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/>
        <w:jc w:val="center"/>
        <w:rPr>
          <w:rFonts w:ascii="GurbaniAkharThick" w:hAnsi="GurbaniAkharThick" w:cs="GurbaniAkharThick"/>
          <w:sz w:val="40"/>
          <w:szCs w:val="40"/>
          <w:lang w:val="en-US" w:eastAsia="en-US"/>
        </w:rPr>
      </w:pPr>
      <w:r>
        <w:rPr>
          <w:rFonts w:cs="GurbaniAkharThick" w:ascii="GurbaniAkharThick" w:hAnsi="GurbaniAkharThick"/>
          <w:sz w:val="40"/>
          <w:szCs w:val="40"/>
          <w:lang w:val="en-US" w:eastAsia="en-US"/>
        </w:rPr>
        <w:t>suKmnI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auVI suKmnI mÚ 5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&lt;&gt; siqgur pRswi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d gurey nm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ugwid gurey nm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gurey nm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I gurdyvey nmh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rau ismir ismir suKu pwv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l klys qn mwih imtwv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rau jwsu ibsuMBr ey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q Agnq Any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d purwn isMimRiq suDwK´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ny rwm nwm iek AwK´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nkw eyk ijsu jIA bs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I mihmw gnI n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KI eykY drs quhwro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un sMig moih auDwro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mnI suK AMimRq pRB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q jnw kY min ibsRwm ] rh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griB n b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dUKu jmu n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kwlu pr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dusmnu t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ismrq kCu ibGnu n l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Anidnu j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Bau n ibA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duKu n sMq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w ismrnu swD kY s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Dwn nwnk hir rMig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iriD isiD nau ini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igAwnu iDAwnu qqu bui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jp qp pU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ibnsY dU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qIrQ iesn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drgh m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hoie su B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suPl Plw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sy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rih ijn Awip ismr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w kY lwgau pwey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w ismrnu sB qy aU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auDry mU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iqRsnw bu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sBu ikCu su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nwhI jm qR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pUrn A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mn kI mlu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imRq nwmu ird mwih sm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jI bsih swD kI rs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n kw dwsin dsnw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DnvM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piqvM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jn prv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purK pRD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s bymuhq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s srb ky r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suKv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dw Aibn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rn qy lwgy ijn Awip dieAw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n kI mMgY rvwlw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praup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qn sd bilh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sy muK su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qn sUiK ib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qn Awqmu jI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qn inrml rI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iqn And Gny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au ismrih bsih hir ny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ik®pw qy Anidnu jw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smrnu pUrY Bwig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kwrj p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kbhu n J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hir gun b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shij sm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inhcl Aws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kml ibgws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ismrin Anhd Jun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u pRB ismrn kw AMqu n p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rih sy jn ijn kau pRB m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n jn srnI pieAw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nu kir Bgq pRgt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in lig byd au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in Bey isD jqI d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in nIc chu kuMt j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in DwrI sB Dr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r ismir hir kwrn kr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in kIE sgl Ak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smrn mih Awip inrMk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ijsu Awip buJ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gurmuiK hir ismrnu iqin pwieAw ]8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In drd duK BMjnw Git Git nwQ AnwQ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srix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@wrI AwieE nwnk ky pRB swQ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mwq ipqw suq mIq n B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aUhw nwmu qyrY sMig sh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mhw BieAwn dUq jm d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kyvl nwmu sMig qyrY c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muskl hovY Aiq B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o nwmu iKn mwih auD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punhcrn krq nhI q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o nwmu koit pwp pr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muiK nwmu jphu mn my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wvhu sUK Gnyr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isRsit ko rwjw duK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pq hoie suK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wK krorI bMDu n p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pq insq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mwieAw rMg iqK n buJ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pq AwG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mwrig iehu jwq ieky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hir nwmu sMig hoq suhy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Ysw nwmu mn sdw iDA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gurmuiK prm giq pweIAY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Utq nhI koit lK bw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q qh pwir prw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ibGn jh Awie sMG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qqkwl au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join jnmY mir j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q pwvY ibsR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au mYlw mlu kbhu n Do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koit pwp Ko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Ysw nwmu jphu mn r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weIAY swD kY sMig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mwrg ky gny jwih n ko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aUhw sMig qo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YfY mhw AMD gub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sMig aujIA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w pMiQ qyrw ko n is\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qh nwil pC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mhw BieAwn qpiq bhu G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hir ky nwm kI qum aUpir C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w iqRKw mn quJu Awkr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nwnk hir hir AMimRqu brKY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q jnw kI brqin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kY min ibsR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dws kI Et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Y nwim auDry jn koit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jsu krq sMq idnu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AauKDu swD km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jn kY hir nwmu in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im jn kIno d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n rMig rqy rMg ey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n kY ibriq ibbyk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n kau mukiq jug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Y nwim jn kau iqRpiq Bug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n kw rUp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nwmu jpq kb prY n B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n kI vifAweI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hir kY nwim jn soBw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n kau Bog j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nwmu jpq kCu nwih ibE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u rwqw hir nwm kI syv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UjY hir hir dyvw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jn kY mwlu Kj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Dnu jn kau Awip pRiB d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jn kY Et sq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pRqwip jn Avr n j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q poiq jn hir ris r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Mn smwiD nwm rs m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T phr jnu hir hir j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Bgqu pRgt nhI C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I Bgiq mukiq bhu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n sMig kyqy qry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jwqu iehu hir ko n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mDyn hir hir gux g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aUqm hir kI k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sunq drd duK l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I mihmw sMq ird v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pRqwip durqu sBu n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sMgu vfBwgI p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I syvw nwmu iDA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quil kCu Avru n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gurmuiK nwmu pwvY jnu koie ]8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 swsqR bhu isimRqI pyKy srb FFo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jis nwhI hir hry nwnk nwm Amol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p qwp igAwn siB iDA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t swsqR isimRiq viKA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g AiBAws krm DRm ikir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iqAwig bn mDy iPir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pRkwr kIey bhu jq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Mn dwn homy bhu rq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Iru ktwie homY kir rwq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vrq nym krY bhu Bwq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hI quil rwm nwm bIc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gurmuiK nwmu jpIAY iek bwr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au KMf ipRQmI iPrY icru jI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hw audwsu qpIsru QI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gin mwih homq pr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nk AsÍ hYvr BUim d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aulI krm krY bhu Aws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n mwrg sMjm Aiq swD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mK inmK kir srIru kt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au BI haumY mYlu n j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y nwm smsir kCu n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gurmuiK nwmu jpq giq pwih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kwmnw qIrQ dyh C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rbu gumwnu n mn qy h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c krY idnsu Aru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kI mYlu n qn qy j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su dyhI kau bhu swDnw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y kbhU n ibiKAw t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l DovY bhu dyh An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D khw hoie kwcI B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hir ky nwm kI mihmw aUc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nwim auDry piqq bhu mUc ]3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bhuqu isAwxp jm kw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au ibA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jqn kir iqRsn nw DR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K Anyk Agin nhI bu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oit aupwv drgh nhI is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Utis nwhI aUB pieAw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oih ibAwpih mwieAw jw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 krqUiq sglI jmu f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oivMd Bjn ibnu iqlu nhI 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pq duKu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olY shij suBwie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wir pdwrQ jy ko m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jnw kI syvw l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ko Awpunw dUKu imt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nwmu irdY sd g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ko ApunI soBw lo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ieh haumY Co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ko jnm mrx qy f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jnw kI srnI p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jn kau pRB drs ipA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w kY bil bil jwsw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purK mih purKu pR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jw kw imtY AiB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s kau jo jwxY nI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aU gnIAY sB qy aU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w mnu hoie sgl kI r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nwmu iqin Git Git c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Apuny qy burw imt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yKY sgl isRsit swj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 dUK jn sm idRst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wp puMn nhI lypw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Dn kau Dnu qyro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Qwvy kau nwau qyrw Q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mwny kau pRB qyro 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Gtw kau dyvhu 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hwr suA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Gtw ky AMqrj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I giq imiq jwnhu A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sMig Awip pRB r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@rI ausqiq qum qy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vru n jwnis koie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Drm mih sRyst Dr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o nwmu jip inrml kr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ik®Aw mih aUqm ikir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durmiq mlu ihir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audm mih audmu B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w nwmu jphu jIA s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bwnI mih AMimRq b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o jsu suin rsn bK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Qwn qy Ehu aUqm Q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h Git vsY hir nwmu ]8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gunIAwr ieAwinAw so pRBu sdw smw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kIAw iqsu cIiq rKu nwnk inbhI nwil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meIAw ky gun cyiq pr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vn mUl qy kvn idRst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qUM swij svwir sIgwir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rB Agin mih ijnih aubwir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wr ibvsQw quJih ipAwrY dU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ir jobn Bojn suK sU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riD BieAw aUpir swk sY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uiK AipAwau bYT kau dY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hu inrgunu gunu kCU n bU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Kis lyhu qau nwnk sIJ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Dr aUpir suiK bs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q BRwq mIq binqw sMig hs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pIvih sIql j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dweI pvnu pwvku Amu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Bogih siB r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mgRI sMig swiQ b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Iny hsq pwv krn nyqR rs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iqAwig Avr sMig rc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Ysy doK mUV AMD ibA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wiF lyhu pRB Awpy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d AMiq jo rwKn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isau pRIiq n krY gv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I syvw nv iniD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isau mUVw mnu nhI l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Twkuru sd sdw hj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au AMDw jwnq d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I thl pwvY drgh 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ibswrY mugDu Aj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iehu BUln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rwKnhwru Apwru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qnu iqAwig kaufI sMig r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cu Coif JUT sMig m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Cfnw su AsiQru kir 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hovnu so dUir pr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oif jwie iqs kw sRmu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ig shweI iqsu pr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Mdn lypu auqwrY D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rDb pRIiq Bsm sMig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D kUp mih piqq ibkr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wiF lyhu pRB dieAwl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qUiq psU kI mwns j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ok pcwrw krY idnu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whir ByK AMqir mlu m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pis nwih kCu krY Cp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whir igAwn iDAwn iesn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ir ibAwpY loBu su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ir Agin bwhir qnu suAw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il pwQr kYsy qrY AQw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AMqir bsY pRBu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y jn shij smwiq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in AMDw kYsy mwrg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u gih lyhu EiV inb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w buJwriq bUJY fo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is khIAY qau smJY Bo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w ibsnpd gwvY gu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qn krY qau BI sur B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 ipMgul prbq pr Bv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hI hoq aUhw ausu gv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qwr kruxw mY dInu bynqI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umrI ikrpw qrY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ig shweI su AwvY n c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bYrweI qw isau p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lUAw ky igRh BIqir b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d kyl mwieAw rMig r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dRVu kir mwnY mnih pRq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lu n AwvY mUVy c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r ibroD kwm k®oD moh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JUT ibkwr mhw loB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o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AwhU jugiq ibhwny keI jn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rwiK lyhu Awpn kir krm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 Twkuru qum pih Ard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au ipMfu sBu qyrI r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 mwq ipqw hm bwirk qy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rI ik®pw mih sUK Gny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oie n jwnY qumrw A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cy qy aUcw Bg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mgRI qumrY sUiqR D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 qy hoie su AwigAw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rI giq imiq qum hI j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dws sdw kurbwnI ]8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ynhwru pRB Coif kY lwgih Awn suA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hU n sIJeI ibnu nwvY piq jw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s bsqU ly pwCY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bsqu kwrin ibKoit gv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BI n dyie ds BI ihir l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au mUVw khu khw kr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Twkur isau nwhI c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au kIjY sd nmsk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min lwgw pRBu mIT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sUK qwhU min vUT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jn Apnw hukmu mn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Qok nwnk iqin pwieAw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gnq swhu ApnI dy r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q pIq brqY And aul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I Amwn kCu bhuir swhu l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gAwnI min rosu kr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I prqIiq Awp hI Ko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ir aus kw ibsÍwsu n ho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I bsqu iqsu AwgY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AwigAw mwnY m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 qy caugun krY inhw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ihbu sdw dieAwlu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Bwiq mwieAw ky hy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pr hovq jwnu Any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rK kI CwieAw isau rMgu l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h ibnsY auhu min pCuq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dIsY so cwln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pit rihE qh AMD AM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twaU isau jo lwvY ny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au hwiQ n AwvY ky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hir ky nwm kI pRIiq suKd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nwnk Awip ley lweI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qnu Dnu kutMbu sb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haumY mmqw m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rwj jobn Dn m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kwm k®oD ibkr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rQ hsqI AsÍ bsq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rMg sMig mwieAw pyiK hs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DRoh moh AiB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Awps aUpir krq gu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iQru Bgiq swD kI sr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ip jip jIvY hir ky crn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sRvn pr inMdw sunih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imiQAw hsq pr drb kau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h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nyqR pyKq pr iqRA rUp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rsnw Bojn An sÍ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crn pr ibkwr kau D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mn pr loB luB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qn nhI praupk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bwsu lyq ibk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nu bUJy imiQAw sB B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Pl dyh nwnk hir hir nwm le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rQI swkq kI Awr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c ibnw kh hovq sU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rQw nwm ibnw qnu A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uiK Awvq qw kY durg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nu ismrn idnu rYin ibRQw ibh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yG ibnw ijau KyqI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oibd Bjn ibnu ibRQy sB k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ikrpn ky inrwrQ d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Min DMin qy jn ijh Git bisE hir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w kY bil bil jwau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hq Avr kCu Avr kmwv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nhI pRIiq muKhu gMF lwv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nnhwr pRBU prb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whir ByK n kwhU B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 aupdysY Awip n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vq jwvq jnmY m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Y AMqir bsY inrM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I sIK qrY sMs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qum Bwny iqn pRBu j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un jn crn prwqw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au bynqI pwrbRhmu sBu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w kIAw Awpih 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ih Awp Awip krq inb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sY dUir jnwvq iksY buJwvq n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pwv isAwnp sgl qy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u kCu jwnY Awqm kI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BwvY iqsu ley liV 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n Qnµqir rihAw sm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yvku ijsu ikrpw k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mK inmK jip nwnk hrI ]8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m k®oD Aru loB moh ibnis jwie AhMmyv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RB srxwgqI kir pRswdu gurdyv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CqIh AMimRq K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Twkur kau rKu m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ugMDq qin l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au ismrq prm giq p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bsih suK mMd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iDAwie sdw mn AMd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igRh sMig suK bs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T phr ismrhu iqsu rs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rMg rs B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dw iDAweIAY iDAwvn jog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pwt ptMbr hF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iqAwig kq Avr luB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uiK syj soeI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AwT phr qw kw jsu gwvIjY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ijh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swid quJu sBu koaU 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uiK qw ko jsu rsn bK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o rhqw Dr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sdw iDAwie kyvl pwrbRh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jI jpq drgh mwnu p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iq syqI Gir jwvih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Awrog kMcn dy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lv lwvhu iqsu rwm sny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w Elw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suKu pwvih hir hir jsu k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y sgl iCdR F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srnI pru Twkur pRB qw 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uJu ko n ph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swis swis ismrhu pRB a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pweI dRülB dy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w kI Bgiq kryh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AwBUKn pihrI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iqsu ismrq ikau Awlsu kI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AsÍ hsiq Asv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iqsu pRB kau kbhU n ibs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bwg imlK D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Ku proie pRBu Apuny m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qyrI mn bnq bn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Tq bYTq sd iqsih iDA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iDAwie jo eyk Al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hw aUhw nwnk qyrI rKY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krih puMn bhu d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AwT phr kir iqs kw iDA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U Awcwr ibauh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pRB kau swis swis icq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w suMdr rU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pRBu ismrhu sdw AnU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I nIkI j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pRBu ismir sdw idn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I piq r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jsu kh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unih krn n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pyKih ibsm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bolih AMimRq rs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uiK shjy bs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hsq kr cl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MpUrn Pl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prm giq p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uiK shij sm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Ysw pRBu iqAwig Avr kq lwg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min jwghu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UM pRgtu sMsw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pRB kau mUil n mnhu ibsw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w prqw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y mn mUV qU qw kau jw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yry kwrj p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jwnu mn sdw hj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qUM pwvih swc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y mn myry qUM qw isau rwc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 pRswid sB kI giq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wpu jpY jpu soie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jpwey jpY so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gwvwey su hir gun g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ikrpw qy hoie pRg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U dieAw qy kml ibg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supRsMn bsY min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dieAw qy miq aUqm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Dwn pRB qyrI m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hu kCU n iknhU l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qu ijqu lwvhu iqqu lgih hir nw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en kY kCU n hwQ ]8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gm AgwiD pwrbRhm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o khY su mukqw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in mIqw nwnku ibnvM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jnw kI Acrj kQw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muK aUjl ho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mlu sglI Ko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imtY AiB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pRgtY suig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buJY pRBu n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sBu hoq inb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pwey nwm rq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eyk aUpir jq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mihmw brnY kaunu pR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D kI soBw pRB mwih smwnI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Agocru im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sdw prPu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Awvih bis pM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AMimRq rsu BuM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hoie sB kI ry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mnohr bY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 kqhUM D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AsiQiq mn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mwieAw qy iBM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nwnk pRB supRsMn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dusmn siB m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sMig mhw pun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iks isau nhI bY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 bIgw pY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whI ko mM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jwny prmwnµ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whI hau qw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qjY sBu Aw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jwnY swD bf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D pRBU bin AweI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 kbhU D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sdw suK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bsqu Agocr l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sMig Ajru s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bsY Qwin a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sMig mhil ph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idRVY siB D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kyvl pwrbRh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pwey nwm inD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DU kY kurbwn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sB kul au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swjn mIq kutMb insq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sMig so Dn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Dn qy sBu ko vrs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Drm rwie kry syv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soBw surdyv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sMig pwp plwie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AMimRq gun gwie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sRb Qwn gMi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D kY sMig sPl jnµm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hI kCu G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snu Bytq hoq inh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klUKq 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rk pr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eIhw aUhw suhy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ibCurq hir my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eCY soeI Pl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 ibrQw j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u swD ird b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uDrY swD suin rsY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sunau hir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hir ky gun g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n mn qy ibs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srpr insq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lgY pRBu mIT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sMig Git Git fIT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Bey AwigAw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giq BeI hm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Y sMig imty siB r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D Byty sMjog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mihmw byd n jwn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qw sunih qyqw biKAwn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aupmw iqhu gux qy d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aupmw rhI Brp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soBw kw nwhI A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soBw sdw byA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soBw aUc qy aUc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soBw mUc qy mUc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soBw swD bin A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wD pRB Bydu n BweI ]8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swcw muiK swcw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u n pyKY eyksu ibnu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eh lCx bRhm igAwnI ho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dw inrly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y jl mih kml Aly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dw inrdo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y sUru srb kau so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idRsit smw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y rwj rMk kau lwgY quil pv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DIrju e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bsuDw koaU KodY koaU cMdn ly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iehY gu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au pwvk kw shj suBwa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inrml qy inrm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y mYlu n lwgY j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min hoie pRg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y Dr aUpir Awk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imqR sqRü smw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nwhI AiBm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aUc qy aU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ApnY hY sB qy nI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y jn B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n pRBu Awip kryie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gl kI r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qm rsu bRhm igAwnI c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sB aUpir m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qy kCu burw n B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dw smdr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idRsit AMimRqu br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bMDn qy muk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inrml jug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Bojnu igA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hm igAwnI kw bRhm iDAwnu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eyk aUpir A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nhI ibn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grIbI smwh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praupkwr aumwh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nwhI DM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ly Dwvqu bM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hoie su B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uPl P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Mig sgl au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hm igAwnI jpY sgl sMswru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eykY r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bsY pRBu s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nwmu Aw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nwmu prv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dw sd jwg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AhMbuiD iqAwg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min prmwnµ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Gir sdw Anµ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uK shj inv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hm igAwnI kw nhI ibnws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bRhm kw b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eyk sMig h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hoie Aic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inrml m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ijsu krY pRBu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bf prqw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drsu bfBwgI p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au bil bil j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au Kojih mhysu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hm igAwnI Awip prmysur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kImiq n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Y sgl m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kaun jwnY Byd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au sdw Ady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kiQAw n jwie ADwK´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rb kw Twku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imiq kaunu bK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giq bRhm igAwnI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AMqu n p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hm igAwnI kau sdw nmskwru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B isRsit kw kr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sd jIvY nhI mr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mukiq jugiq jIA kw d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pUrn purKu ibD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AnwQ kw nw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w sB aUpir hwQu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bRhm igAwnI kw sgl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Awip inrM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igAwnI kI soBw bRhm igAwnI b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hm igAwnI srb kw DnI ]8]8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ir DwrY jo AMqir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mY pyKY Bgv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mK inmK Twkur nmsk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Ehu Aprsu sgl insqwr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Aw nwhI rsnw pr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mih pRIiq inrMjn dr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 iqRA rUpu n pyKY nyq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thl sMqsMig hy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n sunY kwhU kI inM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jwnY Awps kau mMd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ibiKAw pr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kI bwsnw mn qy t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MdRI ijq pMc doK qy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oit mDy ko AYsw Aprs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sno so ijsu aUpir supRsM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sn kI mwieAw qy hoie iBM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m krq hovY inhk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bYsno kw inrml D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hU Pl kI ieCw nhI bw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yvl Bgiq kIrqn sMig rw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n AMqir ismrn go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aUpir hovq ikr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idRVY Avrh nwmu j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Ehu bYsno prm giq pwvY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auqI BgvMq Bgiq kw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iqAwgY dust kw s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y ibnsY sglw Br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pUjY sgl pwrbRh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pwpw mlu Ko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BgauqI kI miq aUqm ho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vMq kI thl krY inq n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u qnu ArpY ibsn p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y crn ihrdY bs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Ysw BgauqI BgvMq kau pwvY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pMifqu jo mnu prboD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u Awqm mih soD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 swru rsu pI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u pMifq kY aupdyis jgu jI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I kQw ihrdY bs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pMifqu iPir join n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d purwn isimRiq bUJY mU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m mih jwnY AsQU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hu vrnw kau dy aupdy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usu pMifq kau sdw Adysu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Ij mMqRü srb ko ig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hu vrnw mih jpY koaU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o jpY iqs kI giq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pwvY jnu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AMqir aur 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su pRyq muGd pwQr kau q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rog kw AauKdu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lAwx rUp mMgl gux g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hU jugiq ikqY n pweIAY Dri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imlY ijsu iliKAw Duir krim ]5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ijs kY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pwrbRhm kw inv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w nwmu siq rwmd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qm rwmu iqsu ndrI A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ws dsMqx Bwie iqin p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inkit inkit hir j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dwsu drgh prv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y dws kau Awip ikrpw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dws kau sB soJI p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Mig Awqm aud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YsI jugiq nwnk rwmdwsu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AwigAw Awqm ihq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vn mukiq soaU k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Ysw hrKu qYsw ausu s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Anµdu qh nhI ibE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Ysw suvrnu qYsI ausu mwt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Ysw AMimRqu qYsI ibKu Kwt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Ysw mwnu qYsw AiB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Ysw rMku qYsw rwj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vrqwey sweI jug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Ehu purKu khIAY jIvn mukiq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ky sgly T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qu ijqu Gir rwKY qYsw iqn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krn krwvn j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wvY soeI Puin h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sirE Awip hoie Anq qr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Ky n jwih pwrbRhm ky r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I miq dyie qYsw prg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u krqw Aibn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sdw dieA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r ismir nwnk Bey inhwl ]8]9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qiq krih Anyk jn AMqu n pwrwv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rcnw pRiB rcI bhu ibiD Aink pRkwr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hoey pUj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Awcwr ibauh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ey qIrQ v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n BRmih aud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yd ky sRo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qpIsur ho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Awqm iDAwnu Dw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kib kwib bIcw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nvqn nwm iDA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rqy kw AMqu n pwvih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ey AiBm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AMD AigA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ikrpn kTo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AiBg Awqm inko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r drb kau ih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r dUKnw k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mwieAw sRm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rdys BR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qu ijqu lwvhu iqqu iqqu lg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rqy kI jwnY krqw rcnw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isD jqI jo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rwjy rs Bo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MKI srp au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wQr ibrK inpj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vx pwxI bYsMq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dys BU mMfl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keI koit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sIAr sUr nK´q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dyv dwnv ieMdR isir Cq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mgRI ApnY sUiq 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su ijsu BwvY iqsu iqsu insqwrY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rwjs qwms swq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yd purwn isimRiq Aru sws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kIey rqn smu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nwnw pRkwr j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kIey icr jI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igrI myr suvrn QI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jK´ ikMnr ipswc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Uq pRyq sUkr imRgwc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nyrY sBhU qy d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wip Ailpqu rihAw BrpUir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wqwl ky v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nrk surg inv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jnmih jIvih m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hu jonI iP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YTq hI K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Gwlih Qik p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kIey Dn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mwieAw mih ic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jh Bwxw qh qh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Bu ikCu pRB kY hwQ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Bey bYrw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 sMig iqin ilv lw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RB kau KojM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qm mih pwrbRhmu lhM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drsn pRB ipA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n kau imilE pRBu Aibn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mwgih sqs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iqn lwgw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n kau hoey Awip supRsM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y jn sdw Din DMin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KwxI Aru KMf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Akws bRhmMf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hoey Av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jugiq kIno ibs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bwr psirE pws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ieku eykM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kIny bhu B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qy hoey pRB mwih sm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w AMqu n jwnY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Awip nwnk pRBu soie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pwrbRhm ky d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n hovq Awqm prg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qq ky by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inhwrih eyko nyq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nwm rsu pI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r Bey sd sd hI jI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eI koit nwm gun g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qm ris suiK shij sm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y jn kau swis swis sm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Eie prmysur ky ipAwry ]8]10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x kwrx pRBu eyku hY dUsr nwhI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bilhwrxY jil Qil mhIAil so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 krnY j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qsu BwvY soeI h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n mih Qwip auQwpnh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u nhI ikCu pwrwv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ukmy Dwir ADr r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ukmy aupjY hukim sm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ukmy aUc nIc ibau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ukmy Aink rMg pr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kir dyKY ApnI vifA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B mih rihAw smweI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wvY mwnuK giq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wvY qw pwQr qr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wvY ibnu sws qy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wvY qw hir gux B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wvY qw piqq au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krY Awpn bIc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hw isirAw kw Awip suA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ylY ibgsY AMqrj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BwvY so kwr kr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dRstI Avru n AwvY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u mwnuK qy ikAw hoie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qsu BwvY soeI kr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s kY hwiQ hoie qw sBu ikCu l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qsu BwvY soeI kr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jwnq ibiKAw mih r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jwnq Awpn Awp b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my BUlw dh idis D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mK mwih cwir kuMt iPir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ijsu ApnI Bgiq d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y jn nwim imlyie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n mih nIc kIt kau rwj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grIb invwj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w idRsit kCU n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qqkwl dh ids pRgt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au ApunI krY bKs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w lyKw n gnY jgd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au ipMfu sB iqs kI r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it Git pUrn bRhm pRg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I bxq Awip bn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IvY dyiK bfweI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s kw blu nwhI iesu hw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 srb ko nw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gAwkwrI bpurw j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qsu BwvY soeI Puin Q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aUc nIc mih b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sog hrK rMig h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inMd icMd ibau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aUB Akws pieA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byqw bRhm bIc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wip imlwvxhwr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inriq krY bhu B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soie rhY idnu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mhw k®oD ibkr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M srb kI hoq rv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hoie bhY bf rw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ByKwrI nIc kw sw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ApkIriq mih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Blw Blw k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pRBu rwKY iqv hI r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scu khY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hoie pMifqu kry bK´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moinDwrI lwvY iD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qt qIrQ iesn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isD swiDk muiK igA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kIt hsiq pqMg hoie jIAw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Aink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in BrmY Brm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w rUp ijau sÍwgI idK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pRB BwvY iqvY nc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qsu BwvY soeI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dUjw Avru n koie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bhU swDsMgiq ieh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u AsQwn qy bhuir n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ir hoie igAwn prg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u AsQwn kw nhI ibn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n nwim rqy iek r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bsih pwrbRhm kY s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jl mih jlu Awie Kt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au joqI sMig joiq sm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t gey gvn pwey ibsR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RB kY sd kurbwn ]8]1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I bsY mskInIAw Awpu invwir q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fy bfy AhMkwrIAw nwnk grib gl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Y AMqir rwj AiB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nrkpwqI hovq su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wnY mY jobnv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hovq ibstw kw j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s kau krmvMqu k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im mrY bhu join BRm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n BUim kw jo krY gu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mUrKu AMDw Aig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ijs kY ihrdY grIbI bs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eIhw mukqu AwgY suKu pwv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nvMqw hoie kir grb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Rx smwin kCu sMig n j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 lskr mwnuK aUpir kry A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l BIqir qw kw hoie ibn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Awp jwnY blv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n mih hoie jwie Bsm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sY n bdY Awip AhM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m rwie iqsu kry KuA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jw kw imtY AiB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jnu nwnk drgh prvwnu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oit krm krY hau 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mu pwvY sgly ibrQ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qpisAw kry AhM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rk surg iPir iPir Av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jqn kir Awqm nhI dR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drgh khu kYsy g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s kau jo Blw k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BlweI inkit n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kI ryn jw kw mn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u nwnk qw kI inrml soie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lgu jwnY muJ qy kC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ies kau suKu nwhI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ieh jwnY mY ikCu kr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lgu grB join mih iPr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DwrY koaU bYrI mI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lgu inhclu nwhI cI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lgu moh mgn sMig m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lgu Drm rwie dyie s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ikrpw qy bMDn q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hau CUtY ]4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shs Kty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K kau auiT D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Rpiq n AwvY mwieAw pwCY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Bog ibiKAw ky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h iqRpqwvY Kip Kip m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nw sMqoK nhI koaU r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pn mnorQ ibRQy sB k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rMig srb suK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fBwgI iksY prwpiq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 Awpy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nwnk hir jwip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 krnY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s kY hwiQ khw bI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I idRsit kry qYsw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Awip Awip pRB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kCu kIno su ApnY r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dUir sBhU kY s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JY dyKY krY ibb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ih eyk Awpih An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rY n ibnsY AwvY n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d hI rihAw smwie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aupdysY smJY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ricAw sB kY s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kIno Awpn ibsQ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u kCu aus kw Ehu krnY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 qy iBMn khhu ikC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n Qnµqir eykY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y cilq Awip krxY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auqk krY rMg Awp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mih Awip mn Apuny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Imiq khnu n jwie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siq siq pRBu suA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iknY viKA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scu scu sBu k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oit mDy iknY ibrlY cI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lw Blw Blw qyrw rU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q suMdr Apwr AnU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ml inrml inrml qyrI b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it Git sunI sRvn bK´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ivqR pivqR pivqR pun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Y nwnk min pRIiq ]8]1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srin jo jnu prY so jnu auDr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I inMdw nwnkw bhuir bhuir Avqwr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Awrjw G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jm qy nhI C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suKu sBu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nrk mih p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miq hoie ml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soBw qy h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hqy kau rKY n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Qwn BRst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ik®pwl ik®pw jy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MqsMig inMdku BI qr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n qy muKu B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n kY dUKin kwg ijau l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n kY dUKin srp join p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iqRgd join ikrm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n kY dUKin iqRsnw mih j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sBu ko C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qyju sBu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UKin nIcu nIc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doKI kw Qwau ko n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Mq BwvY qw Eie BI giq pwih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inMdku mhw Aqq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inMdku iKnu itknu n p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inMdku mhw hiqA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inMdku prmysuir m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inMdku rwj qy hI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inMdku duKIAw Aru dI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inMdk kau srb r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inMdk kau sdw ibj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I inMdw doK mih d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Mq BwvY qw aus kw BI hoie moKu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sdw Apiv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iksY kw nhI i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au fwnu l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au sB iqA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mhw AhM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sdw ib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jnmY m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I dUKnw suK qy t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au nwhI T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Mq BwvY qw ley imlwie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AD bIc qy t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ikqY kwij n ph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au auidAwn BRm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auJiV p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AMqr qy Qo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sws ibnw imrqk kI lo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I jV ikCu n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bIij Awpy hI K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au Avru n rwKn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Mq BwvY qw ley aubwir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ieau ibl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jl ibhUn mCulI qVPV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BUKw nhI r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pwvku eIDin nhI DRwp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CutY ieky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bUAwVu iqlu Kyq mwih duhyl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Drm qy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sd imiQAw k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rqu inMdk kw Duir hI p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o iqsu BwvY soeI iQAw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ibgV rUpu hoie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au drgh imlY s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sdw shk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n mrY n jIv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KI kI pujY n A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w doKI auiT clY inr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kY doiK n iqRstY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w BwvY qYsw koeI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ieAw ikrqu n mytY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wnY scw soie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Gt iqs ky Ehu krnY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iqs kau nms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ausqiq krhu idnu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iDAwvhu swis igr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u kCu vrqY iqs kw k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w kry qYsw ko Q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w Kylu Awip krnYhwru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dUsr kaunu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Y bI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no ik®pw krY iqsu Awpn nwmu d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fBwgI nwnk jn syie ]8]1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jhu isAwnp suir jnhu ismrhu hir hir r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Aws hir min rKhu nwnk dUKu Brmu Bau jw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wnuK kI tyk ibRQI sB j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yvn kau eykY Bgv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Y dIAY rhY AG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ir n iqRsnw lwgY A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wrY rwKY eyko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wnuK kY ikCu nwhI h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w hukmu bUiJ suK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w nwmu rKu kMiT pr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r ismir ismir pRB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bGnu n lwgY ko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qiq mn mih kir inrM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mn myry siq ibau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ml rsnw AMimRqu p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uhylw kir lyih j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Ynhu pyKu Twkur kw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ibnsY sB s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clau mwrig goib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tih pwp jpIAY hir ib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 hir krm sRvin hir k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drgh nwnk aUjl mQw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fBwgI qy jn jg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hir ky gun g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 jo krih bIc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 DnvMq gnI sMs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qin muiK bolih hir muK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jwnhu qy suK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o eyku eyku pC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q auq kI Ehu soJI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sMig ijs kw mnu mwin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nih inrMjnu jwinAw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Awpn Awpu su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I jwnhu iqRsnw bu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hir hir jsu k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rog qy Ehu hir jnu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idnu kIrqnu kyvl bK´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gRhsq mih soeI inrb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aUpir ijsu jn kI A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I ktIAY jm kI Pws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kI ijsu min BU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ih n lwgih dUK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au hir pRBu min iciq 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Mqu suhylw nhI ful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pRBu Apunw ikrpw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yvku khu iks qy f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w sw qYsw idRst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y kwrj mih Awip sm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Dq soDq soDq sIiJ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qqu sBu bUiJ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dyKau qb sBu ikCu mU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sUKmu soeI AsQUlu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h ikCu jnmY nh ikCu m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cilqu Awp hI k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vnu jwvnu idRsit AnidRsit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gAwkwrI DwrI sB isRsit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Awip sgl mih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jugiq ric Qwip auQ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bnwsI nwhI ikCu KMf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wrx Dwir rihE bRhmMf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lK AByv purK prqw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jpwey q nwnk jwp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n pRBu jwqw su soBw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Mswru auDrY iqn m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syvk sgl auDwr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syvk dUK ibswr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myil ley ikr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w sbdu jip Bey inh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n kI syvw soeI l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no ik®pw krih bfBwg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q pwvih ibsR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n purK kau aUqm kir mwnu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kCu krY su pRB kY r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bsY hir s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hj suBwie hovY so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xYhwru pCwxY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w kIAw jn mIT lg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w sw qYsw idRst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qy aupjy iqsu mwih sm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e suK inDwn aunhU bin A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s kau Awip dIno 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RB jnu eyko jwnu ]8]1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klw BrpUr pRB ibrQw jwn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ismrin auDrIAY nwnk iqsu bilhwr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tUtI gwFnhwr guo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jIAw Awpy pRiq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kI icMqw ijsu m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qy ibrQw koeI n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y mn myry sdw hir j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bnwsI pRBu Awpy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kIAw kCU n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sau pRwnI locY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ibnu nwhI qyrY ikCu k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iq nwnk jip eyk hir nwm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UpvMqu hoie nwhI mo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joiq sgl Gt so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nvMqw hoie ikAw ko grb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sBu ikCu iqs kw dIAw drb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q sUrw jy koaU kh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klw ibnw kh D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ko hoie bhY dwq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dynhwru jwnY gwv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gur pRswid qUtY hau r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jnu sdw Arogu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mMdr kau QwmY QMm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au gur kw sbdu mnih AsQMm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pwKwxu nwv ciV q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wxI gur crx lgqu insq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AMDkwr dIpk prg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drsnu dyiK min hoie ibg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mhw auidAwn mih mwrgu p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au swDU sMig imil joiq pRgt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n sMqn kI bwCau D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I hir locw pUir ]3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mn mUrK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hy ibll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b ilKy kw iliKAw p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K sUK pRB dyvn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 iqAwig qU iqsih icq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kCu krY soeI suKu m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lw kwhy iPrih Aj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aun bsqu AweI qyrY s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pit rihE ris loBI pq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 jip ihrdy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iq syqI Gir jwih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vKr kau lYin qU A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u sMqn Gir p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ij AiBmwnu lyhu mn mo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u ihrdy mih qo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lwid Kyp sMqh sMig cw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 iqAwig ibiKAw jMj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Min DMin khY sBu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uK aUjl hir drgh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hu vwpwru ivrlw vwp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w kY sd bilhwr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swD ky Doie Doie p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rip swD kau Apnw j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kI DUir krhu iesn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aUpir jweIAY kurb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syvw vfBwgI p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hir kIrqnu g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ibGn qy swDU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gun gwie AMimRq rsu c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t ghI sMqh dir A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sUK nwnk iqh pwieAw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rqk kau jIvwl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Ky kau dyvq AD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Dwn jw kI idRstI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b ilKy kw lhxw p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u ikCu iqs kw Ehu krnY j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ibnu dUsr hoAw n h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p jn sdw sdw idnu rY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aUc inrml ieh kr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ijs kau nwmu d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jnu inrmlu QIAw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min gur kI prq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jn AwvY hir pRBu c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qu Bgqu sunIAY iqhu l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ihrdY eyko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krxI scu qw kI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ihrdY siq muiK k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cI idRsit swcw Aw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vrqY swcw pws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u ijin scu kir j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jnu sic smwqw ]8]1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Upu n ryK n rMgu ikCu iqRhu gux qy pRB iBM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ih buJwey nwnkw ijsu hovY supRsMn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bnwsI pRBu mn mih rw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wnuK kI qU pRIiq iqAw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qy prY nwhI ikCu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rMqir eyko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bInw Awpy d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ihr gMBIru ghIru suj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prmysur goib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®pw inDwn dieAwl bKsMd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swD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yry kI crnI p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Y min iehu Anrwa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sw pUrn srnw j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kir pwieAw soeI ho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rn Brn jw kw nyqR Po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w mMqRü n jwnY ho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d rUp mMgl sd jw 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Qok sunIAih Gir qw 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j mih rwju jog mih jo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p mih qpIsru igRhsq mih Bo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DAwie iDAwie Bgqh suKu p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purK kw iknY AMqu n pwieAw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I lIlw kI imiq n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dyv hwry Avg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pqw kw jnmu ik jwnY pU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proeI ApunY sU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miq igAwnu iDAwnu ijn d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 dws nwmu iDAwvih s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hu gux mih jw kau Brm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im mrY iPir AwvY j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c nIc iqs ky AsQ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w jnwvY qYsw nwnk jwn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w rUp nwnw jw ky r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w ByK krih iek r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w ibiD kIno ibsQ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u AibnwsI eykM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w cilq kry iK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ir rihE pUrnu sB T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w ibiD kir bnq bn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I kImiq Awpy p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Gt iqs ky sB iqs ky T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p jip jIvY nwnk hir nwau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sgly j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KMf bRhmMf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isimRiq byd pur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sunn igAwn iDA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Awgws pwq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sgl Aw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Dwry purIAw sB Bv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kY sMig auDry suin sRv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ijsu AwpnY nwim l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cauQy pd mih so jnu giq pwe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Upu siq jw kw siq AsQ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Ku siq kyvl pr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qUiq siq siq jw kI b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purK sB mwih sm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krmu jw kI rcnw s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Ulu siq siq auqp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krxI inrml inrml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ih buJwey iqsih sB Bl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nwmu pRB kw suKd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sÍwsu siq nwnk gur qy pweI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bcn swDU aupdy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qy jn jw kY irdY pRvy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inriq bUJY jy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q qw kI giq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siq kIAw sBu siq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Awpy jwnY ApnI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q g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I isRsit su krxY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 n bUiJ krq bI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qy kI imiq n jwnY k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o iqsu BwvY so vrqIAw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smn ibsm Bey ibsm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bUiJAw iqsu AwieAw sÍ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rMig rwic jn r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Y bcin pdwrQ l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e dwqy duK kwt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sMig qrY sMs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 kw syvku so vfBw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 kY sMig eyk ilv lwg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n goibd kIrqnu jnu g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Plu pwvY ]8]1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d scu jugwid sc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Y iB scu nwnk hosI iB sc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siq siq prs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jw siq siq syvd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snu siq siq pyK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siq siq iDAwvn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siq siq sB D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gux Awpy gux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du siq siq pRBu bk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riq siq siq jsu sun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Jnhwr kau siq sB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iq siq pRBu so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srUpu irdY ijin mwin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 iqin mUlu pCwin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irdY ibsÍwsu pRB A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qu igAwnu iqsu min pRgt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 qy inrBau hoie bs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qy aupijAw iqsu mwih sm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squ mwih ly bsqu gf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au iBMn n khnw j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JY bUJnhwru ibb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rwien imly nwnk eyk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Twkur kw syvku AwigAwk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Twkur kw syvku sdw pUj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Twkur ky syvk kY min prq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Twkur ky syvk kI inrml 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Twkur kau syvku jwnY s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w syvku nwm kY r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k kau pRB pwlnh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k kI rwKY inrMk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yvku ijsu dieAw pRBu 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syvku swis swis smwrY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y jn kw prdw F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y syvk kI srpr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y dws kau dyie vf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y syvk kau nwmu jp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y syvk kI Awip piq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I giq imiq koie n l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syvk kau ko n ph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y syvk aUc qy aUc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pRiB ApnI syvw l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syvku dh idis pRgtwieAw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IkI kIrI mih kl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sm krY lskr koit l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w swsu n kwFq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au rwKq dy kir hw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wns jqn krq bhu B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y krqb ibrQy j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wrY n rwKY Avru n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jIAw kw rwKw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hy soc krih ry pR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p nwnk pRB AlK ivfwxI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wrM bwr bwr pRBu jp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I AMimRqu iehu mnu qnu DRp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rqnu ijin gurmuiK p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ikCu Avru nwhI idRst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Dnu nwmo rUpu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o suKu hir nwm kw s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 ris jo jn iqRpq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n nwmih nwim s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Tq bYTq sovq n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u nwnk jn kY sd kwm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olhu jsu ijhbw idnu r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iB ApnY jn kInI d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ih Bgiq Awqm kY c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Apny isau rhih sm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hoAw hovq so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Apny kw hukmu pC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I mihmw kaun bKwn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w gunu kih eyk n jwn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T phr pRB bsih hjU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u nwnk syeI jn pUry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myry iqn kI Et ly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u qnu Apnw iqn jn dy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jin Apnw pRBU pC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jnu srb Qok kw d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I srin srb suK p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Y dris sB pwp imt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r isAwnp sglI Cwf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jn kI qU syvw lw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vnu jwnu n hovI q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jn ky pUjhu sd pYrw ]8]1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purKu ijin jwinAw siqguru iqs kw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Y sMig isKu auDrY nwnk hir gun gwa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guru isK kI krY pRiq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k kau guru sdw dieA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K kI guru durmiq mlu ih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bcnI hir nwmu auc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guru isK ky bMDn kw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w isKu ibkwr qy hw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guru isK kau nwm Dnu d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w isKu vfBwgI 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guru isK kw hlqu plqu sv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iqguru isK kau jIA nwil smwr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Y igRih syvku jo r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I AwigAw mn mih s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s kau kir kCu n jn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nwmu irdY sd iDA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u bycY siqgur kY p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syvk ky kwrj rw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w krq hoie inhk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au hoq prwpiq suAwm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I ik®pw ijsu Awip kr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o syvku gur kI miq lyie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Is ibsvy gur kw mnu 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yvku prmysur kI giq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iqguru ijsu irdY hir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bwr gur kau bil j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Dwn jIA kw d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T phr pwrbRhm rMig r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Rhm mih jnu jn mih pwrbRh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ih Awip nhI kCu Br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hs isAwnp lieAw n jweIA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Ysw guru bfBwgI pweIAY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Pl drsnu pyKq pun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sq crn giq inrml 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tq sMig rwm gun r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kI drgh g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in kir bcn krn AwG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sMqoKu Awqm pqIA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w guru AK´E jw kw mMq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imRq idRsit pyKY hoie s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x ibAMq kImiq nhI p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su BwvY iqsu ley imlwie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hbw eyk ausqiq An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purK pUrn ibb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whU bol n phucq pR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gm Agocr pRB inrb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whwr inrvYr suKd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I kImiq iknY n p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Bgq bMdn inq k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kml ihrdY ismr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 bilhwrI siqgur Ap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su pRswid AYsw pRBu jpn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hu hir rsu pwvY jnu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imRqu pIvY Amru so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su purK kw nwhI kdy ibn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min pRgty gunq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T phr hir kw nwmu l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aupdysu syvk kau dy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oh mwieAw kY sMig n lyp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mih rwKY hir hir ey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Dkwr dIpk prgw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rm moh duK qh qy nwsy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piq mwih TwiF vrq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du BieAw duK nwTy B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m mrn ky imty AMdy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U ky pUrn aupdy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au cUkw inrBau hoie b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ibAwiD mn qy KY ns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w sw iqin ikrpw D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jip nwmu mur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iq pweI cUky BRm gv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in nwnk hir hir jsu sRvn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gunu Awip srgunu BI E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lw Dwir ijin sglI mo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y cirq pRiB Awip bn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unI kImiq Awpy 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bnu dUjw nwhI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rMqir eyko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q poiq rivAw rUp rMg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Bey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gws swD kY s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ic rcnw ApnI kl D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bwr nwnk bilhwrI ]8]18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iQ n cwlY ibnu Bjn ibiKAw sglI 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nwmu kmwvnw nwnk iehu Dnu swr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imil krhu bI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u ismir nwm Aw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vir aupwv siB mIq ibswr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kml ird mih auir Dwr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wrn so pRBu smr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dRVu kir ghhu nwmu hir v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hu Dnu sMchu hovhu Bg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kw inrml m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Aws rwKhu m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rog nwnk imit jwih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Dn kau cwir kuMt auiT D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Dnu hir syvw qy pwv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suK kau inq bwCih m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uKu swDU sMig p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soBw kau krih BlI kr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 soBw Bju hir kI sr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aupwvI rogu n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ogu imtY hir AvKDu 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Dwn mih hir nwmu in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p nwnk drgih prvwnu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u prboDhu hir kY n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h idis Dwvq AwvY T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au ibGnu n lwgY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irdY bsY hir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l qwqI TWFw hir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r ismir sdw suK p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au ibnsY pUrn hoie A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Bwie Awqm prg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qu Gir jwie bsY Aibnws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u nwnk kwtI jm PwsI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qu bIcwru khY jnu sw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im mrY so kwco kw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vw gvnu imtY pRB syv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u iqAwig srin gurdyv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au rqn jnm kw hoie au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hir ismir pRwn Aw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aupwv n CUtnh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mRiq swsq byd bIc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I Bgiq krhu mnu 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bMCq nwnk Pl pwie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ig n cwlis qyrY D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 ikAw lptwvih mUrK m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q mIq kutMb Aru bin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n qy khhu qum kvn sn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j rMg mwieAw ibs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n qy khhu kvn Cutk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u hsqI rQ Asv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UTw fMPu JUTu pws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dIey iqsu buJY n ibgw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ibswir nwnk pCuqwnw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kI miq qUM lyih ieA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ibnw bhu fUby isA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I Bgiq krhu mn m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ml hoie qum@wro cIq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crn kml rwKhu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m jnm ky iklibK j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jphu Avrw nwmu jpwv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nq khq rhq giq pwv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r BUq siq hir ko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hij suBwie nwnk gun gwau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n gwvq qyrI auqris mY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nis jwie haumY ibKu PY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oih AicMqu bsY suK nw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is gRwis hir nwmu smwi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wif isAwnp sglI m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pwvih scu D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pUMjI sMic krhu ibau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hw suKu drgh jY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nrMqir eyko dy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u nwnk jw kY msqik lyKu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o jip eyko swl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u ismir eyko mn A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s ky gun gwau Anµ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qin jwip eyk Bg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o eyku eyku hir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n pUir rihE pRBu ib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ibsQwr eyk qy B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u ArwiD prwCq g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n AMqir eyku pRBu rw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ieku jwqw ]8]19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Prq iPrq pRB AwieAw pirAw qau srn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I pRB bynqI ApnI BgqI lwie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ck jnu jwcY pRB 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dyvhu hir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jnw kI mwgau D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 myrI srDw p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dw sdw pRB ky gun gwv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is swis pRB qumih iDAwv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kml isau lwgY p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krau pRB kI inq n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Et eyko Aw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u mwgY nwmu pRB swr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idRsit mhw suK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rsu pwvY ibrlw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n cwiKAw sy jn iqRpq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n purK nhI fol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Br Bry pRym rs r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pjY cwau swD kY sM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y srin Awn sB iqAw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ir pRgws Anidnu ilv lwi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fBwgI jipAw pRB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nwim rqy suKu hoie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k kI mnsw pUrI B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gur qy inrml miq l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 kau pRBu hoieE dieAw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ku kIno sdw inhw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MDn kwit mukiq jnu B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m mrn dUKu BRmu g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C punI srDw sB pU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iv rihAw sd sMig hjU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 kw sw iqin lIAw im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gqI nwim smwie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ikau ibsrY ij Gwl n BwnY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so ikau ibsrY ij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Aw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ikau ibsrY ijin sBu ikCu d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ikau ibsrY ij jIvn jI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ikau ibsrY ij Agin mih r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ko ibrlw lw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ikau ibsrY ij ibKu qy kwF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m jnm kw tUtw gwF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ir pUrY qqu iehY buJ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u Apnw nwnk jn iDAwieAw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jn sMq krhu iehu k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n iqAwig jphu hir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r ismir ismir suK pwv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jphu Avrh nwmu jpwv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Bwie qrIAY sMs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nu BgqI qnu hosI 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kilAwx sUK iniD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fq jwq pwey ibsR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dUK kw hovq n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nwmu jphu gunqwsu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pjI pRIiq pRym rsu c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qn AMqir iehI suA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yqRhu pyiK drsu suK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u ibgsY swD crn D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q jnw kY min qin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rlw koaU pwvY s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bsqu dIjY kir m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mu jip l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I aupmw khI n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rihAw srb smwie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bKsMd dIn dieA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vCl sdw ikr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wQ nwQ goibMd gu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Gtw krq pRiq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d purK kwrx kr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q jnw ky pRwn AD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o jpY su hoie pun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Bwie lwvY mn h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m inrgunIAwr nIc Aj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umrI srin purK Bgvwn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bYkuMT mukiq moK 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inmK hir ky gun g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rwj Bog bifA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ky nwm kI kQw min B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 Bojn kwpr sMg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snw jpqI hir hir n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lI su krnI soBw Dn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hrdY bsy pUrn gur m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pRB dyhu inv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sUK nwnk prgws ]8]20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gun inrgun inrMkwr suMn smwDI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kIAw nwnkw Awpy hI iPir jwip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Akwru iehu kCu n idRst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p puMn qb kh qy ho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DwrI Awpn suMn smwi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bYr ibroD iksu sMig km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ies kw brnu ichnu n jwp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hrK sog khu iksih ibAwp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Awpn Awp Awip pwrbRhm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qb moh khw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ksu hovq B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Kylu Awip vrqI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rnYhwru n dUjw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hovq pRB kyvl D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bMD mukiq khu iks kau g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eykih hir Agm Ap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nrk surg khu kaun Aau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inrgun pRB shj suB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isv skiq khhu ikqu T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Awpih Awip ApnI joiq D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kvn infru kvn kq f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cilq Awip krnY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Twkur Agm Apwr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bnwsI suK Awpn Aws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jnm mrn khu khw ibnws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pUrn krqw pRB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jm kI qRws khhu iks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Aibgq Agocr pRB eyk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icqR gupq iksu pUCq lyK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nwQ inrMjn Agocr AgwD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kaun Cuty kaun bMDn bwD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Awp Awp hI Acrj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wpn rUp Awp hI auprjw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inrml purKu purK piq ho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ibnu mYlu khhu ikAw Do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inrMjn inrMkwr inrb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kaun kau mwn kaun AiBm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srUp kyvl jgd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Cl iCdR lgq khu kI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joiq srUpI joiq sMig sm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iksih BUK kvnu iqRpq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 krnY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krqy kw nwih sumwru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ApnI soBw Awpn sMig bn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b kvn mwie bwp imqR suq B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srb klw Awpih prb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byd kqyb khw koaU cI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b Awpn Awpu Awip auir 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au sgn Apsgn khw bIc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Awpn aUc Awpn Awip n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kaun Twkuru kaunu khIAY c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smn ibsm rhy ibsm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pnI giq jwnhu Awip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ACl ACyd AByd sm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hw iksih ibAwpq m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s kau Awpih Awdy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hu gux kw nwhI prvy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eykih eyk eyk BgvM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kaunu AicMqu iksu lwgY icM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Awpn Awpu Awip pqIA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h kaunu kQY kaunu sunnYh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 byAMq aUc qy aUc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wps kau Awpih phUcw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Awip ricE prpMcu A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hu gux mih kIno ibsQwru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pwpu puMnu qh BeI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wv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oaU nrk koaU surg bMCwv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l jwl mwieAw jMj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aumY moh Brm BY B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K sUK mwn Apm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pRkwr kIE bK´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Kylu Awip kir dyK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ylu sMkocY qau nwnk eykY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Aibgqu Bgqu qh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h psrY pwswru sMq prq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hU pwK kw Awpih D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n kI soBw aunhU b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ih kauqk krY And coj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ih rs Bogn inrjo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BwvY iqsu Awpn nwie l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BwvY iqsu Kyl iKlwv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sumwr AQwh Agnq Aqo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au bulwvhu iqau nwnk dws bolY ]8]2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A jMq ky Twkurw Awpy vrqxh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eyko psirAw dUjw kh idRstwr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kQY Awip sunnY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ih eyku Awip ibsQ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iqsu BwvY qw isRsit au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Y BwxY ley sm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um qy iBMn nhI ikC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sUiq sBu jgqu pr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au pRB jIau Awip buJ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nwmu soeI jnu 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smdrsI qq kw b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sgl isRsit kw jyqw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A jMqR sB qw kY hw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In dieAwl AnwQ ko nw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rwKY iqsu koie n m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mUAw ijsu mnhu ibs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qij Avr khw ko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isir eyku inrMjn r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A kI jugiq jw kY sB h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ir bwhir jwnhu s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n inDwn byAMq Ap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dws sdw bilhwr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n pUir rhy dieA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aUpir hovq ikr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pny krqb jwnY 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rjwmI rihE ibAwi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iqpwlY jIAn bhu B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o ricE su iqsih iDAw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BwvY iqsu ley im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giq krih hir ky gux g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AMqir ibsÍwsu kir mwin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hwru nwnk ieku jwinAw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u lwgw hir eykY n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I Aws n ibrQI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yvk kau syvw bin A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ukmu bUiJ prm pdu pwe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s qy aUpir nhI bI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min bisAw inrM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MDn qoir Bey inrvY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nidnu pUjih gur ky pYr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ieh lok suKIey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lok suhy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hir pRiB Awpih myly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imil krhu Anµ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n gwvhu pRB prmwnµ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 qqu krhu bIc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ülB dyh kw krhu auD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imRq bcn hir ky gun g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wn qrn kw iehY suA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T phr pRB pyKhu n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tY AigAwnu ibnsY AMDy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in aupdysu ihrdY bswv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ieCy nwnk Pl pwvhu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lqu plqu duie lyhu svw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u AMqir auir Dw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y gur kI pUrI dIiK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min bsY iqsu swcu prIiK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n qin nwmu jphu ilv 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Ku drdu mn qy Bau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cu vwpwru krhu vwp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gh inbhY Kyp qum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w tyk rKhu mn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bhuir n Awvih jwih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qy dUir khw ko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brY rwKnhwru iDA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Bau jpY sgl Bau im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ikrpw qy pRwxI C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pRBu rwKY iqsu nwhI dU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jpq min hovq sU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cMqw jwie imtY AhM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jn kau koie n phucnh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r aUpir TwFw guru sU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qw ky kwrj pUrw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iq pUrI AMimRqu jw kI idRsit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snu pyKq auDrq isRsit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rn kml jw ky AnU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Pl drsnu suMdr hir rUp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Mnu syvw syvku prv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rjwmI purKu pRD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min bsY su hoq inhw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Y inkit n Awvq kwl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r Bey Amrw pdu p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nwnk hir iDAwieAw ]8]2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gAwn AMjnu guir dIAw AigAwn AMDyr ibn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ikrpw qy sMq ByitAw nwnk min prgws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sMig AMqir pRBu fIT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mu pRBU kw lwgw mIT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imgRI eyksu Gt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rMg nwnw idRst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au iniD AMimRqu pRB kw n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yhI mih ies kw ibsRw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Mn smwiD Anhq qh n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hnu n jweI Acrj ibsmw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in dyiKAw ijsu Awip idK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jn soJI pwey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o AMqir so bwhir Anµ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it Git ibAwip rihAw BgvM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rin mwih Awkws pieAwl ] </w:t>
      </w:r>
    </w:p>
    <w:p>
      <w:pPr>
        <w:pStyle w:val="Normal"/>
        <w:spacing w:lineRule="atLeast" w:line="22"/>
        <w:rPr/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>srb lok pUrn</w:t>
      </w:r>
      <w:r>
        <w:rPr>
          <w:rFonts w:cs="GurbaniAkharThick" w:ascii="GurbaniAkharThick" w:hAnsi="GurbaniAkharThick"/>
          <w:color w:val="FF00FF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iq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in iqin prbiq hY pwrbRh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sI AwigAw qYsw krm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aux pwxI bYsMqr 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wir kuMt dh idsy smwih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qy iBMn nhI ko T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suKu pwau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yd purwn isMimRiq mih dy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sIAr sUr nK´qR mih ey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wxI pRB kI sBu ko bo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Afolu n kbhU fol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klw kir KylY Ky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oil n pweIAY guxh Amo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joiq mih jw kI jo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wir rihE suAwmI Eiq po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Brm kw nw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n mih eyhu ibswsu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kw pyKnu sBu bRh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kY ihrdY siB D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sunih suB bc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bAwpI rwm sMig rc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in jwqw iqs kI ieh r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iq bcn swDU siB kh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o hoie soeI suKu m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rn krwvnhwru pRBu jw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ir bsy bwhir BI Eh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drsnu dyiK sB mohI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siq kIAw sBu s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pRB qy sglI auqp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BwvY qw kry ibsQ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BwvY qw eykMk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ink klw lKI nh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BwvY iqsu ley iml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vn inkit kvn khIAY d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Awip Awp BrpUi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qrgiq ijsu Awip jn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jn Awip buJwey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BUq Awip vrq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nYn Awip pyKnhw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smgRI jw kw q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n jsu Awp hI sun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vn jwnu ieku Kylu bn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gAwkwrI kInI m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kY miD Ailpqo r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ikCu khxw su Awpy kh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gAw AwvY AwigAw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w BwvY qw ley smwie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s qy hoie su nwhI bu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rY khhu iknY kCu kr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Blw krqUiq Aiq nIk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y jwnY Apny jI k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swcu DwrI sB swc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iq poiq Awpn sMig rwc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qw kI giq imiq khI n j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sr hoie q soJI pw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 kw kIAw sBu prv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pRswid nwnk iehu jwnu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o jwnY iqsu sdw suKu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imlwie ley pRB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hu DnvMqu kulvMqu piqv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Ivn mukiq ijsu irdY BgvMq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Mnu DMnu DMnu jnu A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pRswid sBu jgqu qrwieA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 Awvn kw iehY suA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 kY sMig iciq AwvY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mukqu mukqu krY sMswr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qsu jn kau sdw nmskwru ]8]2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lo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w pRBu AwrwiDAw pUrw jw kw nw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pUrw pwieAw pUry ky gun gwau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stpd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y gur kw suin aupdys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wrbRhmu inkit kir pyK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is swis ismrhu goib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mn AMqr kI auqrY icM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s Ainq iqAwghu qr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jnw kI DUir mn mMg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pu Coif bynqI kr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Agin swgru qrh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Dn ky Bir lyhu BMf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gur pUry nmskwr ]1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ym kusl shj Awnµ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sMig Bju prmwnµ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rk invwir auDwrhu j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n goibMd AMimRq rsu pIa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ciq icqvhu nwrwiex e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 rUp jw ky rMg Anyk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opwl dwmodr dIn dieA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K BMjn pUrn ikrpwl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mir ismir nwmu bwrM b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jIA kw iehY ADwr ]2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uqm slok swD ky bc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ulIk lwl eyih rq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nq kmwvq hoq auD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ip qrY lokh insqwr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Pl jIvnu sPlu qw kw s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min lwgw hir rMg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Y jY sbdu Anwhdu v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in suin And kry pRBu gwj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gty gupwl mhWq kY mw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auDry iqn kY swQy ]3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in jogu suin srnI A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ikrpw pRB Awp iml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mit gey bYr Bey sB ry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MimRq nwmu swDsMig lY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pRsMn Bey gurdyv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Urn hoeI syvk kI syv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Awl jMjwl ibkwr qy rh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rwm nwm suin rsnw khq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ir pRswdu dieAw pRiB Dwr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nbhI Kyp hmwrI ]4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B kI ausqiq krhu sMq m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vDwn eykwgr c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KmnI shj goibMd gun n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min bsY su hoq inDwn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rb ieCw qw kI pUrn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pRDwn purKu pRgtu sB l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aUc pwey AsQ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huir n hovY Awvn j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hir Dnu Kwit clY jnu s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jsih prwpiq hoie ]5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ym sWiq iriD nv ini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buiD igAwnu srb qh isiD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bidAw qpu jogu pRB iDA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gAwnu sRyst aUqm iesnwnu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cwir pdwrQ kml pRg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kY miD sgl qy audws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uMdru cquru qq kw b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drsI eyk idRstyqw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h Pl iqsu jn kY muiK Bn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r nwnk nwm bcn min suny ]6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ehu inDwnu jpY min k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jug mih qw kI giq hoie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ux goibMd nwm Duin b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simRiq swsqR byd bKwx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gl mqWq kyvl hir n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goibMd Bgq kY min ibsRw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koit ApRwD swDsMig im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Mq ik®pw qy jm qy Cut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w kY msqik krm pRiB pwe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srix nwnk qy Awey ]7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jsu min bsY sunY lwie pR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qsu jn AwvY hir pRBu cIiq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jnm mrn qw kw dUKu inv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lB dyh qqkwl auDwrY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inrml soBw AMimRq qw kI b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eyku nwmu mn mwih smw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dUK rog ibnsy BY B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wD nwm inrml qw ky krm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sB qy aUc qw kI soBw bnI ] </w:t>
      </w:r>
    </w:p>
    <w:p>
      <w:pPr>
        <w:pStyle w:val="Normal"/>
        <w:spacing w:lineRule="atLeast" w:line="22"/>
        <w:rPr>
          <w:rFonts w:ascii="GurbaniAkharThick" w:hAnsi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  <w:r>
        <w:rPr>
          <w:rFonts w:cs="GurbaniAkharThick" w:ascii="GurbaniAkharThick" w:hAnsi="GurbaniAkharThick"/>
          <w:sz w:val="24"/>
          <w:szCs w:val="24"/>
          <w:lang w:val="en-US" w:eastAsia="en-US"/>
        </w:rPr>
        <w:t xml:space="preserve">nwnk ieh guix nwmu suKmnI ]8]24] </w:t>
      </w:r>
    </w:p>
    <w:p>
      <w:pPr>
        <w:pStyle w:val="Normal"/>
        <w:spacing w:lineRule="atLeast" w:line="22"/>
        <w:rPr>
          <w:rFonts w:ascii="GurbaniAkharThick" w:hAnsi="GurbaniAkharThick" w:eastAsia="GurbaniAkharThick" w:cs="GurbaniAkharThick"/>
          <w:sz w:val="24"/>
          <w:szCs w:val="24"/>
          <w:lang w:val="en-US" w:eastAsia="en-US"/>
        </w:rPr>
      </w:pPr>
      <w:r>
        <w:rPr>
          <w:rFonts w:eastAsia="GurbaniAkharThick" w:cs="GurbaniAkharThick" w:ascii="GurbaniAkharThick" w:hAnsi="GurbaniAkharThick"/>
          <w:sz w:val="24"/>
          <w:szCs w:val="24"/>
          <w:lang w:val="en-US" w:eastAsia="en-U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rbaniAkharThi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</w:rPr>
  </w:style>
  <w:style w:type="paragraph" w:styleId="BodySpecial">
    <w:name w:val="Body Special"/>
    <w:basedOn w:val="BodyCommon"/>
    <w:qFormat/>
    <w:pPr/>
    <w:rPr>
      <w:sz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sz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color w:val="000000"/>
      <w:kern w:val="2"/>
      <w:sz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3:58:00Z</dcterms:created>
  <dc:creator>K. Thind</dc:creator>
  <dc:description/>
  <dc:language>en-US</dc:language>
  <cp:lastModifiedBy>Gurumustuk</cp:lastModifiedBy>
  <cp:lastPrinted>2002-04-01T08:57:00Z</cp:lastPrinted>
  <dcterms:modified xsi:type="dcterms:W3CDTF">2002-07-19T21:11:00Z</dcterms:modified>
  <cp:revision>11</cp:revision>
  <dc:subject/>
  <dc:title>Sukhmani Sahib in Gurmukhi</dc:title>
</cp:coreProperties>
</file>