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  <w:sz w:val="24"/>
          <w:szCs w:val="24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Rehiras Sahib</w:t>
        <w:br/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ag aasaa mehlaa 1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kayhaa s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ayh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i sarab sam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aa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yk as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v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raag paree si-o kahee-ahi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gaavai raa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n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bee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eesar barahm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ee soh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v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a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ee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veer kar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sur jug jug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man mohan surag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-i-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u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haabal sooraa 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andal barahmandaa kar k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gaava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aa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gaavan say mai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n naanak ki-aa beecha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ee so-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ahib saachaa saachee n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see jaa-ay na jaasee rachnaa jin rach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ngee rang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kar jinsee maa-i-aa jin u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j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v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see fir hukam na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j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u saahaa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ib naanak r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ajaa-ee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d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vad vada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na kahi-a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vaal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rahay samaa-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day mayray saahibaa gahir ga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r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ahee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-ay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vad cheer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il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m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ee gur gurh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vadi-aa-e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ang-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pu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ee-aa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kinai na paa-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m milai naah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 rahaa-ee-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ki-aa vayc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f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ki-aa c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ch sav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 ||4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jeevaa visrai mar j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aachaa n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naam kee laag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-ay chalee-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visrai mayree maa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chaa saahib saachai naa-ay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na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vadi-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thakay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paa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il kai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adaa na hov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t na jaa-ay. 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 oh marai na hovai s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rahai na choo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yho hor naahee ko-ay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 ko ho-aa naa ko ho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vad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vad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kar k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sam visaar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m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n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4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ree mehlaa 4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j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u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bina-o kara-o gur p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keeray kir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-ee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naam pargaas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y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 mo ka-o raam naam parg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mayraa paraan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 har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mree rahraas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jan kay va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vadayray jin har har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har pi-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ahi mil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gaas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har har ras naam na p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m p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aa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ig jeev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g jeevaas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har j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ras paa-i-aa mil jan naanak naam pargaas. ||4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ree mehlaa 5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ay ray man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vahi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m jaa aahar har jee-o p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il pathar meh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rijak aagai k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-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y 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-o j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y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ra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i-aa sookay kaasat hari-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n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ok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o-ay na kis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r sir rijak sambaah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kaahay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kari-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day ood aavai sai ko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i bachr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laavai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chugaavai man meh simran kari-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 asat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bal b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 j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raavari-aa. ||4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aasaa mehlaa 4 so pura</w:t>
      </w:r>
      <w:r>
        <w:rPr>
          <w:rFonts w:cs="Arial" w:ascii="Arial" w:hAnsi="Arial"/>
          <w:sz w:val="24"/>
          <w:szCs w:val="24"/>
          <w:u w:val="single"/>
        </w:rPr>
        <w:t>kh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anjan har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anjan har agmaa agam ap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har sachay sir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aaray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ee-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j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aap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har aapay sayvak jee ki-aa naanak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chaar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jee har ayko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ee j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choj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ee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arbarahm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i-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sayveh jo sayv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jan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say jan jug me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v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jin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ee jam kee f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in har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v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sayvi-aa jin sayvi-aa mayraa har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ar har roop samaas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jin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jee jan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bal jaase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daar j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 bi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har anik anayk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an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anik karahi har pooj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eh jaapeh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an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anayk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h baho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 kar kiri-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 karam ka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y jan naanak jee 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eh mayray 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ramp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yvad avar na k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ug jug ayk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yko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nihchal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karahi so h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ay sarisat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upaa-ee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ay sira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o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 jee j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sai ka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o-ee. ||5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4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chiaar maidaa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e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o-ee theesee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-ee ha-o paa-ee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kirpaa ka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p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m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v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 aap milaa-i-aa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ee-a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hee m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ko-ee naa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jog mil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 sanjogee mayl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hi so-ee j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sayv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jay hee har naam samaa-i-aa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p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avar na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gat ho-ay. ||4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1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avr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lay nivaasaa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paav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h k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kaj moh pag nahee chaalai h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doobee-alay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yk na 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s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m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bis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li-aa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 ha-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hee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ug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jan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naahee veesri-aa. ||2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5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ur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 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baree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ka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na k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kayval naam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jaam laa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j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 ka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baritha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ng maa-i-aa kai. ||1|| rahaa-o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sanj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na kamaa-i-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a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jaani-aa har raa-i-aa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ham neech karamm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y kee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sarmaa. ||2||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39:00Z</dcterms:created>
  <dc:creator>Gurumustuk</dc:creator>
  <dc:description/>
  <dc:language>en-US</dc:language>
  <cp:lastModifiedBy>Gurumustuk</cp:lastModifiedBy>
  <dcterms:modified xsi:type="dcterms:W3CDTF">2002-07-19T20:40:00Z</dcterms:modified>
  <cp:revision>3</cp:revision>
  <dc:subject/>
  <dc:title>rhrwis swihb   Rehraas Saahib</dc:title>
</cp:coreProperties>
</file>