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t>Asa Dee Vaar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(From SGGS Page 462 line 17 to page 475 line 10).</w:t>
      </w:r>
    </w:p>
    <w:p>
      <w:pPr>
        <w:pStyle w:val="SGGSText2"/>
        <w:ind w:left="0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SGGSText2"/>
        <w:ind w:left="0" w:hanging="0"/>
        <w:rPr>
          <w:sz w:val="24"/>
          <w:szCs w:val="24"/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&lt;&gt; siqnwmu krqw purKu inrBau inrvYru Akwl mUriq AjUnI sYBM gur pRswid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2-17)</w:t>
      </w:r>
    </w:p>
    <w:p>
      <w:pPr>
        <w:pStyle w:val="Romanizing"/>
        <w:rPr/>
      </w:pPr>
      <w:r>
        <w:rPr>
          <w:sz w:val="24"/>
          <w:szCs w:val="24"/>
        </w:rPr>
        <w:t>ik-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kaar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naam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u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vair akaal moo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joonee sai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ur par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sw mhlw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2-1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asaa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wr slokw nwil slok BI mhly pihly ky ilKy tuMfy As rwjY kI Dun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2-18)</w:t>
      </w:r>
    </w:p>
    <w:p>
      <w:pPr>
        <w:pStyle w:val="Romanizing"/>
        <w:rPr/>
      </w:pPr>
      <w:r>
        <w:rPr>
          <w:sz w:val="24"/>
          <w:szCs w:val="24"/>
        </w:rPr>
        <w:t xml:space="preserve">vaar salokaa naal salo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mahlay pahilay kay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y tunday as raajai k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un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2-1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ilhwrI gur Awpxy idauhwVI sd v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2-19, Awsw, mÚ 1)</w:t>
      </w:r>
    </w:p>
    <w:p>
      <w:pPr>
        <w:pStyle w:val="Romanizing"/>
        <w:rPr/>
      </w:pPr>
      <w:r>
        <w:rPr>
          <w:sz w:val="24"/>
          <w:szCs w:val="24"/>
        </w:rPr>
        <w:t>balihaaree gur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uh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mwxs qy dyvqy kIey krq n lwgI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wr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2-19, Awsw, mÚ 1)</w:t>
      </w:r>
    </w:p>
    <w:p>
      <w:pPr>
        <w:pStyle w:val="Romanizing"/>
        <w:rPr/>
      </w:pPr>
      <w:r>
        <w:rPr>
          <w:sz w:val="24"/>
          <w:szCs w:val="24"/>
        </w:rPr>
        <w:t>jin 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kee-ay ka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laagee vaar. ||1||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63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sau cMdw augvih sUrj cVih hj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, Awsw, mÚ 2)</w:t>
      </w:r>
    </w:p>
    <w:p>
      <w:pPr>
        <w:pStyle w:val="Romanizing"/>
        <w:rPr/>
      </w:pPr>
      <w:r>
        <w:rPr>
          <w:sz w:val="24"/>
          <w:szCs w:val="24"/>
        </w:rPr>
        <w:t>jay sa-o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ugvahi sooraj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haj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qy cwnx hoidAW gur ibnu Gor AMDwr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, Awsw, mÚ 2)</w:t>
      </w:r>
    </w:p>
    <w:p>
      <w:pPr>
        <w:pStyle w:val="Romanizing"/>
        <w:rPr/>
      </w:pP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chaan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ur bin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or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gurU n cyqnI min AwpxY sucyq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2, Awsw, mÚ 1)</w:t>
      </w:r>
    </w:p>
    <w:p>
      <w:pPr>
        <w:pStyle w:val="Romanizing"/>
        <w:rPr/>
      </w:pPr>
      <w:r>
        <w:rPr>
          <w:sz w:val="24"/>
          <w:szCs w:val="24"/>
        </w:rPr>
        <w:t>naanak guroo na ch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nee man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such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uty iql bUAwV ijau suM\y AMdir Kyq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t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l boo-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ji-o su</w:t>
      </w:r>
      <w:r>
        <w:rPr>
          <w:sz w:val="24"/>
          <w:szCs w:val="24"/>
          <w:u w:val="single"/>
        </w:rPr>
        <w:t>nj</w:t>
      </w:r>
      <w:r>
        <w:rPr>
          <w:sz w:val="24"/>
          <w:szCs w:val="24"/>
        </w:rPr>
        <w:t>ay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AMdir CuitAw khu nwnk sau n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ti-aa kaho naanak sa-o naa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lIAih PulIAih bpuVy BI qn ivic suAwh ]3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3, Awsw, mÚ 1)</w:t>
      </w:r>
    </w:p>
    <w:p>
      <w:pPr>
        <w:pStyle w:val="Romanizing"/>
        <w:rPr/>
      </w:pPr>
      <w:r>
        <w:rPr>
          <w:sz w:val="24"/>
          <w:szCs w:val="24"/>
        </w:rPr>
        <w:t>falee-ah fulee-ah bap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vich su-aah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4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In@Y Awpu swijE AwpIn@Y ricE n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4, Awsw, mÚ 1)</w:t>
      </w:r>
    </w:p>
    <w:p>
      <w:pPr>
        <w:pStyle w:val="Romanizing"/>
        <w:rPr/>
      </w:pPr>
      <w:r>
        <w:rPr>
          <w:sz w:val="24"/>
          <w:szCs w:val="24"/>
        </w:rPr>
        <w:t>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aap saaji-o 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rachi-o n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XI kudriq swjIAY kir Awsxu ifTo c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y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ajee-ai kar aa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d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o ch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wqw krqw Awip qUM quis dyvih krih ps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aap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eh karahi pas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 jwxoeI sBsY dy lYsih ijMdu kv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o-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s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laisahi j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kav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Awsxu ifTo cwau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5, Awsw, mÚ 1)</w:t>
      </w:r>
    </w:p>
    <w:p>
      <w:pPr>
        <w:pStyle w:val="Romanizing"/>
        <w:rPr/>
      </w:pPr>
      <w:r>
        <w:rPr>
          <w:sz w:val="24"/>
          <w:szCs w:val="24"/>
        </w:rPr>
        <w:t>kar aa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d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o chaa-o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y qyry KMf scy bRhmMf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 sachay barahm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y qyry loA scy Awk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y lo-a sachay aak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y qyry krxy srb bIc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y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sarab beec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w qyrw Amru scw dIbwx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a amar sach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w qyrw hukmu scw Purmwx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hukam sachaa fur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w qyrw krmu scw nIswx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karam sachaa nee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y quDu AwKih lK kroiV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hi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r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Y siB qwix scY siB jo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8, Awsw, mÚ 1)</w:t>
      </w:r>
    </w:p>
    <w:p>
      <w:pPr>
        <w:pStyle w:val="Romanizing"/>
        <w:rPr/>
      </w:pPr>
      <w:r>
        <w:rPr>
          <w:sz w:val="24"/>
          <w:szCs w:val="24"/>
        </w:rPr>
        <w:t>s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j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I qyrI isPiq scI swl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ee saalaa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I qyrI kudriq scy pwiqs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ay p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aa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cu iDAwiein sc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n sac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mir jMmy su kcu inkcu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9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o mar jammay so kach nikach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0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I vifAweI jw vfw n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vadaa n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I vifAweI jw scu inA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sach ni-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I vifAweI jw inhcl Q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nihchal th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I vifAweI jwxY Awl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1, Awsw, mÚ 1)</w:t>
      </w:r>
    </w:p>
    <w:p>
      <w:pPr>
        <w:pStyle w:val="Romanizing"/>
        <w:rPr/>
      </w:pPr>
      <w:r>
        <w:rPr>
          <w:sz w:val="24"/>
          <w:szCs w:val="24"/>
        </w:rPr>
        <w:t>vadee vadi-aa-ee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al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I vifAweI buJY siB B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1, Awsw, mÚ 1)</w:t>
      </w:r>
    </w:p>
    <w:p>
      <w:pPr>
        <w:pStyle w:val="Romanizing"/>
        <w:rPr/>
      </w:pPr>
      <w:r>
        <w:rPr>
          <w:sz w:val="24"/>
          <w:szCs w:val="24"/>
        </w:rPr>
        <w:t>vadee vadi-aa-ee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I vifAweI jw puiC n dwiq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1, Awsw, mÚ 1)</w:t>
      </w:r>
    </w:p>
    <w:p>
      <w:pPr>
        <w:pStyle w:val="Romanizing"/>
        <w:rPr/>
      </w:pPr>
      <w:r>
        <w:rPr>
          <w:sz w:val="24"/>
          <w:szCs w:val="24"/>
        </w:rPr>
        <w:t>vadee vadi-aa-ee jaa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n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I vifAweI jw Awpy Awip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2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aapay aap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wr n kQnI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2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kaar na kathnee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qw krxw srb rjwie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2, Awsw, mÚ 1)</w:t>
      </w:r>
    </w:p>
    <w:p>
      <w:pPr>
        <w:pStyle w:val="Romanizing"/>
        <w:rPr/>
      </w:pPr>
      <w:r>
        <w:rPr>
          <w:sz w:val="24"/>
          <w:szCs w:val="24"/>
        </w:rPr>
        <w:t>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arab rajaa-ay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hu jgu scY kI hY koTVI scy kw ivic vws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3, Awsw, mÚ 2)</w:t>
      </w:r>
    </w:p>
    <w:p>
      <w:pPr>
        <w:pStyle w:val="Romanizing"/>
        <w:rPr/>
      </w:pPr>
      <w:r>
        <w:rPr>
          <w:sz w:val="24"/>
          <w:szCs w:val="24"/>
        </w:rPr>
        <w:t>ih jag sachai kee hai k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chay kaa vich v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kn@w hukim smwie ley iekn@w hukmy kry ivxws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3, Awsw, mÚ 2)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hukam samaa-ay la-ay 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hukmay karay 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kn@w BwxY kiF ley iekn@w mwieAw ivic invws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4, Awsw, mÚ 2)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la-ay 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a-i-aa vich niv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v iB AwiK n jwpeI ij iksY Awxy rwis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4, Awsw, mÚ 2)</w:t>
      </w:r>
    </w:p>
    <w:p>
      <w:pPr>
        <w:pStyle w:val="Romanizing"/>
        <w:rPr/>
      </w:pPr>
      <w:r>
        <w:rPr>
          <w:sz w:val="24"/>
          <w:szCs w:val="24"/>
        </w:rPr>
        <w:t xml:space="preserve">ayv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 jaap-ee je kisai 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r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gurmuiK jwxIAY jw kau Awip kry prgwsu ]3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5, Awsw, mÚ 2)</w:t>
      </w:r>
    </w:p>
    <w:p>
      <w:pPr>
        <w:pStyle w:val="Romanizing"/>
        <w:rPr/>
      </w:pPr>
      <w:r>
        <w:rPr>
          <w:sz w:val="24"/>
          <w:szCs w:val="24"/>
        </w:rPr>
        <w:t>naanak gur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ka-o aap karay pargaas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6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IA aupwie kY iliK nwvY Drmu bhwil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6, Awsw, mÚ 2)</w:t>
      </w:r>
    </w:p>
    <w:p>
      <w:pPr>
        <w:pStyle w:val="Romanizing"/>
        <w:rPr/>
      </w:pPr>
      <w:r>
        <w:rPr>
          <w:sz w:val="24"/>
          <w:szCs w:val="24"/>
        </w:rPr>
        <w:t>naanak jee-a upaa-ay kai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v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bahaal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QY scy hI sic inbVY cuix viK kFy jjmwil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6, Awsw, mÚ 2)</w:t>
      </w:r>
    </w:p>
    <w:p>
      <w:pPr>
        <w:pStyle w:val="Romanizing"/>
        <w:rPr/>
      </w:pPr>
      <w:r>
        <w:rPr>
          <w:sz w:val="24"/>
          <w:szCs w:val="24"/>
        </w:rPr>
        <w:t>othai sachay hee sach nib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c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jmaal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au n pwiein kUiVAwr muh kwl@Y dojik cwil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7, Awsw, mÚ 2)</w:t>
      </w:r>
    </w:p>
    <w:p>
      <w:pPr>
        <w:pStyle w:val="Romanizing"/>
        <w:rPr/>
      </w:pPr>
      <w:r>
        <w:rPr>
          <w:sz w:val="24"/>
          <w:szCs w:val="24"/>
        </w:rPr>
        <w:t>thaa-o na paa-in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 muh kaal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jak chaal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rY nwie rqy sy ijix gey hwir gey is Tgx vwil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7, Awsw, mÚ 2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i naa-ay 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say j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ga-ay haar ga-ay se 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al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liK nwvY Drmu bhwilAw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8, Awsw, mÚ 2)</w:t>
      </w:r>
    </w:p>
    <w:p>
      <w:pPr>
        <w:pStyle w:val="Romanizing"/>
        <w:rPr/>
      </w:pPr>
      <w:r>
        <w:rPr>
          <w:sz w:val="24"/>
          <w:szCs w:val="24"/>
        </w:rPr>
        <w:t>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v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bahaali-aa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nwd ivsmwdu vyd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8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jIA ivsmwdu Byd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9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jee-a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rUp ivsmwdu rMg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9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oop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a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nwgy iPrih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Mq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3-19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agay fire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64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pauxu ivsmwdu pwx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AgnI Kyfih ivfwx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agn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deh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DrqI ivsmwdu Kwx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swid lgih prwx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2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lageh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sMjogu ivsmwdu ivjog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2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njog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ijo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BuK ivsmwdu Bog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2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isPiq ivsmwdu swl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3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alaa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auJV ivsmwdu r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3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aa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nyVY ivsmwdu dU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3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mwdu dyKY hwjrw hjU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4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haajraa haj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yiK ivfwxu rihAw ivsmwd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4, Awsw, mÚ 1)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rahi-aa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uJxu pUrY Bwig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4, Awsw, mÚ 1)</w:t>
      </w:r>
    </w:p>
    <w:p>
      <w:pPr>
        <w:pStyle w:val="Romanizing"/>
        <w:rPr/>
      </w:pPr>
      <w:r>
        <w:rPr>
          <w:sz w:val="24"/>
          <w:szCs w:val="24"/>
        </w:rPr>
        <w:t>naanak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g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driq idsY kudriq suxIAY kudriq Bau suK s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5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sai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driq pwqwlI AwkwsI kudriq srb Awk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5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ee aakaas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aak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driq vyd purwx kqybw kudriq srb vIc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6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b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veec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driq Kwxw pIxw pYn@xu kudriq srb ipA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6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pi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driq jwqI ijnsI rMgI kudriq jIA jhwn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7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insee rang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ee-a jaha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driq nykIAw kudriq bdIAw kudriq mwnu AiBmwn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7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ykee-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aan 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ma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driq pauxu pwxI bYsMqru kudriq DrqI Kwk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8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qyrI kudriq qUM kwidru krqw pwkI nweI pwk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8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r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kee naa-ee paa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hukmY AMdir vyKY vrqY qwko qwku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9, Awsw, mÚ 1)</w:t>
      </w:r>
    </w:p>
    <w:p>
      <w:pPr>
        <w:pStyle w:val="Romanizing"/>
        <w:rPr/>
      </w:pPr>
      <w:r>
        <w:rPr>
          <w:sz w:val="24"/>
          <w:szCs w:val="24"/>
        </w:rPr>
        <w:t>naanak hukm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k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k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9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In@Y Bog Boig kY hoie BsmiV Bauru isD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9, Awsw, mÚ 1)</w:t>
      </w:r>
    </w:p>
    <w:p>
      <w:pPr>
        <w:pStyle w:val="Romanizing"/>
        <w:rPr/>
      </w:pPr>
      <w:r>
        <w:rPr>
          <w:sz w:val="24"/>
          <w:szCs w:val="24"/>
        </w:rPr>
        <w:t>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og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og kai ho-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sm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r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w hoAw dunIdwru gil sMglu Giq cl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vadaa ho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r gal sangal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chal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gY krxI kIriq vwcIAY bih lyKw kir smJ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0, Awsw, mÚ 1)</w:t>
      </w:r>
    </w:p>
    <w:p>
      <w:pPr>
        <w:pStyle w:val="Romanizing"/>
        <w:rPr/>
      </w:pPr>
      <w:r>
        <w:rPr>
          <w:sz w:val="24"/>
          <w:szCs w:val="24"/>
        </w:rPr>
        <w:t>ag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kee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achee-ai bahi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kar sam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au n hovI paudIeI huix suxIAY ikAw rUA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1, Awsw, mÚ 1)</w:t>
      </w:r>
    </w:p>
    <w:p>
      <w:pPr>
        <w:pStyle w:val="Romanizing"/>
        <w:rPr/>
      </w:pPr>
      <w:r>
        <w:rPr>
          <w:sz w:val="24"/>
          <w:szCs w:val="24"/>
        </w:rPr>
        <w:t>thaa-o na hovee p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ee 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ki-aa roo-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AMDY jnmu gvwieAw ]3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2, Awsw, mÚ 1)</w:t>
      </w:r>
    </w:p>
    <w:p>
      <w:pPr>
        <w:pStyle w:val="Romanizing"/>
        <w:rPr/>
      </w:pPr>
      <w:r>
        <w:rPr>
          <w:sz w:val="24"/>
          <w:szCs w:val="24"/>
        </w:rPr>
        <w:t>man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janam gavaa-i-aa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pvxu vhY sdv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p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h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v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clih lK drIA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chaleh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ee-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Agin kFY vygw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gan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vayg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DrqI dbI Bw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b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ieMdu iPrY isr Bw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firai sir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rwjw Drm duA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raaj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sUrju BY ivic cMd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sooraj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oh kroVI clq n AMq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4, Awsw, mÚ 1)</w:t>
      </w:r>
    </w:p>
    <w:p>
      <w:pPr>
        <w:pStyle w:val="Romanizing"/>
        <w:rPr/>
      </w:pPr>
      <w:r>
        <w:rPr>
          <w:sz w:val="24"/>
          <w:szCs w:val="24"/>
        </w:rPr>
        <w:t>koh kar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chal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isD buD sur nwQ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b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sur na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Awfwxy Awkws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a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aak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joD mhwbl sU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j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mahaabal s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Awvih jwvih pU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avahi jaaveh p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ilAw Bau iliKAw isir lyK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gl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sir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nrBau inrMkwru scu eyku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6, Awsw, mÚ 1)</w:t>
      </w:r>
    </w:p>
    <w:p>
      <w:pPr>
        <w:pStyle w:val="Romanizing"/>
        <w:rPr/>
      </w:pPr>
      <w:r>
        <w:rPr>
          <w:sz w:val="24"/>
          <w:szCs w:val="24"/>
        </w:rPr>
        <w:t>naanak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sach ayk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nrBau inrMkwru hoir kyqy rwm rvwl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7, Awsw, mÚ 1)</w:t>
      </w:r>
    </w:p>
    <w:p>
      <w:pPr>
        <w:pStyle w:val="Romanizing"/>
        <w:rPr/>
      </w:pPr>
      <w:r>
        <w:rPr>
          <w:sz w:val="24"/>
          <w:szCs w:val="24"/>
        </w:rPr>
        <w:t>naanak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hor 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raam rava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IAw kMn@ khwxIAw kyqy byd bIc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7, Awsw, mÚ 1)</w:t>
      </w:r>
    </w:p>
    <w:p>
      <w:pPr>
        <w:pStyle w:val="Romanizing"/>
        <w:rPr/>
      </w:pPr>
      <w:r>
        <w:rPr>
          <w:sz w:val="24"/>
          <w:szCs w:val="24"/>
        </w:rPr>
        <w:t>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a k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h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beec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qy ncih mMgqy igiV muiV pUrih qwl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7, Awsw, mÚ 1)</w:t>
      </w:r>
    </w:p>
    <w:p>
      <w:pPr>
        <w:pStyle w:val="Romanizing"/>
        <w:rPr/>
      </w:pPr>
      <w:r>
        <w:rPr>
          <w:sz w:val="24"/>
          <w:szCs w:val="24"/>
        </w:rPr>
        <w:t>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nacheh man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gi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oor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jwrI bwjwr mih Awie kFih bwj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8, Awsw, mÚ 1)</w:t>
      </w:r>
    </w:p>
    <w:p>
      <w:pPr>
        <w:pStyle w:val="Romanizing"/>
        <w:rPr/>
      </w:pPr>
      <w:r>
        <w:rPr>
          <w:sz w:val="24"/>
          <w:szCs w:val="24"/>
        </w:rPr>
        <w:t>baajaaree baajaar meh aa-ay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h baaj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h rwjy rwxIAw bolih Awl pqwl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8, Awsw, mÚ 1)</w:t>
      </w:r>
    </w:p>
    <w:p>
      <w:pPr>
        <w:pStyle w:val="Romanizing"/>
        <w:rPr/>
      </w:pPr>
      <w:r>
        <w:rPr>
          <w:sz w:val="24"/>
          <w:szCs w:val="24"/>
        </w:rPr>
        <w:t>gaavahi raajay 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boleh aal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K tikAw ky muMdVy lK tikAw ky h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9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aki-aa kay mu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aki-aa kay 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qu qin pweIAih nwnk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 qn hovih C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4-19, Awsw, mÚ 1)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paa-ee-ah naankaa s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hov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r.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65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gAwnu n glIeI FUFIAY kQnw krVw s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gi-aan na galee-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kathnaa kar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s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im imlY qw pweIAY hor ihkmiq hukmu KuAwru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aram mil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ee-ai hor hik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ukam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r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2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dir krih jy AwpxI qw ndrI siqguru p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2, Awsw, mÚ 1)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hi jay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p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u jIau bhuqy jnm BrMimAw qw siqguir sbdu sux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2, Awsw, mÚ 1)</w:t>
      </w:r>
    </w:p>
    <w:p>
      <w:pPr>
        <w:pStyle w:val="Romanizing"/>
        <w:rPr/>
      </w:pPr>
      <w:r>
        <w:rPr>
          <w:sz w:val="24"/>
          <w:szCs w:val="24"/>
        </w:rPr>
        <w:t>ayhu jee-o bah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janam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amm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 jyvfu dwqw ko nhI siB suixAhu lok sb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3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gur jayva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o nah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i-ahu lok sab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ir imilAY scu pwieAw ijn@I ivchu Awpu gv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4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ch paa-i-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vichahu aap gav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sco scu buJwieAw ]4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4, Awsw, mÚ 1)</w:t>
      </w:r>
    </w:p>
    <w:p>
      <w:pPr>
        <w:pStyle w:val="Romanizing"/>
        <w:rPr/>
      </w:pPr>
      <w:r>
        <w:rPr>
          <w:sz w:val="24"/>
          <w:szCs w:val="24"/>
        </w:rPr>
        <w:t>jin sacho sach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VIAw sBy gopIAw phr kMn@ gopwl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 gopee-aa pahar k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gopa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hxy pauxu pwxI bYsMqru cMdu sUrju Avq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5, Awsw, mÚ 1)</w:t>
      </w:r>
    </w:p>
    <w:p>
      <w:pPr>
        <w:pStyle w:val="Romanizing"/>
        <w:rPr/>
      </w:pPr>
      <w:r>
        <w:rPr>
          <w:sz w:val="24"/>
          <w:szCs w:val="24"/>
        </w:rPr>
        <w:t>g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ooraj a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I DrqI mwlu Dnu vrqix srb jMjwl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gl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maal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rab janja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musY igAwn ivhUxI Kwie gieAw jmkwlu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6, Awsw, mÚ 1)</w:t>
      </w:r>
    </w:p>
    <w:p>
      <w:pPr>
        <w:pStyle w:val="Romanizing"/>
        <w:rPr/>
      </w:pPr>
      <w:r>
        <w:rPr>
          <w:sz w:val="24"/>
          <w:szCs w:val="24"/>
        </w:rPr>
        <w:t>naanak musai 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 ga-i-aa jamkaal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wiein cyly ncin gu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7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a-in chaylay nachan gu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Yr hlwiein Pyrin@ is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7, Awsw, mÚ 1)</w:t>
      </w:r>
    </w:p>
    <w:p>
      <w:pPr>
        <w:pStyle w:val="Romanizing"/>
        <w:rPr/>
      </w:pPr>
      <w:r>
        <w:rPr>
          <w:sz w:val="24"/>
          <w:szCs w:val="24"/>
        </w:rPr>
        <w:t>pair halaa-in fayr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si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if auif rwvw JwtY p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ud ud raavaa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tai p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yKY loku hsY Gir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8, Awsw, mÚ 1)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i lok has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otIAw kwrix pUrih qwl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8, Awsw, mÚ 1)</w:t>
      </w:r>
    </w:p>
    <w:p>
      <w:pPr>
        <w:pStyle w:val="Romanizing"/>
        <w:rPr/>
      </w:pPr>
      <w:r>
        <w:rPr>
          <w:sz w:val="24"/>
          <w:szCs w:val="24"/>
        </w:rPr>
        <w:t>rotee-aa ka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u pCwVih DrqI nwil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8, Awsw, mÚ 1)</w:t>
      </w:r>
    </w:p>
    <w:p>
      <w:pPr>
        <w:pStyle w:val="Romanizing"/>
        <w:rPr/>
      </w:pPr>
      <w:r>
        <w:rPr>
          <w:sz w:val="24"/>
          <w:szCs w:val="24"/>
        </w:rPr>
        <w:t>aap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na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n gopIAw gwvin kwn@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9, Awsw, mÚ 1)</w:t>
      </w:r>
    </w:p>
    <w:p>
      <w:pPr>
        <w:pStyle w:val="Romanizing"/>
        <w:rPr/>
      </w:pPr>
      <w:r>
        <w:rPr>
          <w:sz w:val="24"/>
          <w:szCs w:val="24"/>
        </w:rPr>
        <w:t>gaavan gopee-aa gaavan ka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in sIqw rwjy rwm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9, Awsw, mÚ 1)</w:t>
      </w:r>
    </w:p>
    <w:p>
      <w:pPr>
        <w:pStyle w:val="Romanizing"/>
        <w:rPr/>
      </w:pPr>
      <w:r>
        <w:rPr>
          <w:sz w:val="24"/>
          <w:szCs w:val="24"/>
        </w:rPr>
        <w:t>gaavan s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raajay r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rBau inrMkwru scu nwm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9, Awsw, mÚ 1)</w:t>
      </w:r>
    </w:p>
    <w:p>
      <w:pPr>
        <w:pStyle w:val="Romanizing"/>
        <w:rPr/>
      </w:pPr>
      <w:r>
        <w:rPr>
          <w:sz w:val="24"/>
          <w:szCs w:val="24"/>
        </w:rPr>
        <w:t>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sach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w kIAw sgl jhwn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a kaa kee-aa sagal jaha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vk syvih krim cV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0, Awsw, mÚ 1)</w:t>
      </w:r>
    </w:p>
    <w:p>
      <w:pPr>
        <w:pStyle w:val="Romanizing"/>
        <w:rPr/>
      </w:pPr>
      <w:r>
        <w:rPr>
          <w:sz w:val="24"/>
          <w:szCs w:val="24"/>
        </w:rPr>
        <w:t>sayvak sayveh karam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MnI rYix ijn@w min c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nnee ra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n ch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KI isiKAw gur vIcw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0, Awsw, mÚ 1)</w:t>
      </w:r>
    </w:p>
    <w:p>
      <w:pPr>
        <w:pStyle w:val="Romanizing"/>
        <w:rPr/>
      </w:pPr>
      <w:r>
        <w:rPr>
          <w:sz w:val="24"/>
          <w:szCs w:val="24"/>
        </w:rPr>
        <w:t>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gur veec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drI krim lGwey pw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1, Awsw, mÚ 1)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karam l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-ay p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olU crKw ckI ck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1, Awsw, mÚ 1)</w:t>
      </w:r>
    </w:p>
    <w:p>
      <w:pPr>
        <w:pStyle w:val="Romanizing"/>
        <w:rPr/>
      </w:pPr>
      <w:r>
        <w:rPr>
          <w:sz w:val="24"/>
          <w:szCs w:val="24"/>
        </w:rPr>
        <w:t>koloo cha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chakee cha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l vwroly bhuqu Anµq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1, Awsw, mÚ 1)</w:t>
      </w:r>
    </w:p>
    <w:p>
      <w:pPr>
        <w:pStyle w:val="Romanizing"/>
        <w:rPr/>
      </w:pPr>
      <w:r>
        <w:rPr>
          <w:sz w:val="24"/>
          <w:szCs w:val="24"/>
        </w:rPr>
        <w:t>thal vaarolay bah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n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wtU mwDwxIAw Ang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2, Awsw, mÚ 1)</w:t>
      </w:r>
    </w:p>
    <w:p>
      <w:pPr>
        <w:pStyle w:val="Romanizing"/>
        <w:rPr/>
      </w:pPr>
      <w:r>
        <w:rPr>
          <w:sz w:val="24"/>
          <w:szCs w:val="24"/>
        </w:rPr>
        <w:t>laatoo m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angaa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MKI BaudIAw lYin n s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2, Awsw, mÚ 1)</w:t>
      </w:r>
    </w:p>
    <w:p>
      <w:pPr>
        <w:pStyle w:val="Romanizing"/>
        <w:rPr/>
      </w:pPr>
      <w:r>
        <w:rPr>
          <w:sz w:val="24"/>
          <w:szCs w:val="24"/>
        </w:rPr>
        <w:t>pan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lain na saa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AY cwiV BvweIAih jMq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2, Awsw, mÚ 1)</w:t>
      </w:r>
    </w:p>
    <w:p>
      <w:pPr>
        <w:pStyle w:val="Romanizing"/>
        <w:rPr/>
      </w:pPr>
      <w:r>
        <w:rPr>
          <w:sz w:val="24"/>
          <w:szCs w:val="24"/>
        </w:rPr>
        <w:t>soo-ai ch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aa-ee-a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auidAw gxq n AMq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 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MDn bMiD Bvwey s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3, Awsw, mÚ 1)</w:t>
      </w:r>
    </w:p>
    <w:p>
      <w:pPr>
        <w:pStyle w:val="Romanizing"/>
        <w:rPr/>
      </w:pPr>
      <w:r>
        <w:rPr>
          <w:sz w:val="24"/>
          <w:szCs w:val="24"/>
        </w:rPr>
        <w:t>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aa-ay s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eAY ikriq ncY sBu k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3, Awsw, mÚ 1)</w:t>
      </w:r>
    </w:p>
    <w:p>
      <w:pPr>
        <w:pStyle w:val="Romanizing"/>
        <w:rPr/>
      </w:pPr>
      <w:r>
        <w:rPr>
          <w:sz w:val="24"/>
          <w:szCs w:val="24"/>
        </w:rPr>
        <w:t>pa-i-ai k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ic nic hsih clih sy r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3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ch nach haseh chaleh say r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if n jwhI isD n ho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4, Awsw, mÚ 1)</w:t>
      </w:r>
    </w:p>
    <w:p>
      <w:pPr>
        <w:pStyle w:val="Romanizing"/>
        <w:rPr/>
      </w:pPr>
      <w:r>
        <w:rPr>
          <w:sz w:val="24"/>
          <w:szCs w:val="24"/>
        </w:rPr>
        <w:t>ud na jaahee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ho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cxu kudxu mn kw c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4, Awsw, mÚ 1)</w:t>
      </w:r>
    </w:p>
    <w:p>
      <w:pPr>
        <w:pStyle w:val="Romanizing"/>
        <w:rPr/>
      </w:pPr>
      <w:r>
        <w:rPr>
          <w:sz w:val="24"/>
          <w:szCs w:val="24"/>
        </w:rPr>
        <w:t>nac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n kaa ch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jn@ min Bau iqn@w min Bwau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4, Awsw, mÚ 1)</w:t>
      </w:r>
    </w:p>
    <w:p>
      <w:pPr>
        <w:pStyle w:val="Romanizing"/>
        <w:rPr/>
      </w:pPr>
      <w:r>
        <w:rPr>
          <w:sz w:val="24"/>
          <w:szCs w:val="24"/>
        </w:rPr>
        <w:t>naanak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o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5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au qyrw inrMkwru hY nwie lieAY nrik n jwe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nirankaar hai naa-ay la-i-ai narak na jaa-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u ipMfu sBu iqs dw dy KwjY AwiK gvwe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5, Awsw, mÚ 1)</w:t>
      </w:r>
    </w:p>
    <w:p>
      <w:pPr>
        <w:pStyle w:val="Romanizing"/>
        <w:rPr/>
      </w:pPr>
      <w:r>
        <w:rPr>
          <w:sz w:val="24"/>
          <w:szCs w:val="24"/>
        </w:rPr>
        <w:t>jee-o pind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jai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avaa-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loVih cMgw Awpxw kir puMnhu nIcu sdwe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6, Awsw, mÚ 1)</w:t>
      </w:r>
    </w:p>
    <w:p>
      <w:pPr>
        <w:pStyle w:val="Romanizing"/>
        <w:rPr/>
      </w:pPr>
      <w:r>
        <w:rPr>
          <w:sz w:val="24"/>
          <w:szCs w:val="24"/>
        </w:rPr>
        <w:t>jay l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chang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r punnhu neech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-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jrvwxw prhrY jru vys krydI Awe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6, Awsw, mÚ 1)</w:t>
      </w:r>
    </w:p>
    <w:p>
      <w:pPr>
        <w:pStyle w:val="Romanizing"/>
        <w:rPr/>
      </w:pPr>
      <w:r>
        <w:rPr>
          <w:sz w:val="24"/>
          <w:szCs w:val="24"/>
        </w:rPr>
        <w:t>jay j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rharai jar vays kar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aa-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o rhY n BrIAY pweIAY ]5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o rahai n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ee-ai paa-ee-ai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slmwnw isPiq srIAiq piV piV krih bIc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7, Awsw, mÚ 1)</w:t>
      </w:r>
    </w:p>
    <w:p>
      <w:pPr>
        <w:pStyle w:val="Romanizing"/>
        <w:rPr/>
      </w:pPr>
      <w:r>
        <w:rPr>
          <w:sz w:val="24"/>
          <w:szCs w:val="24"/>
        </w:rPr>
        <w:t>musalmaanaa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ee-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hi beec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Mdy sy ij pvih ivic bMdI vyKx kau dId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8, Awsw, mÚ 1)</w:t>
      </w:r>
    </w:p>
    <w:p>
      <w:pPr>
        <w:pStyle w:val="Romanizing"/>
        <w:rPr/>
      </w:pPr>
      <w:r>
        <w:rPr>
          <w:sz w:val="24"/>
          <w:szCs w:val="24"/>
        </w:rPr>
        <w:t>b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say je paveh vich b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-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hMdU swlwhI swlwhin drsin rUip Ap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8, Awsw, mÚ 1)</w:t>
      </w:r>
    </w:p>
    <w:p>
      <w:pPr>
        <w:pStyle w:val="Romanizing"/>
        <w:rPr/>
      </w:pPr>
      <w:r>
        <w:rPr>
          <w:sz w:val="24"/>
          <w:szCs w:val="24"/>
        </w:rPr>
        <w:t>h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 saalaahee saalaah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san roop ap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IriQ nwvih Arcw pUjw Agr vwsu bhk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naaveh archaa poojaa agar vaas behk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gI suMin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DAwvin@ jyqy AlK nwmu krq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5-1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ogee sunn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v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m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66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Km mUriq nwmu inrMjn kwieAw kw Awk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, Awsw, mÚ 1)</w:t>
      </w:r>
    </w:p>
    <w:p>
      <w:pPr>
        <w:pStyle w:val="Romanizing"/>
        <w:rPr/>
      </w:pPr>
      <w:r>
        <w:rPr>
          <w:sz w:val="24"/>
          <w:szCs w:val="24"/>
        </w:rPr>
        <w:t>so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m moo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am niranjan kaa-i-aa kaa aak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qIAw min sMqoKu aupjY dyxY kY vIcw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a man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upj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i veec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y dy mMgih shsw gUxw soB kry sMs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mangeh sahsaa g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o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aray sans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orw jwrw qY kUiVAwrw Kwrwbw vyk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choraa jaar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i-aar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raabaa vayk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ik hodw Kwie clih AYQwaU iqnw iB kweI k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3, Awsw, mÚ 1)</w:t>
      </w:r>
    </w:p>
    <w:p>
      <w:pPr>
        <w:pStyle w:val="Romanizing"/>
        <w:rPr/>
      </w:pPr>
      <w:r>
        <w:rPr>
          <w:sz w:val="24"/>
          <w:szCs w:val="24"/>
        </w:rPr>
        <w:t>ik h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-ay chaleh aithaa-o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kaa-ee k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l Qil jIAw purIAw loAw Awkwrw Awk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3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l thal jee-aa puree-aa lo-aa aakaaraa aak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ie ij AwKih su qUMhY jwxih iqnw iB qyrI s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4, Awsw, mÚ 1)</w:t>
      </w:r>
    </w:p>
    <w:p>
      <w:pPr>
        <w:pStyle w:val="Romanizing"/>
        <w:rPr/>
      </w:pPr>
      <w:r>
        <w:rPr>
          <w:sz w:val="24"/>
          <w:szCs w:val="24"/>
        </w:rPr>
        <w:t>o-ay j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hi s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ai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s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gqw BuK swlwhxu scu nwmu AwD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alaa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ch naam 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Anµid rhih idnu rwqI guxvMiqAw pw Cwru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5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anand rahe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n r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v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-aa paa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r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tI muslmwn kI pyVY peI kuim@A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5, Awsw, mÚ 1)</w:t>
      </w:r>
    </w:p>
    <w:p>
      <w:pPr>
        <w:pStyle w:val="Romanizing"/>
        <w:rPr/>
      </w:pPr>
      <w:r>
        <w:rPr>
          <w:sz w:val="24"/>
          <w:szCs w:val="24"/>
        </w:rPr>
        <w:t>mitee musalmaan kee p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pa-ee ku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i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iV BWfy ietw kIAw jldI kry puk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day itaa kee-aa jal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karay puk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l jil rovY bpuVI JiV JiV pvih AMigA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6, Awsw, mÚ 1)</w:t>
      </w:r>
    </w:p>
    <w:p>
      <w:pPr>
        <w:pStyle w:val="Romanizing"/>
        <w:rPr/>
      </w:pPr>
      <w:r>
        <w:rPr>
          <w:sz w:val="24"/>
          <w:szCs w:val="24"/>
        </w:rPr>
        <w:t>jal jal rovai bap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veh angi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jin krqY kwrxu kIAw so jwxY krqwru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7, Awsw, mÚ 1)</w:t>
      </w:r>
    </w:p>
    <w:p>
      <w:pPr>
        <w:pStyle w:val="Romanizing"/>
        <w:rPr/>
      </w:pPr>
      <w:r>
        <w:rPr>
          <w:sz w:val="24"/>
          <w:szCs w:val="24"/>
        </w:rPr>
        <w:t>naanak 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ee-aa s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7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nu siqgur iknY n pwieE ibnu siqgur iknY n p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7, Awsw, mÚ 1)</w:t>
      </w:r>
    </w:p>
    <w:p>
      <w:pPr>
        <w:pStyle w:val="Romanizing"/>
        <w:rPr/>
      </w:pPr>
      <w:r>
        <w:rPr>
          <w:sz w:val="24"/>
          <w:szCs w:val="24"/>
        </w:rPr>
        <w:t>bin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kinai na paa-i-o bin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kinai na p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 ivic Awpu riKEnu kir prgtu AwiK sux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8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ich aap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n kar pargat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 imilAY sdw mukqu hY ijin ivchu mohu cuk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8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mu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i jin vichahu moh chuk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qmu eyhu bIcwru hY ijin scy isau icqu l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9, Awsw, mÚ 1)</w:t>
      </w:r>
    </w:p>
    <w:p>
      <w:pPr>
        <w:pStyle w:val="Romanizing"/>
        <w:rPr/>
      </w:pP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 ayhu beechaar hai jin sachay si-o ch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l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gjIvnu dwqw pwieAw ]6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agjeev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i-aa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0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AwieAw hau ivic g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aa-i-aa ha-o vich g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jMimAw hau ivic mu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jammi-aa ha-o vich mu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idqw hau ivic l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ha-o vich l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KitAw hau ivic g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ti-aa ha-o vich g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sicAwru kUiVA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2, Awsw, mÚ 1)</w:t>
      </w:r>
    </w:p>
    <w:p>
      <w:pPr>
        <w:pStyle w:val="Romanizing"/>
        <w:rPr/>
      </w:pPr>
      <w:r>
        <w:rPr>
          <w:sz w:val="24"/>
          <w:szCs w:val="24"/>
        </w:rPr>
        <w:t>ha-o vich sachiaar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pwp puMn vIc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2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paap punn veec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nrik surig Avq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2, Awsw, mÚ 1)</w:t>
      </w:r>
    </w:p>
    <w:p>
      <w:pPr>
        <w:pStyle w:val="Romanizing"/>
        <w:rPr/>
      </w:pPr>
      <w:r>
        <w:rPr>
          <w:sz w:val="24"/>
          <w:szCs w:val="24"/>
        </w:rPr>
        <w:t>ha-o vich narak surag a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hsY hau ivic rov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2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hasai ha-o vich rov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BrIAY hau ivic Dov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3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ee-ai ha-o vi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v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jwqI ijnsI Kov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3, Awsw, mÚ 1)</w:t>
      </w:r>
    </w:p>
    <w:p>
      <w:pPr>
        <w:pStyle w:val="Romanizing"/>
        <w:rPr/>
      </w:pPr>
      <w:r>
        <w:rPr>
          <w:sz w:val="24"/>
          <w:szCs w:val="24"/>
        </w:rPr>
        <w:t>ha-o vic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jins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ov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mUrKu hau ivic isAwx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3, Awsw, mÚ 1)</w:t>
      </w:r>
    </w:p>
    <w:p>
      <w:pPr>
        <w:pStyle w:val="Romanizing"/>
        <w:rPr/>
      </w:pPr>
      <w:r>
        <w:rPr>
          <w:sz w:val="24"/>
          <w:szCs w:val="24"/>
        </w:rPr>
        <w:t>ha-o vich 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ha-o vich s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oK mukiq kI swr n jwx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4, Awsw, mÚ 1)</w:t>
      </w:r>
    </w:p>
    <w:p>
      <w:pPr>
        <w:pStyle w:val="Romanizing"/>
        <w:rPr/>
      </w:pPr>
      <w:r>
        <w:rPr>
          <w:sz w:val="24"/>
          <w:szCs w:val="24"/>
        </w:rPr>
        <w:t>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u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ee saar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ivic mwieAw hau ivic C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-o vich maa-i-aa ha-o vic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mY kir kir jMq aup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5, Awsw, mÚ 1)</w:t>
      </w:r>
    </w:p>
    <w:p>
      <w:pPr>
        <w:pStyle w:val="Romanizing"/>
        <w:rPr/>
      </w:pPr>
      <w:r>
        <w:rPr>
          <w:sz w:val="24"/>
          <w:szCs w:val="24"/>
        </w:rPr>
        <w:t>ha-umai kar kar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mY bUJY qw dru sUJ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5, Awsw, mÚ 1)</w:t>
      </w:r>
    </w:p>
    <w:p>
      <w:pPr>
        <w:pStyle w:val="Romanizing"/>
        <w:rPr/>
      </w:pPr>
      <w:r>
        <w:rPr>
          <w:sz w:val="24"/>
          <w:szCs w:val="24"/>
        </w:rPr>
        <w:t>ha-umai b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gAwn ivhUxw kiQ kiQ lUJ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5, Awsw, mÚ 1)</w:t>
      </w:r>
    </w:p>
    <w:p>
      <w:pPr>
        <w:pStyle w:val="Romanizing"/>
        <w:rPr/>
      </w:pPr>
      <w:r>
        <w:rPr>
          <w:sz w:val="24"/>
          <w:szCs w:val="24"/>
        </w:rPr>
        <w:t>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th kath l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hukmI ilKIAY lyK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5, Awsw, mÚ 1)</w:t>
      </w:r>
    </w:p>
    <w:p>
      <w:pPr>
        <w:pStyle w:val="Romanizing"/>
        <w:rPr/>
      </w:pPr>
      <w:r>
        <w:rPr>
          <w:sz w:val="24"/>
          <w:szCs w:val="24"/>
        </w:rPr>
        <w:t>naanak hukmee likee-ai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hw vyKih qyhw vyKu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6, Awsw, mÚ 1)</w:t>
      </w:r>
    </w:p>
    <w:p>
      <w:pPr>
        <w:pStyle w:val="Romanizing"/>
        <w:rPr/>
      </w:pPr>
      <w:r>
        <w:rPr>
          <w:sz w:val="24"/>
          <w:szCs w:val="24"/>
        </w:rPr>
        <w:t>jay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mY eyhw jwiq hY haumY krm km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6, Awsw, mÚ 2)</w:t>
      </w:r>
    </w:p>
    <w:p>
      <w:pPr>
        <w:pStyle w:val="Romanizing"/>
        <w:rPr/>
      </w:pPr>
      <w:r>
        <w:rPr>
          <w:sz w:val="24"/>
          <w:szCs w:val="24"/>
        </w:rPr>
        <w:t>ha-umai ayhaa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i ha-umai karam kam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mY eyeI bMDnw iPir iPir jonI p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7, Awsw, mÚ 2)</w:t>
      </w:r>
    </w:p>
    <w:p>
      <w:pPr>
        <w:pStyle w:val="Romanizing"/>
        <w:rPr/>
      </w:pPr>
      <w:r>
        <w:rPr>
          <w:sz w:val="24"/>
          <w:szCs w:val="24"/>
        </w:rPr>
        <w:t>ha-umai ay-ee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naa fir fir jonee p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mY ikQhu aUpjY ikqu sMjim ieh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7, Awsw, mÚ 2)</w:t>
      </w:r>
    </w:p>
    <w:p>
      <w:pPr>
        <w:pStyle w:val="Romanizing"/>
        <w:rPr/>
      </w:pPr>
      <w:r>
        <w:rPr>
          <w:sz w:val="24"/>
          <w:szCs w:val="24"/>
        </w:rPr>
        <w:t>ha-umai kithhu oopjai k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m ih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mY eyho hukmu hY pieAY ikriq iPr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7, Awsw, mÚ 2)</w:t>
      </w:r>
    </w:p>
    <w:p>
      <w:pPr>
        <w:pStyle w:val="Romanizing"/>
        <w:rPr/>
      </w:pPr>
      <w:r>
        <w:rPr>
          <w:sz w:val="24"/>
          <w:szCs w:val="24"/>
        </w:rPr>
        <w:t>ha-umai ayho hukam hai pa-i-ai k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fir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mY dIrG rogu hY dwrU BI iesu m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8, Awsw, mÚ 2)</w:t>
      </w:r>
    </w:p>
    <w:p>
      <w:pPr>
        <w:pStyle w:val="Romanizing"/>
        <w:rPr/>
      </w:pPr>
      <w:r>
        <w:rPr>
          <w:sz w:val="24"/>
          <w:szCs w:val="24"/>
        </w:rPr>
        <w:t xml:space="preserve">ha-um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r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 rog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ro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is m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rpw kry jy AwpxI qw gur kw sbdu km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8, Awsw, mÚ 2)</w:t>
      </w:r>
    </w:p>
    <w:p>
      <w:pPr>
        <w:pStyle w:val="Romanizing"/>
        <w:rPr/>
      </w:pPr>
      <w:r>
        <w:rPr>
          <w:sz w:val="24"/>
          <w:szCs w:val="24"/>
        </w:rPr>
        <w:t>kirpaa karay jay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gur kaa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kam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u khY suxhu jnhu iequ sMjim duK jwih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9, Awsw, mÚ 2)</w:t>
      </w:r>
    </w:p>
    <w:p>
      <w:pPr>
        <w:pStyle w:val="Romanizing"/>
        <w:rPr/>
      </w:pPr>
      <w:r>
        <w:rPr>
          <w:sz w:val="24"/>
          <w:szCs w:val="24"/>
        </w:rPr>
        <w:t>naanak kahai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u janhu 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hi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9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v kIqI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oKIeˆØI ijn@I sco scu iDA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6-19, Awsw, mÚ 2)</w:t>
      </w:r>
    </w:p>
    <w:p>
      <w:pPr>
        <w:pStyle w:val="Romanizing"/>
        <w:rPr/>
      </w:pPr>
      <w:r>
        <w:rPr>
          <w:sz w:val="24"/>
          <w:szCs w:val="24"/>
        </w:rPr>
        <w:t>sayv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e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sacho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-aa.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67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n@I mMdY pYru n riKE kir suik®qu Drmu km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, Awsw, mÚ 2)</w:t>
      </w:r>
    </w:p>
    <w:p>
      <w:pPr>
        <w:pStyle w:val="Romanizing"/>
        <w:rPr/>
      </w:pPr>
      <w:r>
        <w:rPr>
          <w:sz w:val="24"/>
          <w:szCs w:val="24"/>
        </w:rPr>
        <w:t>o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pair na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 kar sukar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kam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n@I dunIAw qoVy bMDnw AMnu pwxI QoVw K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, Awsw, mÚ 2)</w:t>
      </w:r>
    </w:p>
    <w:p>
      <w:pPr>
        <w:pStyle w:val="Romanizing"/>
        <w:rPr/>
      </w:pPr>
      <w:r>
        <w:rPr>
          <w:sz w:val="24"/>
          <w:szCs w:val="24"/>
        </w:rPr>
        <w:t>o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n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naa ann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th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 bKsIsI Aglw inq dyvih cVih sv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2, Awsw, mÚ 2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seesee aglaa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eh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sav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ifAweI vfw pwieAw ]7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3, Awsw, mÚ 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i-aa-ee vadaa paa-i-aa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KW ibrKW qIrQW qtW myGW Kyq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3, Awsw, mÚ 1)</w:t>
      </w:r>
    </w:p>
    <w:p>
      <w:pPr>
        <w:pStyle w:val="Romanizing"/>
        <w:rPr/>
      </w:pPr>
      <w:r>
        <w:rPr>
          <w:sz w:val="24"/>
          <w:szCs w:val="24"/>
        </w:rPr>
        <w:t>pu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i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rth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t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pW loAW mMflW KMfW vrBMf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p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lo-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ndl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va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fj jyrj auqBujW KwxI syqj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4, Awsw, mÚ 1)</w:t>
      </w:r>
    </w:p>
    <w:p>
      <w:pPr>
        <w:pStyle w:val="Romanizing"/>
        <w:rPr/>
      </w:pPr>
      <w:r>
        <w:rPr>
          <w:sz w:val="24"/>
          <w:szCs w:val="24"/>
        </w:rPr>
        <w:t>andaj jayraj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j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j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imiq jwxY nwnkw srW myrW jMq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4, Awsw, mÚ 1)</w:t>
      </w:r>
    </w:p>
    <w:p>
      <w:pPr>
        <w:pStyle w:val="Romanizing"/>
        <w:rPr/>
      </w:pPr>
      <w:r>
        <w:rPr>
          <w:sz w:val="24"/>
          <w:szCs w:val="24"/>
        </w:rPr>
        <w:t>so m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naankaa sar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r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Mq aupwie kY sMmwly sBn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5, Awsw, mÚ 1)</w:t>
      </w:r>
    </w:p>
    <w:p>
      <w:pPr>
        <w:pStyle w:val="Romanizing"/>
        <w:rPr/>
      </w:pPr>
      <w:r>
        <w:rPr>
          <w:sz w:val="24"/>
          <w:szCs w:val="24"/>
        </w:rPr>
        <w:t>naanak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ay kai sammaalay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naa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krqY krxw kIAw icMqw iB krxI q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5, Awsw, mÚ 1)</w:t>
      </w:r>
    </w:p>
    <w:p>
      <w:pPr>
        <w:pStyle w:val="Romanizing"/>
        <w:rPr/>
      </w:pPr>
      <w:r>
        <w:rPr>
          <w:sz w:val="24"/>
          <w:szCs w:val="24"/>
        </w:rPr>
        <w:t>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chi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krqw icMqw kry ijin aupwieAw jg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5, Awsw, mÚ 1)</w:t>
      </w:r>
    </w:p>
    <w:p>
      <w:pPr>
        <w:pStyle w:val="Romanizing"/>
        <w:rPr/>
      </w:pPr>
      <w:r>
        <w:rPr>
          <w:sz w:val="24"/>
          <w:szCs w:val="24"/>
        </w:rPr>
        <w:t>so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chi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ay jin upaa-i-aa ja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johwrI suAsiq iqsu iqsu dIbwxu ABg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johaaree su-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cy nwm ibnu ikAw itkw ikAw qgu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sachay naam bin ki-aa tikaa k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K nykIAw cMigAweIAw lK puMnw prvwx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7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ykee-aa chang-aa-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unnaa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K qp aupir qIrQW shj jog bybwx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7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p up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rth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hj jog bay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K sUrqx sMgrwm rx mih Cutih prwx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8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oo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ngraam 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teh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K surqI lK igAwn iDAwn pVIAih pwT purwx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8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u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i-aan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n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pa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krqY krxw kIAw iliKAw Awvx jwx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9, Awsw, mÚ 1)</w:t>
      </w:r>
    </w:p>
    <w:p>
      <w:pPr>
        <w:pStyle w:val="Romanizing"/>
        <w:rPr/>
      </w:pPr>
      <w:r>
        <w:rPr>
          <w:sz w:val="24"/>
          <w:szCs w:val="24"/>
        </w:rPr>
        <w:t>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mqI imiQAw krmu scw nIswxu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9, Awsw, mÚ 1)</w:t>
      </w:r>
    </w:p>
    <w:p>
      <w:pPr>
        <w:pStyle w:val="Romanizing"/>
        <w:rPr/>
      </w:pPr>
      <w:r>
        <w:rPr>
          <w:sz w:val="24"/>
          <w:szCs w:val="24"/>
        </w:rPr>
        <w:t>naanak 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mithi-aa karam sachaa nee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0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w swihbu eyku qUM ijin sco scu vrq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a saahib ay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in sacho sach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qUM dyih iqsu imlY scu qw iqn@I scu km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i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milai 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sach kam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ir imilAY scu pwieAw ijn@ kY ihrdY scu vs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ch paa-i-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i hi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sach vas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rK scu n jwxn@I mnmuKI jnmu gv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2, Awsw, mÚ 1)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ch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man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janam gav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ic dunIAw kwhy AwieAw ]8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kaahay aa-i-aa. ||8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V piV gfI ldIAih piV piV BrIAih swQ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3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gadee l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h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ee-ah sa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V piV byVI pweIAY piV piV gfIAih Kwq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3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paa-ee-ai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gadee-a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VIAih jyqy brs brs pVIAih jyqy mws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4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baras baras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m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VIAY jyqI Awrjw pVIAih jyqy sws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4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i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aarj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s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lyKY iek gl horu haumY JKxw JwK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5, Awsw, mÚ 1)</w:t>
      </w:r>
    </w:p>
    <w:p>
      <w:pPr>
        <w:pStyle w:val="Romanizing"/>
        <w:rPr/>
      </w:pPr>
      <w:r>
        <w:rPr>
          <w:sz w:val="24"/>
          <w:szCs w:val="24"/>
        </w:rPr>
        <w:t>naanak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i ik gal hor ha-umai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liK iliK piV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5, Awsw, mÚ 1)</w:t>
      </w:r>
    </w:p>
    <w:p>
      <w:pPr>
        <w:pStyle w:val="Romanizing"/>
        <w:rPr/>
      </w:pPr>
      <w:r>
        <w:rPr>
          <w:sz w:val="24"/>
          <w:szCs w:val="24"/>
        </w:rPr>
        <w:t>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qw kiV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 qIrQ Biv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rath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qo liv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 lav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 ByK kIAw dyhI duKu dI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ee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h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u vy jIAw Apxw kI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6, Awsw, mÚ 1)</w:t>
      </w:r>
    </w:p>
    <w:p>
      <w:pPr>
        <w:pStyle w:val="Romanizing"/>
        <w:rPr/>
      </w:pPr>
      <w:r>
        <w:rPr>
          <w:sz w:val="24"/>
          <w:szCs w:val="24"/>
        </w:rPr>
        <w:t>saho vay jee-aa 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nu n KwieAw swdu gv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nn n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gav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 duKu pwieAw dUjw B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i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j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sqR n pihr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7, Awsw, mÚ 1)</w:t>
      </w:r>
    </w:p>
    <w:p>
      <w:pPr>
        <w:pStyle w:val="Romanizing"/>
        <w:rPr/>
      </w:pPr>
      <w:r>
        <w:rPr>
          <w:sz w:val="24"/>
          <w:szCs w:val="24"/>
        </w:rPr>
        <w:t>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na pahir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hinis khr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7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hinis kahr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oin ivgUq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7, Awsw, mÚ 1)</w:t>
      </w:r>
    </w:p>
    <w:p>
      <w:pPr>
        <w:pStyle w:val="Romanizing"/>
        <w:rPr/>
      </w:pPr>
      <w:r>
        <w:rPr>
          <w:sz w:val="24"/>
          <w:szCs w:val="24"/>
        </w:rPr>
        <w:t>mon vig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au jwgY gur ibnu sUq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8, Awsw, mÚ 1)</w:t>
      </w:r>
    </w:p>
    <w:p>
      <w:pPr>
        <w:pStyle w:val="Romanizing"/>
        <w:rPr/>
      </w:pPr>
      <w:r>
        <w:rPr>
          <w:sz w:val="24"/>
          <w:szCs w:val="24"/>
        </w:rPr>
        <w:t>ki-o jaagai gur bin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g aupyqwx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8, Awsw, mÚ 1)</w:t>
      </w:r>
    </w:p>
    <w:p>
      <w:pPr>
        <w:pStyle w:val="Romanizing"/>
        <w:rPr/>
      </w:pPr>
      <w:r>
        <w:rPr>
          <w:sz w:val="24"/>
          <w:szCs w:val="24"/>
        </w:rPr>
        <w:t>pag up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xw kIAw kmwx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8, Awsw, mÚ 1)</w:t>
      </w:r>
    </w:p>
    <w:p>
      <w:pPr>
        <w:pStyle w:val="Romanizing"/>
        <w:rPr/>
      </w:pPr>
      <w:r>
        <w:rPr>
          <w:sz w:val="24"/>
          <w:szCs w:val="24"/>
        </w:rPr>
        <w:t>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ka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lu mlu KweI isir CweI pwe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l mal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-ee si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-ee paa-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riK AMDY piq gvwe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9, Awsw, mÚ 1)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vaa-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xu nwvY ikCu Qwie n pwe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9, Awsw, mÚ 1)</w:t>
      </w:r>
    </w:p>
    <w:p>
      <w:pPr>
        <w:pStyle w:val="Romanizing"/>
        <w:rPr/>
      </w:pPr>
      <w:r>
        <w:rPr>
          <w:sz w:val="24"/>
          <w:szCs w:val="24"/>
        </w:rPr>
        <w:t>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avai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thaa-ay na paa-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hY bybwxI mVI mswx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9, Awsw, mÚ 1)</w:t>
      </w:r>
    </w:p>
    <w:p>
      <w:pPr>
        <w:pStyle w:val="Romanizing"/>
        <w:rPr/>
      </w:pPr>
      <w:r>
        <w:rPr>
          <w:sz w:val="24"/>
          <w:szCs w:val="24"/>
        </w:rPr>
        <w:t>rahai bay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m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ma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Du n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xY iPir pCuqwx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7-19, Awsw, mÚ 1)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fir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68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Byty so suKu pwe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gur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tay s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mMin vswe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r kaa naam man vas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ndir kry so pwe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, Awsw, mÚ 1)</w:t>
      </w:r>
    </w:p>
    <w:p>
      <w:pPr>
        <w:pStyle w:val="Romanizing"/>
        <w:rPr/>
      </w:pPr>
      <w:r>
        <w:rPr>
          <w:sz w:val="24"/>
          <w:szCs w:val="24"/>
        </w:rPr>
        <w:t>naanak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y so p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s AMdysy qy inhkyvlu haumY sbid jlwey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2, Awsw, mÚ 1)</w:t>
      </w:r>
    </w:p>
    <w:p>
      <w:pPr>
        <w:pStyle w:val="Romanizing"/>
        <w:rPr/>
      </w:pPr>
      <w:r>
        <w:rPr>
          <w:sz w:val="24"/>
          <w:szCs w:val="24"/>
        </w:rPr>
        <w:t>aas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s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nihkayval ha-umai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jalaa-ay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2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q qyrY min Bwvdy dir sohin kIriq gwvd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i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ohan kee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rmw bwhry dir FoA n lhn@I Dwvd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3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karmaa baahr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 na leh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ik mUlu n buJin@ Awpxw Axhodw Awpu gxwied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3, Awsw, mÚ 1)</w:t>
      </w:r>
    </w:p>
    <w:p>
      <w:pPr>
        <w:pStyle w:val="Romanizing"/>
        <w:rPr/>
      </w:pPr>
      <w:r>
        <w:rPr>
          <w:sz w:val="24"/>
          <w:szCs w:val="24"/>
        </w:rPr>
        <w:t>ik mool na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aap 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FwFI kw nIc jwiq hoir auqm jwiq sdwied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-o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kaa neec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r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n@ mMgw ij quJY iDAwiedy ]9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mangaa j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 ||9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Vu rwjw kUVu prjw kUVu sBu sMs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5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aaj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rj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sans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Vu mMfp kUVu mwVI kUVu bYsxh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5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ndap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ai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Vu suienw kUVu rupw kUVu pYn@xh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5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su-in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up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Vu kwieAw kUVu kpVu kUVu rUpu Ap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6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a-i-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oop ap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Vu mIAw kUVu bIbI Kip hoey K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6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ee-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eeb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p ho-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iV kUVY nyhu lgw ivsirAw krq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7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oorhai nayhu lagaa visri-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su nwil kIcY dosqI sBu jgu clxh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is naal keec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jag chal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Vu imTw kUVu mwiKau kUVu foby pU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7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dobay p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u vKwxY bynqI quDu bwJu kUVo kUVu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8, Awsw, mÚ 1)</w:t>
      </w:r>
    </w:p>
    <w:p>
      <w:pPr>
        <w:pStyle w:val="Romanizing"/>
        <w:rPr/>
      </w:pPr>
      <w:r>
        <w:rPr>
          <w:sz w:val="24"/>
          <w:szCs w:val="24"/>
        </w:rPr>
        <w:t>naanak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bay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o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qw pru jwxIAY jw irdY scw h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r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sachaa h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V kI mlu auqrY qnu kry hCw D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9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ee mal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r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karay h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qw pru jwxIAY jw sic Dry ipA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-ai jaa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y pi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au suix mnu rhsIAY qw pwey moK duA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9, Awsw, mÚ 1)</w:t>
      </w:r>
    </w:p>
    <w:p>
      <w:pPr>
        <w:pStyle w:val="Romanizing"/>
        <w:rPr/>
      </w:pPr>
      <w:r>
        <w:rPr>
          <w:sz w:val="24"/>
          <w:szCs w:val="24"/>
        </w:rPr>
        <w:t>naa-o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n rehs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ay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qw pru jwxIAY jw jugiq jwxY jI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ju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jee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iq kwieAw swiD kY ivic dyie krqw bI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a-i-aa s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kai 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bee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qw pru jwxIAY jw isK scI ly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chee lay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eAw jwxY jIA kI ikCu puMnu dwnu kry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1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-i-a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jee-a kee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pun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n karay-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qW pru jwxIAY jw Awqm qIriQ kry invws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m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karay niv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U no puiC kY bih rhY kry invws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2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oo no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i bahi rahai karay niv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sBnw hoie dwrU pwp kFY D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3, Awsw, mÚ 1)</w:t>
      </w:r>
    </w:p>
    <w:p>
      <w:pPr>
        <w:pStyle w:val="Romanizing"/>
        <w:rPr/>
      </w:pPr>
      <w:r>
        <w:rPr>
          <w:sz w:val="24"/>
          <w:szCs w:val="24"/>
        </w:rPr>
        <w:t>sach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naa ho-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oo paap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u vKwxY bynqI ijn scu plY hoie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3, Awsw, mÚ 1)</w:t>
      </w:r>
    </w:p>
    <w:p>
      <w:pPr>
        <w:pStyle w:val="Romanizing"/>
        <w:rPr/>
      </w:pPr>
      <w:r>
        <w:rPr>
          <w:sz w:val="24"/>
          <w:szCs w:val="24"/>
        </w:rPr>
        <w:t>naanak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bay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in sach palai ho-ay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3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wnu mihMfw qlI Kwku jy imlY q msqik lwe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n mahind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l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k jay mil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m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laa-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Vw lwlcu CfIAY hoie iek min AlKu iDAwe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4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 laalac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dee-ai ho-ay ik man 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lu qyvyho pweIAY jyvyhI kwr kmwe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f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vayho paa-ee-ai jayvayhee kaar kamaa-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hovY pUrib iliKAw qw DUiV iqn@w dI pwe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5, Awsw, mÚ 1)</w:t>
      </w:r>
    </w:p>
    <w:p>
      <w:pPr>
        <w:pStyle w:val="Romanizing"/>
        <w:rPr/>
      </w:pPr>
      <w:r>
        <w:rPr>
          <w:sz w:val="24"/>
          <w:szCs w:val="24"/>
        </w:rPr>
        <w:t>jay hovai poorab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paa-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q QoVI syv gvweIAY ]10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6, Awsw, mÚ 1)</w:t>
      </w:r>
    </w:p>
    <w:p>
      <w:pPr>
        <w:pStyle w:val="Romanizing"/>
        <w:rPr/>
      </w:pPr>
      <w:r>
        <w:rPr>
          <w:sz w:val="24"/>
          <w:szCs w:val="24"/>
        </w:rPr>
        <w:t>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th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yv gavaa-ee-ai. ||10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c kwlu kUVu vriqAw kil kwlK byqwl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6, Awsw, mÚ 1)</w:t>
      </w:r>
    </w:p>
    <w:p>
      <w:pPr>
        <w:pStyle w:val="Romanizing"/>
        <w:rPr/>
      </w:pPr>
      <w:r>
        <w:rPr>
          <w:sz w:val="24"/>
          <w:szCs w:val="24"/>
        </w:rPr>
        <w:t>sach kaal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-aa kal ka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Iau bIij piq lY gey Ab ikau augvY dwil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6, Awsw, mÚ 1)</w:t>
      </w:r>
    </w:p>
    <w:p>
      <w:pPr>
        <w:pStyle w:val="Romanizing"/>
        <w:rPr/>
      </w:pPr>
      <w:r>
        <w:rPr>
          <w:sz w:val="24"/>
          <w:szCs w:val="24"/>
        </w:rPr>
        <w:t>bee-o beej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lai ga-ay ab ki-o ug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ieku hoie q augvY ruqI hU ruiq h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ay ik ho-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ugvai r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hoo r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whY bwhrw korY rMgu n s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7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paahai baahraa korai rang na s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ivic KuMib cVweIAY srmu pwhu qin h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mb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-ee-ai saram paa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h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gqI jy rpY kUVY soie n koie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ay rapai koorhai so-ay na ko-ay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bu pwpu duie rwjw mhqw kUVu hoAw iskd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lab paap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y raajaa mah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ho-aa sik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mu nybu sid puCIAY bih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ih kry bIc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8-19, Awsw, mÚ 1)</w:t>
      </w:r>
    </w:p>
    <w:p>
      <w:pPr>
        <w:pStyle w:val="Romanizing"/>
        <w:rPr/>
      </w:pPr>
      <w:r>
        <w:rPr>
          <w:sz w:val="24"/>
          <w:szCs w:val="24"/>
        </w:rPr>
        <w:t>kaam nayb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ee-ai bahi bahi karay beechaar.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69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DI rXiq igAwn ivhUxI Bwih Bry murd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, Awsw, mÚ 1)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ray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h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ay mu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gAwnI ncih vwjy vwvih rUp krih sIg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gi-aanee nacheh vaajay vaaveh roop karahi seeg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cy kUkih vwdw gwvih joDw kw vIc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2, Awsw, mÚ 1)</w:t>
      </w:r>
    </w:p>
    <w:p>
      <w:pPr>
        <w:pStyle w:val="Romanizing"/>
        <w:rPr/>
      </w:pPr>
      <w:r>
        <w:rPr>
          <w:sz w:val="24"/>
          <w:szCs w:val="24"/>
        </w:rPr>
        <w:t>oochay kookeh v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gaavahi j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kaa veec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rK pMifq ihkmiq hujiq sMjY krih ipA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2, Awsw, mÚ 1)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nd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ik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u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i karahi pi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mI Drmu krih gwvwvih mMgih moK duA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m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karahi gaavaaveh mangeh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qI sdwvih jugiq n jwxih Cif bhih Gr b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3, Awsw, mÚ 1)</w:t>
      </w:r>
    </w:p>
    <w:p>
      <w:pPr>
        <w:pStyle w:val="Romanizing"/>
        <w:rPr/>
      </w:pPr>
      <w:r>
        <w:rPr>
          <w:sz w:val="24"/>
          <w:szCs w:val="24"/>
        </w:rPr>
        <w:t>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veh ju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d baheh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b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u ko pUrw Awpy hovY Git n koeI AwK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4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pooraa aapay hov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t na ko-e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q prvwxw ipCY pweIAY qw nwnk qoilAw jwpY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4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i paa-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li-aa jaapai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dI su vjig nwnkw scw vyKY s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5, Awsw, mÚ 1)</w:t>
      </w:r>
    </w:p>
    <w:p>
      <w:pPr>
        <w:pStyle w:val="Romanizing"/>
        <w:rPr/>
      </w:pPr>
      <w:r>
        <w:rPr>
          <w:sz w:val="24"/>
          <w:szCs w:val="24"/>
        </w:rPr>
        <w:t>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so vajag naankaa sac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s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nI Cwlw mwrIAw krqw kry su h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5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nee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laa maaree-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ay so h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gY jwiq n joru hY AgY jIau nv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6, Awsw, mÚ 1)</w:t>
      </w:r>
    </w:p>
    <w:p>
      <w:pPr>
        <w:pStyle w:val="Romanizing"/>
        <w:rPr/>
      </w:pPr>
      <w:r>
        <w:rPr>
          <w:sz w:val="24"/>
          <w:szCs w:val="24"/>
        </w:rPr>
        <w:t>agai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or hai agai jee-o nav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n kI lyKY piq pvY cMgy syeI kyie ]3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6, Awsw, mÚ 1)</w:t>
      </w:r>
    </w:p>
    <w:p>
      <w:pPr>
        <w:pStyle w:val="Romanizing"/>
        <w:rPr/>
      </w:pPr>
      <w:r>
        <w:rPr>
          <w:sz w:val="24"/>
          <w:szCs w:val="24"/>
        </w:rPr>
        <w:t>jin ke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vai changay say-ee kay-ay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6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ir krmu ijnw kau quDu pwieAw qw iqnI Ksmu iDA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ur karam jinaa k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paa-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am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nw jMqw kY vis ikCu nwhI quDu vykI jgqu aup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7, Awsw, mÚ 1)</w:t>
      </w:r>
    </w:p>
    <w:p>
      <w:pPr>
        <w:pStyle w:val="Romanizing"/>
        <w:rPr/>
      </w:pPr>
      <w:r>
        <w:rPr>
          <w:sz w:val="24"/>
          <w:szCs w:val="24"/>
        </w:rPr>
        <w:t>aynaa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i vas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naa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vayk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knw no qUM myil lYih ieik Awphu quDu KuA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iknaa n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l laihi ik aap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ikrpw qy jwixAw ijQY quDu Awpu buJ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gur kirp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i-aa jith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aap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jy hI sic smwieAw ]1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9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ehjay hee sach samaa-i-aa. ||1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Ku dwrU suKu rogu BieAw jw suKu qwim n hoe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o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rog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 jaa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m na ho-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 krqw krxw mY nwhI jw hau krI n hoeI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mai naahee jaa ha-o karee na ho-e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ilhwrI kudriq vis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0, Awsw, mÚ 1)</w:t>
      </w:r>
    </w:p>
    <w:p>
      <w:pPr>
        <w:pStyle w:val="Romanizing"/>
        <w:rPr/>
      </w:pPr>
      <w:r>
        <w:rPr>
          <w:sz w:val="24"/>
          <w:szCs w:val="24"/>
        </w:rPr>
        <w:t>balihaa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s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rw AMqu n jweI liKAw ]1] rh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1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-ee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. ||1|| rah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iq mih joiq joiq mih jwqw Akl klw BrpUir rih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1, Awsw, mÚ 1)</w:t>
      </w:r>
    </w:p>
    <w:p>
      <w:pPr>
        <w:pStyle w:val="Romanizing"/>
        <w:rPr/>
      </w:pPr>
      <w:r>
        <w:rPr>
          <w:sz w:val="24"/>
          <w:szCs w:val="24"/>
        </w:rPr>
        <w:t>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eh j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e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akal kal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 rah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 scw swihbu isPiq suAwil@au ijin kIqI so pwir p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chaa saahib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u-aaliha-o jin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o paar p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u nwnk krqy kIAw bwqw jo ikCu krxw su kir rihAw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2, Awsw, mÚ 1)</w:t>
      </w:r>
    </w:p>
    <w:p>
      <w:pPr>
        <w:pStyle w:val="Romanizing"/>
        <w:rPr/>
      </w:pPr>
      <w:r>
        <w:rPr>
          <w:sz w:val="24"/>
          <w:szCs w:val="24"/>
        </w:rPr>
        <w:t>kaho naanak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kee-aa b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jo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o kar rahi-aa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g sbdM igAwn sbdM byd sbdM bRwhmx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3, Awsw, mÚ 2)</w:t>
      </w:r>
    </w:p>
    <w:p>
      <w:pPr>
        <w:pStyle w:val="Romanizing"/>
        <w:rPr/>
      </w:pPr>
      <w:r>
        <w:rPr>
          <w:sz w:val="24"/>
          <w:szCs w:val="24"/>
        </w:rPr>
        <w:t>jog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i-aan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qRI sbdM sUr sbdM sUdR sbdM prw ik®q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4, Awsw, mÚ 2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oor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o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paraa ki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sbdM eyk sbdM jy ko jwxY Byau ] nwnku qw kw dwsu hY soeI inrMjn dyau ]3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4, Awsw, mÚ 2)</w:t>
      </w:r>
    </w:p>
    <w:p>
      <w:pPr>
        <w:pStyle w:val="Romanizing"/>
        <w:rPr/>
      </w:pPr>
      <w:r>
        <w:rPr>
          <w:sz w:val="24"/>
          <w:szCs w:val="24"/>
        </w:rPr>
        <w:t>sarab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ayk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y k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y-o.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s hai so-ee nir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o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 ik®snµ srb dyvw dyv dyvw q Awqm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5, Awsw, mÚ 2)</w:t>
      </w:r>
    </w:p>
    <w:p>
      <w:pPr>
        <w:pStyle w:val="Romanizing"/>
        <w:rPr/>
      </w:pPr>
      <w:r>
        <w:rPr>
          <w:sz w:val="24"/>
          <w:szCs w:val="24"/>
        </w:rPr>
        <w:t>ayk krisan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rab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m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qmw bwsudyvis´ jy ko jwxY Byau ] nwnku qw kw dwsu hY soeI inrMjn dyau ]4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5, Awsw, mÚ 2)</w:t>
      </w:r>
    </w:p>
    <w:p>
      <w:pPr>
        <w:pStyle w:val="Romanizing"/>
        <w:rPr/>
      </w:pP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maa baas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si-y jay k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y-o.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s hai so-ee nir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o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MBy bDw jlu rhY jl ibnu kuMBu n h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6, Awsw, mÚ 1)</w:t>
      </w:r>
    </w:p>
    <w:p>
      <w:pPr>
        <w:pStyle w:val="Romanizing"/>
        <w:rPr/>
      </w:pPr>
      <w:r>
        <w:rPr>
          <w:sz w:val="24"/>
          <w:szCs w:val="24"/>
        </w:rPr>
        <w:t>kum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jal rahai jal bin kum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na h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gAwn kw bDw mnu rhY gur ibnu igAwnu n hoie ]5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7, Awsw, mÚ 1)</w:t>
      </w:r>
    </w:p>
    <w:p>
      <w:pPr>
        <w:pStyle w:val="Romanizing"/>
        <w:rPr/>
      </w:pPr>
      <w:r>
        <w:rPr>
          <w:sz w:val="24"/>
          <w:szCs w:val="24"/>
        </w:rPr>
        <w:t>gi-aan kaa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man rahai gur bin gi-aan na ho-ay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7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VAw hovY gunhgwru qw EmI swDu n mwr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7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i-aa hovai gunahga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omee s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maar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hw Gwly Gwlxw qyvyho nwau pcwr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ayh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vayho naa-o pachaar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I klw n KyfIAY ijqu drgh gieAw hwr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isee kalaa n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dee-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ga-i-aa haar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VAw AqY EmIAw vIcwru AgY vIcwr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9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omee-aa veechaar agai veechaar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ih clY su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gY mwrIAY ]1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69-19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uhi chalai so agai maaree-ai. ||12||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70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myru srIr kw ieku rQu ieku rQvwh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mayr sareer kaa ik rath ik rathvaah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ugu jugu Pyir vtweIAih igAwnI buJih q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, Awsw, mÚ 1)</w:t>
      </w:r>
    </w:p>
    <w:p>
      <w:pPr>
        <w:pStyle w:val="Romanizing"/>
        <w:rPr/>
      </w:pPr>
      <w:r>
        <w:rPr>
          <w:sz w:val="24"/>
          <w:szCs w:val="24"/>
        </w:rPr>
        <w:t>jug jug fayr vataa-ee-ah gi-aanee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qjuig rQu sMqoK kw Drmu AgY rQvwh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2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jug rath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agai rathvaah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RyqY rQu jqY kw joru AgY rQvwh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rath 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a jor agai rathvaah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Awpuir rQu qpY kw squ AgY rQvwh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-aapur rat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pai kaa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gai rathvaah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ljuig rQu Agin kw kUVu AgY rQvwhu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3, Awsw, mÚ 1)</w:t>
      </w:r>
    </w:p>
    <w:p>
      <w:pPr>
        <w:pStyle w:val="Romanizing"/>
        <w:rPr/>
      </w:pPr>
      <w:r>
        <w:rPr>
          <w:sz w:val="24"/>
          <w:szCs w:val="24"/>
        </w:rPr>
        <w:t>kaljug rath agan k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agai rathvaahu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4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m khY syqMbru suAwmI sc mih AwCY swic rhy ] sBu ko sic smwv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4, Awsw, mÚ 1)</w:t>
      </w:r>
    </w:p>
    <w:p>
      <w:pPr>
        <w:pStyle w:val="Romanizing"/>
        <w:rPr/>
      </w:pPr>
      <w:r>
        <w:rPr>
          <w:sz w:val="24"/>
          <w:szCs w:val="24"/>
        </w:rPr>
        <w:t>saam kahai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bar su-aamee sach meh a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i saach rahay.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sach samaav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rgu khY rihAw BrpU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rig kahai rah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m nwmu dyvw mih sU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raam na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aa meh s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ie lieAY prwCq j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5, Awsw, mÚ 1)</w:t>
      </w:r>
    </w:p>
    <w:p>
      <w:pPr>
        <w:pStyle w:val="Romanizing"/>
        <w:rPr/>
      </w:pPr>
      <w:r>
        <w:rPr>
          <w:sz w:val="24"/>
          <w:szCs w:val="24"/>
        </w:rPr>
        <w:t>naa-ay la-i-ai para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au moKMqru p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-o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uj mih joir ClI cMdRwvil kwn@ ik®snu jwdmu B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uj meh jo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lee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aval ka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risan j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m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jwqu gopI lY AwieAw ibMdRwbn mih rMgu kI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6, Awsw, mÚ 1)</w:t>
      </w:r>
    </w:p>
    <w:p>
      <w:pPr>
        <w:pStyle w:val="Romanizing"/>
        <w:rPr/>
      </w:pPr>
      <w:r>
        <w:rPr>
          <w:sz w:val="24"/>
          <w:szCs w:val="24"/>
        </w:rPr>
        <w:t>paar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opee lai aa-i-aa b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aban meh rang kee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l mih bydu AQrbxu hUAw nwau KudweI Alhu B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7, Awsw, mÚ 1)</w:t>
      </w:r>
    </w:p>
    <w:p>
      <w:pPr>
        <w:pStyle w:val="Romanizing"/>
        <w:rPr/>
      </w:pPr>
      <w:r>
        <w:rPr>
          <w:sz w:val="24"/>
          <w:szCs w:val="24"/>
        </w:rPr>
        <w:t>kal meh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atharb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oo-aa naa-o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-ee alhu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Il bsqR ly kpVy pihry qurk pTwxI Amlu kI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7, Awsw, mÚ 1)</w:t>
      </w:r>
    </w:p>
    <w:p>
      <w:pPr>
        <w:pStyle w:val="Romanizing"/>
        <w:rPr/>
      </w:pPr>
      <w:r>
        <w:rPr>
          <w:sz w:val="24"/>
          <w:szCs w:val="24"/>
        </w:rPr>
        <w:t>neel 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lay kap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y pahi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ak p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mal kee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wry vyd hoey sicA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8, Awsw, mÚ 1)</w:t>
      </w:r>
    </w:p>
    <w:p>
      <w:pPr>
        <w:pStyle w:val="Romanizing"/>
        <w:rPr/>
      </w:pPr>
      <w:r>
        <w:rPr>
          <w:sz w:val="24"/>
          <w:szCs w:val="24"/>
        </w:rPr>
        <w:t>chaaray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ho-ay sachi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Vih guxih iqn@ cwr vIc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8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chaar veec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au Bgiq kir nIcu sdwey ] qau nwnk moKMqru pwey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-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r neech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-ay.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-o naanak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a-ay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9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 ivthu vwirAw ijqu imilAY Ksmu smwil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9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itahu vaari-aa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ili-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samaal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kir aupdysu igAwn AMjnu dIAw ien@I nyqRI jgqu inhwil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0, Awsw, mÚ 1)</w:t>
      </w:r>
    </w:p>
    <w:p>
      <w:pPr>
        <w:pStyle w:val="Romanizing"/>
        <w:rPr/>
      </w:pPr>
      <w:r>
        <w:rPr>
          <w:sz w:val="24"/>
          <w:szCs w:val="24"/>
        </w:rPr>
        <w:t>jin kar up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s gi-aan 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n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ihaal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smu Coif dUjY lgy fuby sy vxjwir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am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o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y dubay say 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jaar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U hY boihQw ivrlY iknY vIcwir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oo hai bohithaa virlai kinai veechaar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pwir auqwirAw ]13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1, Awsw, mÚ 1)</w:t>
      </w:r>
    </w:p>
    <w:p>
      <w:pPr>
        <w:pStyle w:val="Romanizing"/>
        <w:rPr/>
      </w:pPr>
      <w:r>
        <w:rPr>
          <w:sz w:val="24"/>
          <w:szCs w:val="24"/>
        </w:rPr>
        <w:t>kar kirpaa paar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i-aa. ||1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ml ruKu srwierw Aiq dIrG Aiq muc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2, Awsw, mÚ 1)</w:t>
      </w:r>
    </w:p>
    <w:p>
      <w:pPr>
        <w:pStyle w:val="Romanizing"/>
        <w:rPr/>
      </w:pPr>
      <w:r>
        <w:rPr>
          <w:sz w:val="24"/>
          <w:szCs w:val="24"/>
        </w:rPr>
        <w:t>simmal r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raa-iraa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r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c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ie ij Awvih Aws kir jwih inrwsy ikq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2, Awsw, mÚ 1)</w:t>
      </w:r>
    </w:p>
    <w:p>
      <w:pPr>
        <w:pStyle w:val="Romanizing"/>
        <w:rPr/>
      </w:pPr>
      <w:r>
        <w:rPr>
          <w:sz w:val="24"/>
          <w:szCs w:val="24"/>
        </w:rPr>
        <w:t>o-ay je aavahi aas kar jaahi niraasay k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l iPky Pul bkbky kMim n Awvih pq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3, Awsw, mÚ 1)</w:t>
      </w:r>
    </w:p>
    <w:p>
      <w:pPr>
        <w:pStyle w:val="Romanizing"/>
        <w:rPr/>
      </w:pPr>
      <w:r>
        <w:rPr>
          <w:sz w:val="24"/>
          <w:szCs w:val="24"/>
        </w:rPr>
        <w:t>fal fikay ful bakbakay kamm na aavah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Tqu nIvI nwnkw gux cMigAweIAw qq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3, Awsw, mÚ 1)</w:t>
      </w:r>
    </w:p>
    <w:p>
      <w:pPr>
        <w:pStyle w:val="Romanizing"/>
        <w:rPr/>
      </w:pPr>
      <w:r>
        <w:rPr>
          <w:sz w:val="24"/>
          <w:szCs w:val="24"/>
        </w:rPr>
        <w:t>m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eevee naankaa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chang-aa-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u ko invY Awp kau pr kau invY n k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4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nivai aap ka-o par ka-o nivai na k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r qwrwjU qolIAY invY su gaurw h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raajo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lee-ai nivai so ga-uraa h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rwDI dUxw invY jo hMqw imrg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5, Awsw, mÚ 1)</w:t>
      </w:r>
    </w:p>
    <w:p>
      <w:pPr>
        <w:pStyle w:val="Romanizing"/>
        <w:rPr/>
      </w:pPr>
      <w:r>
        <w:rPr>
          <w:sz w:val="24"/>
          <w:szCs w:val="24"/>
        </w:rPr>
        <w:t>apr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nivai jo h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mirag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is invwieAY ikAw QIAY jw irdY kusuDy jwih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5, Awsw, mÚ 1)</w:t>
      </w:r>
    </w:p>
    <w:p>
      <w:pPr>
        <w:pStyle w:val="Romanizing"/>
        <w:rPr/>
      </w:pPr>
      <w:r>
        <w:rPr>
          <w:sz w:val="24"/>
          <w:szCs w:val="24"/>
        </w:rPr>
        <w:t>sees nivaa-i-ai ki-aa thee-ai jaa r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kus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ahi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V pusqk sMiDAw bwdM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6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u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s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 b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l pUjis bgul smwDM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6, Awsw, mÚ 1)</w:t>
      </w:r>
    </w:p>
    <w:p>
      <w:pPr>
        <w:pStyle w:val="Romanizing"/>
        <w:rPr/>
      </w:pPr>
      <w:r>
        <w:rPr>
          <w:sz w:val="24"/>
          <w:szCs w:val="24"/>
        </w:rPr>
        <w:t>sil poojas bagul sam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iK JUT ibBUKx swrM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6, Awsw, mÚ 1)</w:t>
      </w:r>
    </w:p>
    <w:p>
      <w:pPr>
        <w:pStyle w:val="Romanizing"/>
        <w:rPr/>
      </w:pPr>
      <w:r>
        <w:rPr>
          <w:sz w:val="24"/>
          <w:szCs w:val="24"/>
        </w:rPr>
        <w:t>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bi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ar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RYpwl iqhwl ibcwrM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aipa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haal bichaar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il mwlw iqlku illwtM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gal maal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lak lilaat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ie DoqI bsqR kpwtM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-ay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kapaat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jwxis bRhmM krmM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7, Awsw, mÚ 1)</w:t>
      </w:r>
    </w:p>
    <w:p>
      <w:pPr>
        <w:pStyle w:val="Romanizing"/>
        <w:rPr/>
      </w:pPr>
      <w:r>
        <w:rPr>
          <w:sz w:val="24"/>
          <w:szCs w:val="24"/>
        </w:rPr>
        <w:t>jay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s barah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r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B Pokt inscau krmM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8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fokat nischa-o kar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u nwnk inhcau iDAwv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aho naanak nihcha-o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v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xu siqgur vwt n pwvY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8, Awsw, mÚ 1)</w:t>
      </w:r>
    </w:p>
    <w:p>
      <w:pPr>
        <w:pStyle w:val="Romanizing"/>
        <w:rPr/>
      </w:pPr>
      <w:r>
        <w:rPr>
          <w:sz w:val="24"/>
          <w:szCs w:val="24"/>
        </w:rPr>
        <w:t>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aat na paavai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8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pVu rUpu suhwvxw Cif dunIAw AMdir jwvx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9, Awsw, mÚ 1)</w:t>
      </w:r>
    </w:p>
    <w:p>
      <w:pPr>
        <w:pStyle w:val="Romanizing"/>
        <w:rPr/>
      </w:pPr>
      <w:r>
        <w:rPr>
          <w:sz w:val="24"/>
          <w:szCs w:val="24"/>
        </w:rPr>
        <w:t>ka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oop suh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j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dw cMgw Awpxw Awpy hI kIqw pwvx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9, Awsw, mÚ 1)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chang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ey min Bwvdy rwih BIVY AgY jwvx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0-1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ukam kee-ay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raah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agai j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71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µgw dojik cwilAw qw idsY Krw frwvx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ng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jak chaal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is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raa dar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Aaugx pCoqwvxw ]14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, Awsw, mÚ 1)</w:t>
      </w:r>
    </w:p>
    <w:p>
      <w:pPr>
        <w:pStyle w:val="Romanizing"/>
        <w:rPr/>
      </w:pPr>
      <w:r>
        <w:rPr>
          <w:sz w:val="24"/>
          <w:szCs w:val="24"/>
        </w:rPr>
        <w:t>kar a-u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 ||1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eAw kpwh sMqoKu sUqu jqu gMFI squ vt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-i-aa kapaah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u jnyaU jIA kw heI q pwfy Gq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yhu janay-oo jee-a kaa ha-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 paad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 eyhu qutY nw mlu lgY nw eyhu jlY n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3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 ay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tai naa mal lagai naa ayhu jalai na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Mnu su mwxs nwnkw jo gil cly p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so 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s naankaa jo gal chalay p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aukiV muil AxwieAw bih caukY pwie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4, Awsw, mÚ 1)</w:t>
      </w:r>
    </w:p>
    <w:p>
      <w:pPr>
        <w:pStyle w:val="Romanizing"/>
        <w:rPr/>
      </w:pPr>
      <w:r>
        <w:rPr>
          <w:sz w:val="24"/>
          <w:szCs w:val="24"/>
        </w:rPr>
        <w:t>cha-uk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ul 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 bahi cha-ukai paa-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Kw kMin cVweIAw guru bRwhmxu iQ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4, Awsw, mÚ 1)</w:t>
      </w:r>
    </w:p>
    <w:p>
      <w:pPr>
        <w:pStyle w:val="Romanizing"/>
        <w:rPr/>
      </w:pPr>
      <w:r>
        <w:rPr>
          <w:sz w:val="24"/>
          <w:szCs w:val="24"/>
        </w:rPr>
        <w:t>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kann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-ee-aa gur ba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th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hu muAw Ehu JiV pieAw vyqgw gieAw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oh mu-aa oh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-i-aa v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aa ga-i-aa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K corIAw lK jwrIAw lK kUVIAw lK gwil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5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chor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r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a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K TgIAw pihnwmIAw rwiq idnsu jIA nwil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6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gee-aa pahinaamee-aa r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nas jee-a na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gu kpwhhu kqIAY bwm@xu vty A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kapaahahu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i baa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tay 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ih bkrw irMin@ KwieAw sBu ko AwKY p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7, Awsw, mÚ 1)</w:t>
      </w:r>
    </w:p>
    <w:p>
      <w:pPr>
        <w:pStyle w:val="Romanizing"/>
        <w:rPr/>
      </w:pPr>
      <w:r>
        <w:rPr>
          <w:sz w:val="24"/>
          <w:szCs w:val="24"/>
        </w:rPr>
        <w:t>kuhi bakraa rin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p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oie purwxw sutIAY BI iPir pweIAY ho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7, Awsw, mÚ 1)</w:t>
      </w:r>
    </w:p>
    <w:p>
      <w:pPr>
        <w:pStyle w:val="Romanizing"/>
        <w:rPr/>
      </w:pPr>
      <w:r>
        <w:rPr>
          <w:sz w:val="24"/>
          <w:szCs w:val="24"/>
        </w:rPr>
        <w:t>ho-ay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sut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fir paa-ee-ai h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gu n quteI jy qig hovY joru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t-ee j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hovai jor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ie mMinAY piq aUpjY swlwhI scu sUq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8, Awsw, mÚ 1)</w:t>
      </w:r>
    </w:p>
    <w:p>
      <w:pPr>
        <w:pStyle w:val="Romanizing"/>
        <w:rPr/>
      </w:pPr>
      <w:r>
        <w:rPr>
          <w:sz w:val="24"/>
          <w:szCs w:val="24"/>
        </w:rPr>
        <w:t>naa-ay mani-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oopjai saalaahee sach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gh AMdir pweIAY qgu n qUtis pUq ]3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paa-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tas p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gu n ieMdRI qgu n nwr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r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naar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lky Quk pvY inq dw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lkay thuk pavai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gu n pYrI qgu n hQ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pair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hath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gu n ijhvw qgu n AK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jihv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yqgw Awpy vq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0, Awsw, mÚ 1)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aa aapay v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it Dwgy Avrw Gq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vat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agay avr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Y BwiV kry vIAwh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l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y vee-aah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F kwglu dsy rwh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1, Awsw, mÚ 1)</w:t>
      </w:r>
    </w:p>
    <w:p>
      <w:pPr>
        <w:pStyle w:val="Romanizing"/>
        <w:rPr/>
      </w:pPr>
      <w:r>
        <w:rPr>
          <w:sz w:val="24"/>
          <w:szCs w:val="24"/>
        </w:rPr>
        <w:t>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kaagal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say raah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x vyKhu lokw eyhu ivfwx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1, Awsw, mÚ 1)</w:t>
      </w:r>
    </w:p>
    <w:p>
      <w:pPr>
        <w:pStyle w:val="Romanizing"/>
        <w:rPr/>
      </w:pPr>
      <w:r>
        <w:rPr>
          <w:sz w:val="24"/>
          <w:szCs w:val="24"/>
        </w:rPr>
        <w:t>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lokaa ayhu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AMDw nwau sujwxu ]4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2, Awsw, mÚ 1)</w:t>
      </w:r>
    </w:p>
    <w:p>
      <w:pPr>
        <w:pStyle w:val="Romanizing"/>
        <w:rPr/>
      </w:pPr>
      <w:r>
        <w:rPr>
          <w:sz w:val="24"/>
          <w:szCs w:val="24"/>
        </w:rPr>
        <w:t>man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naa-o su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2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ihbu hoie dieAwlu ikrpw kry qw sweI kwr krwies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ahib ho-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-i-aal kirpaa ka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a-ee kaar karaa-is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syvku syvw kry ijs no hukmu mnwies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2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o sayvak sayvaa karay jis no hukam manaa-is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im mMinAY hovY prvwxu qw KsmY kw mhlu pwies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3, Awsw, mÚ 1)</w:t>
      </w:r>
    </w:p>
    <w:p>
      <w:pPr>
        <w:pStyle w:val="Romanizing"/>
        <w:rPr/>
      </w:pPr>
      <w:r>
        <w:rPr>
          <w:sz w:val="24"/>
          <w:szCs w:val="24"/>
        </w:rPr>
        <w:t>hukam mani-ai hovai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mai kaa mahal paa-is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smY BwvY so kry mnhu icMidAw so Plu pwies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m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ai so karay manhu ch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 so fal paa-is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drgh pYDw jwiesI ]15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pa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jaa-isee. ||1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4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aU ibrwhmx kau kru lwvhu gobir qrxu n jwe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5, Awsw, mÚ 1)</w:t>
      </w:r>
    </w:p>
    <w:p>
      <w:pPr>
        <w:pStyle w:val="Romanizing"/>
        <w:rPr/>
      </w:pPr>
      <w:r>
        <w:rPr>
          <w:sz w:val="24"/>
          <w:szCs w:val="24"/>
        </w:rPr>
        <w:t>ga-oo bi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-o kar laavhu gob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jaa-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oqI itkw qY jpmwlI Dwnu mlyCW Kwe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tik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japmaal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 malay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ir pUjw pVih kqybw sMjmu qurkw Bwe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6, Awsw, mÚ 1)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ooj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baa sanjam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rk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ofIly pwKMf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odeelay p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im lieAY jwih qrMdw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m la-i-ai jaah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wxs Kwxy krih invwj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7, Awsw, mÚ 1)</w:t>
      </w:r>
    </w:p>
    <w:p>
      <w:pPr>
        <w:pStyle w:val="Romanizing"/>
        <w:rPr/>
      </w:pPr>
      <w:r>
        <w:rPr>
          <w:sz w:val="24"/>
          <w:szCs w:val="24"/>
        </w:rPr>
        <w:t>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karahi nivaaj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urI vgwiein iqn gil qwg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ree vagaa-in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 g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n Gir bRhmx pUrih nwd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bar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eh n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n@w iB Awvih EeI swd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8, Awsw, mÚ 1)</w:t>
      </w:r>
    </w:p>
    <w:p>
      <w:pPr>
        <w:pStyle w:val="Romanizing"/>
        <w:rPr/>
      </w:pPr>
      <w:r>
        <w:rPr>
          <w:sz w:val="24"/>
          <w:szCs w:val="24"/>
        </w:rPr>
        <w:t>u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aavahi o-ee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VI rwis kUVw vwp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8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raas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vaap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Vu boil krih Awh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8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ol karahi aa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m Drm kw fyrw dU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ram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am kaa dayr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UVu rihAw BrpU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9, Awsw, mÚ 1)</w:t>
      </w:r>
    </w:p>
    <w:p>
      <w:pPr>
        <w:pStyle w:val="Romanizing"/>
        <w:rPr/>
      </w:pPr>
      <w:r>
        <w:rPr>
          <w:sz w:val="24"/>
          <w:szCs w:val="24"/>
        </w:rPr>
        <w:t>naanak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ah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QY itkw qyiV DoqI kKwe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mathai tik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k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Q CurI jgq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swe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1-1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t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r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asaa-ee.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72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Il vsqR pihir hovih prvwx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, Awsw, mÚ 1)</w:t>
      </w:r>
    </w:p>
    <w:p>
      <w:pPr>
        <w:pStyle w:val="Romanizing"/>
        <w:rPr/>
      </w:pPr>
      <w:r>
        <w:rPr>
          <w:sz w:val="24"/>
          <w:szCs w:val="24"/>
        </w:rPr>
        <w:t>neel v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hir hoveh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lyC Dwnu ly pUjih purwx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, Awsw, mÚ 1)</w:t>
      </w:r>
    </w:p>
    <w:p>
      <w:pPr>
        <w:pStyle w:val="Romanizing"/>
        <w:rPr/>
      </w:pPr>
      <w:r>
        <w:rPr>
          <w:sz w:val="24"/>
          <w:szCs w:val="24"/>
        </w:rPr>
        <w:t>malay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 lay poojeh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BwiKAw kw kuTw bkrw Kwx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, Awsw, mÚ 1)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kaa k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a bakr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auky aupir iksY n jwx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2, Awsw, mÚ 1)</w:t>
      </w:r>
    </w:p>
    <w:p>
      <w:pPr>
        <w:pStyle w:val="Romanizing"/>
        <w:rPr/>
      </w:pPr>
      <w:r>
        <w:rPr>
          <w:sz w:val="24"/>
          <w:szCs w:val="24"/>
        </w:rPr>
        <w:t>cha-ukay upar kisai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y kY caukw kFI k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kai cha-ukaa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k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pir Awie bYTy kUiVA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2, Awsw, mÚ 1)</w:t>
      </w:r>
    </w:p>
    <w:p>
      <w:pPr>
        <w:pStyle w:val="Romanizing"/>
        <w:rPr/>
      </w:pPr>
      <w:r>
        <w:rPr>
          <w:sz w:val="24"/>
          <w:szCs w:val="24"/>
        </w:rPr>
        <w:t>upar aa-ay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qu iBtY vy mqu iBtY ] iehu AMnu Aswfw iPt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3, Awsw, mÚ 1)</w:t>
      </w:r>
    </w:p>
    <w:p>
      <w:pPr>
        <w:pStyle w:val="Romanizing"/>
        <w:rPr/>
      </w:pPr>
      <w:r>
        <w:rPr>
          <w:sz w:val="24"/>
          <w:szCs w:val="24"/>
        </w:rPr>
        <w:t>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ai vay 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ai. ih ann asaadaa fit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in iPtY PyV kryin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fitai f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y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jUTY culI Bryin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3, Awsw, mÚ 1)</w:t>
      </w:r>
    </w:p>
    <w:p>
      <w:pPr>
        <w:pStyle w:val="Romanizing"/>
        <w:rPr/>
      </w:pPr>
      <w:r>
        <w:rPr>
          <w:sz w:val="24"/>
          <w:szCs w:val="24"/>
        </w:rPr>
        <w:t>man 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i chul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ay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u nwnk scu iDAwe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3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aho naanak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c hovY qw scu pweIAY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uch hov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ch paa-ee-ai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4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cqY AMdir sBu ko vyiK ndrI hyiT clwied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4, Awsw, mÚ 1)</w:t>
      </w:r>
    </w:p>
    <w:p>
      <w:pPr>
        <w:pStyle w:val="Romanizing"/>
        <w:rPr/>
      </w:pPr>
      <w:r>
        <w:rPr>
          <w:sz w:val="24"/>
          <w:szCs w:val="24"/>
        </w:rPr>
        <w:t>ch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hay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chal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dy vifAweIAw Awpy hI krm krwied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ap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 aapay hee karam kar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hu vfw vf mydnI isry isir DMDY lwied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5, Awsw, mÚ 1)</w:t>
      </w:r>
    </w:p>
    <w:p>
      <w:pPr>
        <w:pStyle w:val="Romanizing"/>
        <w:rPr/>
      </w:pPr>
      <w:r>
        <w:rPr>
          <w:sz w:val="24"/>
          <w:szCs w:val="24"/>
        </w:rPr>
        <w:t>vadahu vadaa vad m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nee siray si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l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dir aupTI jy kry sulqwnw Gwhu krwied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6, Awsw, mÚ 1)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up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ee jay karay sul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n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hu kar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r mMgin iBK n pwiedw ]16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mang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 p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 ||1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mohwkw Gru muhY Gru muih ipqrI dy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ay mohaak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r muh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muhi p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r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gY vsqu is\wxIAY ipqrI cor kry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7, Awsw, mÚ 1)</w:t>
      </w:r>
    </w:p>
    <w:p>
      <w:pPr>
        <w:pStyle w:val="Romanizing"/>
        <w:rPr/>
      </w:pPr>
      <w:r>
        <w:rPr>
          <w:sz w:val="24"/>
          <w:szCs w:val="24"/>
        </w:rPr>
        <w:t>agai v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i</w:t>
      </w:r>
      <w:r>
        <w:rPr>
          <w:sz w:val="24"/>
          <w:szCs w:val="24"/>
          <w:u w:val="single"/>
        </w:rPr>
        <w:t>nj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p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chor karay-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IAih hQ dlwl ky musPI eyh kry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8, Awsw, mÚ 1)</w:t>
      </w:r>
    </w:p>
    <w:p>
      <w:pPr>
        <w:pStyle w:val="Romanizing"/>
        <w:rPr/>
      </w:pPr>
      <w:r>
        <w:rPr>
          <w:sz w:val="24"/>
          <w:szCs w:val="24"/>
        </w:rPr>
        <w:t>v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ee-ah hat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laal kay musfee ayh karay-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gY so imlY ij Kty Gwly dyie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agai so milai j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t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jorU isrnwvxI AwvY vwro v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9, Awsw, mÚ 1)</w:t>
      </w:r>
    </w:p>
    <w:p>
      <w:pPr>
        <w:pStyle w:val="Romanizing"/>
        <w:rPr/>
      </w:pPr>
      <w:r>
        <w:rPr>
          <w:sz w:val="24"/>
          <w:szCs w:val="24"/>
        </w:rPr>
        <w:t>ji-o joroo sirn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avai vaaro v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UTy jUTw muiK vsY inq inq hoie KuAwr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9, Awsw, mÚ 1)</w:t>
      </w:r>
    </w:p>
    <w:p>
      <w:pPr>
        <w:pStyle w:val="Romanizing"/>
        <w:rPr/>
      </w:pPr>
      <w:r>
        <w:rPr>
          <w:sz w:val="24"/>
          <w:szCs w:val="24"/>
        </w:rPr>
        <w:t>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asai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-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cy eyih n AwKIAih bhin ij ipMfw D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9, Awsw, mÚ 1)</w:t>
      </w:r>
    </w:p>
    <w:p>
      <w:pPr>
        <w:pStyle w:val="Romanizing"/>
        <w:rPr/>
      </w:pPr>
      <w:r>
        <w:rPr>
          <w:sz w:val="24"/>
          <w:szCs w:val="24"/>
        </w:rPr>
        <w:t>soochay ayhi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e-ahi bahan je pind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cy syeI nwnkw ijn min visAw soie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oochay say-ee naankaa jin man vasi-aa so-ay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0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ry plwxy paux vyg hr rMgI hrm svwir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ay pal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yg har rangee haram savaar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oTy mMfp mwVIAw lwie bYTy kir pwswir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1, Awsw, mÚ 1)</w:t>
      </w:r>
    </w:p>
    <w:p>
      <w:pPr>
        <w:pStyle w:val="Romanizing"/>
        <w:rPr/>
      </w:pPr>
      <w:r>
        <w:rPr>
          <w:sz w:val="24"/>
          <w:szCs w:val="24"/>
        </w:rPr>
        <w:t>k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mandap m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laa-ay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kar paasaar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Ij krin min Bwvdy hir buJin nwhI hwir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cheej karan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har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n naahee haar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Purmwieis KwieAw vyiK mhliq mrxu ivswir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ar furmaa-i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ahl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isaari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ru AweI jobin hwirAw ]17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3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r aa-ee joban haari-aa. ||1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ir sUqku mMnIAY sB qY sUqku h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3, Awsw, mÚ 1)</w:t>
      </w:r>
    </w:p>
    <w:p>
      <w:pPr>
        <w:pStyle w:val="Romanizing"/>
        <w:rPr/>
      </w:pPr>
      <w:r>
        <w:rPr>
          <w:sz w:val="24"/>
          <w:szCs w:val="24"/>
        </w:rPr>
        <w:t>jay kar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mannee-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h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ohy AqY lkVI AMdir kIVw h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4, Awsw, mÚ 1)</w:t>
      </w:r>
    </w:p>
    <w:p>
      <w:pPr>
        <w:pStyle w:val="Romanizing"/>
        <w:rPr/>
      </w:pPr>
      <w:r>
        <w:rPr>
          <w:sz w:val="24"/>
          <w:szCs w:val="24"/>
        </w:rPr>
        <w:t>gohay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lak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h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qy dwxy AMn ky jIAw bwJu n k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4, Awsw, mÚ 1)</w:t>
      </w:r>
    </w:p>
    <w:p>
      <w:pPr>
        <w:pStyle w:val="Romanizing"/>
        <w:rPr/>
      </w:pPr>
      <w:r>
        <w:rPr>
          <w:sz w:val="24"/>
          <w:szCs w:val="24"/>
        </w:rPr>
        <w:t>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ann kay jee-aa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na k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hlw pwxI jIau hY ijqu hirAw sBu k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4, Awsw, mÚ 1)</w:t>
      </w:r>
    </w:p>
    <w:p>
      <w:pPr>
        <w:pStyle w:val="Romanizing"/>
        <w:rPr/>
      </w:pPr>
      <w:r>
        <w:rPr>
          <w:sz w:val="24"/>
          <w:szCs w:val="24"/>
        </w:rPr>
        <w:t>pahilaa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jee-o h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ri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qku ikau kir rKIAY sUqku pvY rs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5, Awsw, mÚ 1)</w:t>
      </w:r>
    </w:p>
    <w:p>
      <w:pPr>
        <w:pStyle w:val="Romanizing"/>
        <w:rPr/>
      </w:pPr>
      <w:r>
        <w:rPr>
          <w:sz w:val="24"/>
          <w:szCs w:val="24"/>
        </w:rPr>
        <w:t>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i-o kar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pavai ras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Uqku eyv n auqrY igAwnu auqwry Doie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5, Awsw, mÚ 1)</w:t>
      </w:r>
    </w:p>
    <w:p>
      <w:pPr>
        <w:pStyle w:val="Romanizing"/>
        <w:rPr/>
      </w:pPr>
      <w:r>
        <w:rPr>
          <w:sz w:val="24"/>
          <w:szCs w:val="24"/>
        </w:rPr>
        <w:t>naanak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ayv na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ai gi-aan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ray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kw sUqku loBu hY ijhvw sUqku kUV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6, Awsw, mÚ 1)</w:t>
      </w:r>
    </w:p>
    <w:p>
      <w:pPr>
        <w:pStyle w:val="Romanizing"/>
        <w:rPr/>
      </w:pPr>
      <w:r>
        <w:rPr>
          <w:sz w:val="24"/>
          <w:szCs w:val="24"/>
        </w:rPr>
        <w:t>man k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lo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hai jihv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KI sUqku vyKxw pr iqRA pr Dn rUp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6, Awsw, mÚ 1)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p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i-a pa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roop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MnI sUqku kMin pY lwieqbwrI K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7, Awsw, mÚ 1)</w:t>
      </w:r>
    </w:p>
    <w:p>
      <w:pPr>
        <w:pStyle w:val="Romanizing"/>
        <w:rPr/>
      </w:pPr>
      <w:r>
        <w:rPr>
          <w:sz w:val="24"/>
          <w:szCs w:val="24"/>
        </w:rPr>
        <w:t>kannee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ann pai laa-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baar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hMsw AwdmI bDy jm puir jwih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7, Awsw, mÚ 1)</w:t>
      </w:r>
    </w:p>
    <w:p>
      <w:pPr>
        <w:pStyle w:val="Romanizing"/>
        <w:rPr/>
      </w:pPr>
      <w:r>
        <w:rPr>
          <w:sz w:val="24"/>
          <w:szCs w:val="24"/>
        </w:rPr>
        <w:t>naanak hansaa 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mee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m pur jaahi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o sUqku Brmu hY dUjY lgY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8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am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i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Mmxu mrxw hukmu hY BwxY AwvY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8, Awsw, mÚ 1)</w:t>
      </w:r>
    </w:p>
    <w:p>
      <w:pPr>
        <w:pStyle w:val="Romanizing"/>
        <w:rPr/>
      </w:pPr>
      <w:r>
        <w:rPr>
          <w:sz w:val="24"/>
          <w:szCs w:val="24"/>
        </w:rPr>
        <w:t>ja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hukam h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avai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xw pIxw pivqRü hY idqonu irjku sMb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v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n rijak samb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jn@I gurmuiK buiJA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n@w sUqku nwih ]3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2-19, Awsw, mÚ 1)</w:t>
      </w:r>
    </w:p>
    <w:p>
      <w:pPr>
        <w:pStyle w:val="Romanizing"/>
        <w:rPr/>
      </w:pPr>
      <w:r>
        <w:rPr>
          <w:sz w:val="24"/>
          <w:szCs w:val="24"/>
        </w:rPr>
        <w:t>naanak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gur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naahi. ||3||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73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u vfw kir swlwhIAY ijsu ivic vfIAw vifAweI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adaa kar salaahee-ai jis vich vadee-aa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h myly qw ndrI AweI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eh mayl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aa-ee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iqsu Bwxw qw min vsweI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man vasaa-ee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hukmu msqik hQu Dir ivchu mwir kFIAw buirAweIAw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2, Awsw, mÚ 1)</w:t>
      </w:r>
    </w:p>
    <w:p>
      <w:pPr>
        <w:pStyle w:val="Romanizing"/>
        <w:rPr/>
      </w:pPr>
      <w:r>
        <w:rPr>
          <w:sz w:val="24"/>
          <w:szCs w:val="24"/>
        </w:rPr>
        <w:t>kar hukam m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k hat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 vichahu maar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a buri-aa-ee-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h quTY nau iniD pweIAw ]18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3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i na-o n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paa-ee-aa. ||18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hlw sucw Awip hoie sucY bYTw A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3, Awsw, mÚ 1)</w:t>
      </w:r>
    </w:p>
    <w:p>
      <w:pPr>
        <w:pStyle w:val="Romanizing"/>
        <w:rPr/>
      </w:pPr>
      <w:r>
        <w:rPr>
          <w:sz w:val="24"/>
          <w:szCs w:val="24"/>
        </w:rPr>
        <w:t>pahilaa suchaa aap ho-ay suchai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cy AgY riKEnu koie n iBitE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4, Awsw, mÚ 1)</w:t>
      </w:r>
    </w:p>
    <w:p>
      <w:pPr>
        <w:pStyle w:val="Romanizing"/>
        <w:rPr/>
      </w:pPr>
      <w:r>
        <w:rPr>
          <w:sz w:val="24"/>
          <w:szCs w:val="24"/>
        </w:rPr>
        <w:t>suchay agai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i-on ko-ay n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i-o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cw hoie kY jyivAw lgw pVix slok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4, Awsw, mÚ 1)</w:t>
      </w:r>
    </w:p>
    <w:p>
      <w:pPr>
        <w:pStyle w:val="Romanizing"/>
        <w:rPr/>
      </w:pPr>
      <w:r>
        <w:rPr>
          <w:sz w:val="24"/>
          <w:szCs w:val="24"/>
        </w:rPr>
        <w:t>suchaa ho-ay kai jayvi-aa lag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lo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hQI jweI sitAw iksu eyhu lgw doK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uhthee jaa-ee sati-aa kis ayhu lag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nu dyvqw pwxI dyvqw bYsMqru dyvqw lUxu pMjvw pwieAw iGrq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n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l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njvaa paa-i-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hoAw pwku pivq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ho-aa paak pav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pI isau qnu gifAw Qukw peIAw iqq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paapee s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gadi-aa thukaa pa-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qu muiK nwmu n aUcrih ibnu nwvY rs K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6, Awsw, mÚ 1)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m na oochrahi bin naavai ra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eyvY jwxIAY iqqu muiK Qukw pwih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7, Awsw, mÚ 1)</w:t>
      </w:r>
    </w:p>
    <w:p>
      <w:pPr>
        <w:pStyle w:val="Romanizing"/>
        <w:rPr/>
      </w:pPr>
      <w:r>
        <w:rPr>
          <w:sz w:val="24"/>
          <w:szCs w:val="24"/>
        </w:rPr>
        <w:t>naanak ayvai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hukaa paahi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Mif jMmIAY BMif inMmIAY BMif mMgxu vIAwh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jamm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nimm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 man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ee-aah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Mfhu hovY dosqI BMfhu clY rwh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ahu ho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hu chalai raah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Mfu muAw BMfu BwlIAY BMif hovY bMDwn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mu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l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 hovai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ikau mMdw AwKIAY ijqu jMmih rwjwn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9, Awsw, mÚ 1)</w:t>
      </w:r>
    </w:p>
    <w:p>
      <w:pPr>
        <w:pStyle w:val="Romanizing"/>
        <w:rPr/>
      </w:pPr>
      <w:r>
        <w:rPr>
          <w:sz w:val="24"/>
          <w:szCs w:val="24"/>
        </w:rPr>
        <w:t>so ki-o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meh raaja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Mfhu hI BMfu aUpjY BMfY bwJu n k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ahu h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oopj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i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na k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MfY bwhrw eyko scw s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i baahraa ayko sachaa s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qu muiK sdw swlwhIAY Bwgw rqI cw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0, Awsw, mÚ 1)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salaah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gaa 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c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y muK aUjly iqqu scY drbwir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oojl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baar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1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u ko AwKY Awpxw ijsu nwhI so cuix kF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jis naahee so c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qw Awpo Awpxw Awpy hI lyKw sMF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2, Awsw, mÚ 1)</w:t>
      </w:r>
    </w:p>
    <w:p>
      <w:pPr>
        <w:pStyle w:val="Romanizing"/>
        <w:rPr/>
      </w:pPr>
      <w:r>
        <w:rPr>
          <w:sz w:val="24"/>
          <w:szCs w:val="24"/>
        </w:rPr>
        <w:t>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aapo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s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rhxw nwhI AYqu jig qw kwiequ gwrib hMF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2, Awsw, mÚ 1)</w:t>
      </w:r>
    </w:p>
    <w:p>
      <w:pPr>
        <w:pStyle w:val="Romanizing"/>
        <w:rPr/>
      </w:pPr>
      <w:r>
        <w:rPr>
          <w:sz w:val="24"/>
          <w:szCs w:val="24"/>
        </w:rPr>
        <w:t>jaa r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naahee a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g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a-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arab h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dw iksY n AwKIAY piV AKru eyho buJ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3, Awsw, mÚ 1)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kisai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r ayho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rKY nwil n luJIAY ]19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3, Awsw, mÚ 1)</w:t>
      </w:r>
    </w:p>
    <w:p>
      <w:pPr>
        <w:pStyle w:val="Romanizing"/>
        <w:rPr/>
      </w:pPr>
      <w:r>
        <w:rPr>
          <w:sz w:val="24"/>
          <w:szCs w:val="24"/>
        </w:rPr>
        <w:t>moo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naal na l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ee-ai. ||19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PkY boilAY qnu mnu iPkw h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fikai boli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man fikaa h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Pko iPkw sdIAY iPky iPkI s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4, Awsw, mÚ 1)</w:t>
      </w:r>
    </w:p>
    <w:p>
      <w:pPr>
        <w:pStyle w:val="Romanizing"/>
        <w:rPr/>
      </w:pPr>
      <w:r>
        <w:rPr>
          <w:sz w:val="24"/>
          <w:szCs w:val="24"/>
        </w:rPr>
        <w:t>fiko fikaa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i fikay fikee s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Pkw drgh stIAY muih Qukw iPky p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fi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satee-ai muhi thukaa fikay p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Pkw mUrKu AwKIAY pwxw lhY sjwie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5, Awsw, mÚ 1)</w:t>
      </w:r>
    </w:p>
    <w:p>
      <w:pPr>
        <w:pStyle w:val="Romanizing"/>
        <w:rPr/>
      </w:pPr>
      <w:r>
        <w:rPr>
          <w:sz w:val="24"/>
          <w:szCs w:val="24"/>
        </w:rPr>
        <w:t>fikaa 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lahai sajaa-ay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drhu JUTy pYj bwhir dunIAw AMdir PYl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5, Awsw, mÚ 1)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rahu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y paij baaha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fai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TsiT qIrQ jy nwvih auqrY nwhI mYl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6, Awsw, mÚ 1)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jay naaveh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ai naahee mai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n@ ptu AMdir bwhir gudVu qy Bly sMsw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6, Awsw, mÚ 1)</w:t>
      </w:r>
    </w:p>
    <w:p>
      <w:pPr>
        <w:pStyle w:val="Romanizing"/>
        <w:rPr/>
      </w:pPr>
      <w:r>
        <w:rPr>
          <w:sz w:val="24"/>
          <w:szCs w:val="24"/>
        </w:rPr>
        <w:t>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pat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baahar g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lay sans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n@ nyhu lgw rb syqI dyKn@y vIcwi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nayhu lagaa rab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y veech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Mig hsih rMig rovih cup BI kir j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rang haseh rang roveh chup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kar j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vwh nwhI iksY kyrI bwJu scy nw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8, Awsw, mÚ 1)</w:t>
      </w:r>
    </w:p>
    <w:p>
      <w:pPr>
        <w:pStyle w:val="Romanizing"/>
        <w:rPr/>
      </w:pPr>
      <w:r>
        <w:rPr>
          <w:sz w:val="24"/>
          <w:szCs w:val="24"/>
        </w:rPr>
        <w:t>parvaah naahee kisai kayree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sachay naa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r vwt aupir Krcu mMgw jbY dyie q K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vaat upar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rach mangaa jab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-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bwnu eyko klm eykw hmw qum@w myl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eebaan ayko kalam aykaa ham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y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r ley lyKw pIiV CutY nwnkw ijau qylu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3-1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la-ay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tai naankaa j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l. ||2||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74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hI krxw kIE kl Awpy hI qY Dwr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, Awsw, mÚ 1)</w:t>
      </w:r>
    </w:p>
    <w:p>
      <w:pPr>
        <w:pStyle w:val="Romanizing"/>
        <w:rPr/>
      </w:pPr>
      <w:r>
        <w:rPr>
          <w:sz w:val="24"/>
          <w:szCs w:val="24"/>
        </w:rPr>
        <w:t>aapay he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kee-o kal aapay 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yKih kIqw Awpxw Dir kcI pkI swr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h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 kachee pakee saar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AwieAw so clsI sBu koeI AweI vwr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2, Awsw, mÚ 1)</w:t>
      </w:r>
    </w:p>
    <w:p>
      <w:pPr>
        <w:pStyle w:val="Romanizing"/>
        <w:rPr/>
      </w:pPr>
      <w:r>
        <w:rPr>
          <w:sz w:val="24"/>
          <w:szCs w:val="24"/>
        </w:rPr>
        <w:t>jo aa-i-aa so chals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ee aa-ee vaar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ky jIA prwx hih ikau swihbu mnhu ivswr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2, Awsw, mÚ 1)</w:t>
      </w:r>
    </w:p>
    <w:p>
      <w:pPr>
        <w:pStyle w:val="Romanizing"/>
        <w:rPr/>
      </w:pPr>
      <w:r>
        <w:rPr>
          <w:sz w:val="24"/>
          <w:szCs w:val="24"/>
        </w:rPr>
        <w:t>jis kay jee-a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eh ki-o saahib manhu visaar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x hQI Awpxw Awpy hI kwju svwrIAY ]20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3, Awsw, mÚ 1)</w:t>
      </w:r>
    </w:p>
    <w:p>
      <w:pPr>
        <w:pStyle w:val="Romanizing"/>
        <w:rPr/>
      </w:pPr>
      <w:r>
        <w:rPr>
          <w:sz w:val="24"/>
          <w:szCs w:val="24"/>
        </w:rPr>
        <w:t>aap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athee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kaaj savaaree-ai. ||20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 iknyhI AwskI dUjY lgY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3, Awsw, mÚ 2)</w:t>
      </w:r>
    </w:p>
    <w:p>
      <w:pPr>
        <w:pStyle w:val="Romanizing"/>
        <w:rPr/>
      </w:pPr>
      <w:r>
        <w:rPr>
          <w:sz w:val="24"/>
          <w:szCs w:val="24"/>
        </w:rPr>
        <w:t xml:space="preserve">ayh kinayhee aask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i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wsku kWFIAY sd hI rhY sm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4, Awsw, mÚ 2)</w:t>
      </w:r>
    </w:p>
    <w:p>
      <w:pPr>
        <w:pStyle w:val="Romanizing"/>
        <w:rPr/>
      </w:pPr>
      <w:r>
        <w:rPr>
          <w:sz w:val="24"/>
          <w:szCs w:val="24"/>
        </w:rPr>
        <w:t>naanak aasak k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hee rahai sam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MgY cMgw kir mMny mMdY mMdw ho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4, Awsw, mÚ 2)</w:t>
      </w:r>
    </w:p>
    <w:p>
      <w:pPr>
        <w:pStyle w:val="Romanizing"/>
        <w:rPr/>
      </w:pPr>
      <w:r>
        <w:rPr>
          <w:sz w:val="24"/>
          <w:szCs w:val="24"/>
        </w:rPr>
        <w:t>changai changa kar mannay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ho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sku eyhu n AwKIAY ij lyKY vrqY soie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5, Awsw, mÚ 2)</w:t>
      </w:r>
    </w:p>
    <w:p>
      <w:pPr>
        <w:pStyle w:val="Romanizing"/>
        <w:rPr/>
      </w:pPr>
      <w:r>
        <w:rPr>
          <w:sz w:val="24"/>
          <w:szCs w:val="24"/>
        </w:rPr>
        <w:t>aasak ayhu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j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so-ay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wmu jbwbu dovY kry muMFhu GuQw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5, Awsw, mÚ 2)</w:t>
      </w:r>
    </w:p>
    <w:p>
      <w:pPr>
        <w:pStyle w:val="Romanizing"/>
        <w:rPr/>
      </w:pPr>
      <w:r>
        <w:rPr>
          <w:sz w:val="24"/>
          <w:szCs w:val="24"/>
        </w:rPr>
        <w:t xml:space="preserve">salaam jabaab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vai karay mu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hu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uthaa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dovY kUVIAw Qwie n kweI pwie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6, Awsw, mÚ 2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v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thaa-ay na kaa-ee paa-ay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6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qu syivAY suKu pweIAY so swihbu sdw sm@wl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6, Awsw, mÚ 2)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yvi-ai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ee-ai so saahib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sa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l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qu kIqw pweIAY Awpxw sw Gwl burI ikau Gwl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7, Awsw, mÚ 2)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ee-ai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s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 buree ki-o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dw mUil n kIceI dy lµmI ndir inhwl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7, Awsw, mÚ 2)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mool na keech-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lammee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nihaal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swihb nwil n hwrIAY qyvyhw pwsw Fwl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8, Awsw, mÚ 2)</w:t>
      </w:r>
    </w:p>
    <w:p>
      <w:pPr>
        <w:pStyle w:val="Romanizing"/>
        <w:rPr/>
      </w:pPr>
      <w:r>
        <w:rPr>
          <w:sz w:val="24"/>
          <w:szCs w:val="24"/>
        </w:rPr>
        <w:t xml:space="preserve">ji-o saahib naal na haar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vayhaa paas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lee-a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Cu lwhy aupir GwlIAY ]2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8, Awsw, mÚ 2)</w:t>
      </w:r>
    </w:p>
    <w:p>
      <w:pPr>
        <w:pStyle w:val="Romanizing"/>
        <w:rPr/>
      </w:pPr>
      <w:r>
        <w:rPr>
          <w:sz w:val="24"/>
          <w:szCs w:val="24"/>
        </w:rPr>
        <w:t>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laahay upar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ee-ai. ||2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wkru lgY cwkrI nwly gwrbu vwd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9, Awsw, mÚ 2)</w:t>
      </w:r>
    </w:p>
    <w:p>
      <w:pPr>
        <w:pStyle w:val="Romanizing"/>
        <w:rPr/>
      </w:pPr>
      <w:r>
        <w:rPr>
          <w:sz w:val="24"/>
          <w:szCs w:val="24"/>
        </w:rPr>
        <w:t>chaakar lagai chaakree naalay gaarab v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lw kry GxyrIAw Ksm n pwey swd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9, Awsw, mÚ 2)</w:t>
      </w:r>
    </w:p>
    <w:p>
      <w:pPr>
        <w:pStyle w:val="Romanizing"/>
        <w:rPr/>
      </w:pPr>
      <w:r>
        <w:rPr>
          <w:sz w:val="24"/>
          <w:szCs w:val="24"/>
        </w:rPr>
        <w:t xml:space="preserve">galaa kar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ree-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na paa-ay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u gvwie syvw kry qw ikCu pwey mwn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0, Awsw, mÚ 2)</w:t>
      </w:r>
    </w:p>
    <w:p>
      <w:pPr>
        <w:pStyle w:val="Romanizing"/>
        <w:rPr/>
      </w:pPr>
      <w:r>
        <w:rPr>
          <w:sz w:val="24"/>
          <w:szCs w:val="24"/>
        </w:rPr>
        <w:t xml:space="preserve">aap gavaa-ay sayvaa ka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paa-ay ma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js no lgw iqsu imlY lgw so prvwnu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0, Awsw, mÚ 2)</w:t>
      </w:r>
    </w:p>
    <w:p>
      <w:pPr>
        <w:pStyle w:val="Romanizing"/>
        <w:rPr/>
      </w:pPr>
      <w:r>
        <w:rPr>
          <w:sz w:val="24"/>
          <w:szCs w:val="24"/>
        </w:rPr>
        <w:t xml:space="preserve">naanak jis no lag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milai lagaa so parvaan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jIie hoie su augvY muh kw kihAw vwa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1, Awsw, mÚ 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o jee-ay ho-ay so ugvai muh kaa kahi-aa vaa-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Ijy ibKu mMgY AMimRqu vyKhu eyhu inAwau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1, Awsw, mÚ 2)</w:t>
      </w:r>
    </w:p>
    <w:p>
      <w:pPr>
        <w:pStyle w:val="Romanizing"/>
        <w:rPr/>
      </w:pPr>
      <w:r>
        <w:rPr>
          <w:sz w:val="24"/>
          <w:szCs w:val="24"/>
        </w:rPr>
        <w:t>beejay b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angai amr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ayhu ni-aa-o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il ieAwxy dosqI kdy n AwvY rwis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2, Awsw, mÚ 2)</w:t>
      </w:r>
    </w:p>
    <w:p>
      <w:pPr>
        <w:pStyle w:val="Romanizing"/>
        <w:rPr/>
      </w:pPr>
      <w:r>
        <w:rPr>
          <w:sz w:val="24"/>
          <w:szCs w:val="24"/>
        </w:rPr>
        <w:t>naal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k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na aavai r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hw jwxY qyho vrqY vyKhu ko inrjwis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2, Awsw, mÚ 2)</w:t>
      </w:r>
    </w:p>
    <w:p>
      <w:pPr>
        <w:pStyle w:val="Romanizing"/>
        <w:rPr/>
      </w:pPr>
      <w:r>
        <w:rPr>
          <w:sz w:val="24"/>
          <w:szCs w:val="24"/>
        </w:rPr>
        <w:t>jayha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ho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ko nirj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sqU AMdir vsqu smwvY dUjI hovY pwis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3, Awsw, mÚ 2)</w:t>
      </w:r>
    </w:p>
    <w:p>
      <w:pPr>
        <w:pStyle w:val="Romanizing"/>
        <w:rPr/>
      </w:pPr>
      <w:r>
        <w:rPr>
          <w:sz w:val="24"/>
          <w:szCs w:val="24"/>
        </w:rPr>
        <w:t>v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v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maa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ee hovai p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ihb syqI hukmu n clY khI bxY Ardwis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3, Awsw, mÚ 2)</w:t>
      </w:r>
    </w:p>
    <w:p>
      <w:pPr>
        <w:pStyle w:val="Romanizing"/>
        <w:rPr/>
      </w:pPr>
      <w:r>
        <w:rPr>
          <w:sz w:val="24"/>
          <w:szCs w:val="24"/>
        </w:rPr>
        <w:t>saahib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hukam na chalai kahee b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iV kmwxY kUVo hovY nwnk isPiq ivgwis ]3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4, Awsw, mÚ 2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o hovai naanak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igaas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4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il ieAwxy dosqI vfwrU isau nyhu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4, Awsw, mÚ 2)</w:t>
      </w:r>
    </w:p>
    <w:p>
      <w:pPr>
        <w:pStyle w:val="Romanizing"/>
        <w:rPr/>
      </w:pPr>
      <w:r>
        <w:rPr>
          <w:sz w:val="24"/>
          <w:szCs w:val="24"/>
        </w:rPr>
        <w:t>naal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vadaaroo si-o nayh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xI AMdir lIk ijau iqs dw Qwau n Qyhu ]4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5, Awsw, mÚ 2)</w:t>
      </w:r>
    </w:p>
    <w:p>
      <w:pPr>
        <w:pStyle w:val="Romanizing"/>
        <w:rPr/>
      </w:pPr>
      <w:r>
        <w:rPr>
          <w:sz w:val="24"/>
          <w:szCs w:val="24"/>
        </w:rPr>
        <w:t>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leek j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thaa-o na thayhu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oie ieAwxw kry kMmu Awix n skY rwis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5, Awsw, mÚ 2)</w:t>
      </w:r>
    </w:p>
    <w:p>
      <w:pPr>
        <w:pStyle w:val="Romanizing"/>
        <w:rPr/>
      </w:pPr>
      <w:r>
        <w:rPr>
          <w:sz w:val="24"/>
          <w:szCs w:val="24"/>
        </w:rPr>
        <w:t>ho-ay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ray kamm 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sakai r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iek AD cMgI kry dUjI BI vyrwis ]5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6, Awsw, mÚ 2)</w:t>
      </w:r>
    </w:p>
    <w:p>
      <w:pPr>
        <w:pStyle w:val="Romanizing"/>
        <w:rPr/>
      </w:pPr>
      <w:r>
        <w:rPr>
          <w:sz w:val="24"/>
          <w:szCs w:val="24"/>
        </w:rPr>
        <w:t>jay ik 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changee kar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j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vayraas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6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wkru lgY cwkrI jy clY KsmY B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6, Awsw, mÚ 2)</w:t>
      </w:r>
    </w:p>
    <w:p>
      <w:pPr>
        <w:pStyle w:val="Romanizing"/>
        <w:rPr/>
      </w:pPr>
      <w:r>
        <w:rPr>
          <w:sz w:val="24"/>
          <w:szCs w:val="24"/>
        </w:rPr>
        <w:t xml:space="preserve">chaakar lagai chaakree jay chal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m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rmiq iqs no AglI Ehu vjhu iB dUxw K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7, Awsw, mÚ 2)</w:t>
      </w:r>
    </w:p>
    <w:p>
      <w:pPr>
        <w:pStyle w:val="Romanizing"/>
        <w:rPr/>
      </w:pPr>
      <w:r>
        <w:rPr>
          <w:sz w:val="24"/>
          <w:szCs w:val="24"/>
        </w:rPr>
        <w:t>hur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no aglee oh vajahu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smY kry brwbrI iPir gYriq AMdir p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7, Awsw, mÚ 2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mai karay baraabaree fir ga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p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jhu gvwey Aglw muhy muih pwxw K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8, Awsw, mÚ 2)</w:t>
      </w:r>
    </w:p>
    <w:p>
      <w:pPr>
        <w:pStyle w:val="Romanizing"/>
        <w:rPr/>
      </w:pPr>
      <w:r>
        <w:rPr>
          <w:sz w:val="24"/>
          <w:szCs w:val="24"/>
        </w:rPr>
        <w:t>vajahu gavaa-ay aglaa muhay muhi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dw idqw Kwvxw iqsu khIAY swbwis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8, Awsw, mÚ 2)</w:t>
      </w:r>
    </w:p>
    <w:p>
      <w:pPr>
        <w:pStyle w:val="Romanizing"/>
        <w:rPr/>
      </w:pPr>
      <w:r>
        <w:rPr>
          <w:sz w:val="24"/>
          <w:szCs w:val="24"/>
        </w:rPr>
        <w:t xml:space="preserve">j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kahee-ai saaba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hukmu n cleI nwil Ksm clY Ardwis ]2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9, Awsw, mÚ 2)</w:t>
      </w:r>
    </w:p>
    <w:p>
      <w:pPr>
        <w:pStyle w:val="Romanizing"/>
        <w:rPr/>
      </w:pPr>
      <w:r>
        <w:rPr>
          <w:sz w:val="24"/>
          <w:szCs w:val="24"/>
        </w:rPr>
        <w:t xml:space="preserve">naanak hukam na chal-ee naal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chalai a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s. ||2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nyhI dwiq Awps qy jo pweIA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4-19, Awsw, mÚ 2)</w:t>
      </w:r>
    </w:p>
    <w:p>
      <w:pPr>
        <w:pStyle w:val="Romanizing"/>
        <w:rPr/>
      </w:pPr>
      <w:r>
        <w:rPr>
          <w:sz w:val="24"/>
          <w:szCs w:val="24"/>
        </w:rPr>
        <w:t xml:space="preserve">ayh kinayh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apa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jo paa-ee-ai.</w:t>
      </w:r>
    </w:p>
    <w:p>
      <w:pPr>
        <w:pStyle w:val="PannaNumber"/>
        <w:rPr/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>pMnw 475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w krmwiq swihb quTY jo imlY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1, Awsw, mÚ 2)</w:t>
      </w:r>
    </w:p>
    <w:p>
      <w:pPr>
        <w:pStyle w:val="Romanizing"/>
        <w:rPr/>
      </w:pPr>
      <w:r>
        <w:rPr>
          <w:sz w:val="24"/>
          <w:szCs w:val="24"/>
        </w:rPr>
        <w:t>naanak saa karm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ahib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i jo milai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 iknyhI cwkrI ijqu Bau Ksm n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1, Awsw, mÚ 2)</w:t>
      </w:r>
    </w:p>
    <w:p>
      <w:pPr>
        <w:pStyle w:val="Romanizing"/>
        <w:rPr/>
      </w:pPr>
      <w:r>
        <w:rPr>
          <w:sz w:val="24"/>
          <w:szCs w:val="24"/>
        </w:rPr>
        <w:t>ayh kinayhee chaakree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-o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na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yvku kwFIAY ij syqI Ksm smwie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2, Awsw, mÚ 2)</w:t>
      </w:r>
    </w:p>
    <w:p>
      <w:pPr>
        <w:pStyle w:val="Romanizing"/>
        <w:rPr/>
      </w:pPr>
      <w:r>
        <w:rPr>
          <w:sz w:val="24"/>
          <w:szCs w:val="24"/>
        </w:rPr>
        <w:t>naanak sayvak k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je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samaa-ay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2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Mq n jwpn@I hir qw ky pwrwv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3, Awsw, mÚ 2)</w:t>
      </w:r>
    </w:p>
    <w:p>
      <w:pPr>
        <w:pStyle w:val="Romanizing"/>
        <w:rPr/>
      </w:pPr>
      <w:r>
        <w:rPr>
          <w:sz w:val="24"/>
          <w:szCs w:val="24"/>
        </w:rPr>
        <w:t>naanak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p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h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y paaraav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krwey swKqI iPir Awip krwey m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3, Awsw, mÚ 2)</w:t>
      </w:r>
    </w:p>
    <w:p>
      <w:pPr>
        <w:pStyle w:val="Romanizing"/>
        <w:rPr/>
      </w:pPr>
      <w:r>
        <w:rPr>
          <w:sz w:val="24"/>
          <w:szCs w:val="24"/>
        </w:rPr>
        <w:t>aap karaa-ay s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fir aap karaa-ay m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kn@w glI jMjIrIAw ieik qurI cVih ibsIA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3, Awsw, mÚ 2)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galee janjeeree-aa i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ee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bisee-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krwey kry Awip hau kY isau krI pukwr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4, Awsw, mÚ 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ap karaa-ay karay aap ha-o kai si-o karee puka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rxw ijin kIAw iPir iqs hI krxI swr ]23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4, Awsw, mÚ 2)</w:t>
      </w:r>
    </w:p>
    <w:p>
      <w:pPr>
        <w:pStyle w:val="Romanizing"/>
        <w:rPr/>
      </w:pPr>
      <w:r>
        <w:rPr>
          <w:sz w:val="24"/>
          <w:szCs w:val="24"/>
        </w:rPr>
        <w:t>naanak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jin kee-aa fi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he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saar. ||2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mÚ 1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BWfy swijAnu Awpy pUrxu dy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ap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day saaji-an aapay poo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kn@I duDu smweIAY ieik cul@Y rhin@ cV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6, Awsw, mÚ 1)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samaa-ee-ai ik chul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reh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ik inhwlI pY svin@ ieik aupir rhin KVy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6, Awsw, mÚ 1)</w:t>
      </w:r>
    </w:p>
    <w:p>
      <w:pPr>
        <w:pStyle w:val="Romanizing"/>
        <w:rPr/>
      </w:pPr>
      <w:r>
        <w:rPr>
          <w:sz w:val="24"/>
          <w:szCs w:val="24"/>
        </w:rPr>
        <w:t>ik nihaalee pai sav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ik upar rahan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n@w svwry nwnkw ijn@ kau ndir kry ]1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savaaray naank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-o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y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hlw 2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swjy kry Awip jweI iB rKY Awip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7, Awsw, mÚ 2)</w:t>
      </w:r>
    </w:p>
    <w:p>
      <w:pPr>
        <w:pStyle w:val="Romanizing"/>
        <w:rPr/>
      </w:pPr>
      <w:r>
        <w:rPr>
          <w:sz w:val="24"/>
          <w:szCs w:val="24"/>
        </w:rPr>
        <w:t xml:space="preserve">aapay saajay karay aap jaa-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aap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ivic jMq aupwie kY dyKY Qwip auQwip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8, Awsw, mÚ 2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vic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ay k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thaap uthaap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s no khIAY nwnkw sBu ikCu Awpy Awip ]2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8, Awsw, mÚ 2)</w:t>
      </w:r>
    </w:p>
    <w:p>
      <w:pPr>
        <w:pStyle w:val="Romanizing"/>
        <w:rPr/>
      </w:pPr>
      <w:r>
        <w:rPr>
          <w:sz w:val="24"/>
          <w:szCs w:val="24"/>
        </w:rPr>
        <w:t>kis no kahee-ai naank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aapay aap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VI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8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fy kIAw vifAweIAw ikCu khxw khxu n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9, Awsw, mÚ 2)</w:t>
      </w:r>
    </w:p>
    <w:p>
      <w:pPr>
        <w:pStyle w:val="Romanizing"/>
        <w:rPr/>
      </w:pPr>
      <w:r>
        <w:rPr>
          <w:sz w:val="24"/>
          <w:szCs w:val="24"/>
        </w:rPr>
        <w:t>vaday kee-aa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krqw kwdr krImu dy jIAw irjku sMbwih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9, Awsw, mÚ 2)</w:t>
      </w:r>
    </w:p>
    <w:p>
      <w:pPr>
        <w:pStyle w:val="Romanizing"/>
        <w:rPr/>
      </w:pPr>
      <w:r>
        <w:rPr>
          <w:sz w:val="24"/>
          <w:szCs w:val="24"/>
        </w:rPr>
        <w:t>so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karee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jee-aa rijak sambaa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eI kwr kmwvxI Duir CofI iqMnY p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10, Awsw, mÚ 2)</w:t>
      </w:r>
    </w:p>
    <w:p>
      <w:pPr>
        <w:pStyle w:val="Romanizing"/>
        <w:rPr/>
      </w:pPr>
      <w:r>
        <w:rPr>
          <w:sz w:val="24"/>
          <w:szCs w:val="24"/>
        </w:rPr>
        <w:t>saa-ee kaar kam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u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od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nai p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eykI bwhrI hor dUjI nwhI jwie ]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10, Awsw, mÚ 2)</w:t>
      </w:r>
    </w:p>
    <w:p>
      <w:pPr>
        <w:pStyle w:val="Romanizing"/>
        <w:rPr/>
      </w:pPr>
      <w:r>
        <w:rPr>
          <w:sz w:val="24"/>
          <w:szCs w:val="24"/>
        </w:rPr>
        <w:t xml:space="preserve">naanak aykee baahree ho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ee naahee jaa-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kry ij iqsY rjwie ]24]1] suDu </w:t>
      </w:r>
      <w:r>
        <w:rPr>
          <w:rFonts w:cs="GurbaniAkharHeavy" w:ascii="GurbaniAkharHeavy" w:hAnsi="GurbaniAkharHeavy"/>
          <w:color w:val="008000"/>
          <w:sz w:val="24"/>
          <w:szCs w:val="24"/>
          <w:lang w:val="en-US" w:eastAsia="en-US"/>
        </w:rPr>
        <w:t>(475-10, Awsw, mÚ 2)</w:t>
      </w:r>
    </w:p>
    <w:p>
      <w:pPr>
        <w:pStyle w:val="Romanizing"/>
        <w:rPr/>
      </w:pPr>
      <w:r>
        <w:rPr>
          <w:sz w:val="24"/>
          <w:szCs w:val="24"/>
        </w:rPr>
        <w:t xml:space="preserve">so karay j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ai rajaa-ay. ||24||1|| s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" w:hAnsi="GurbaniAkharHeavy" w:cs="GurbaniAkharHeavy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  <w:style w:type="paragraph" w:styleId="PannaNumber">
    <w:name w:val="PannaNumber"/>
    <w:basedOn w:val="Normal"/>
    <w:qFormat/>
    <w:pPr>
      <w:keepNext w:val="true"/>
      <w:widowControl w:val="false"/>
      <w:spacing w:before="200" w:after="200"/>
      <w:ind w:left="90" w:hanging="0"/>
    </w:pPr>
    <w:rPr>
      <w:rFonts w:ascii="GurbaniAkharHeavy" w:hAnsi="GurbaniAkharHeavy" w:cs="GurbaniAkharHeavy"/>
      <w:color w:val="0000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46:00Z</dcterms:created>
  <dc:creator>Gurumustuk</dc:creator>
  <dc:description/>
  <dc:language>en-US</dc:language>
  <cp:lastModifiedBy>Gurumustuk</cp:lastModifiedBy>
  <dcterms:modified xsi:type="dcterms:W3CDTF">2002-07-24T16:46:00Z</dcterms:modified>
  <cp:revision>2</cp:revision>
  <dc:subject/>
  <dc:title>Asa Dee Vaar</dc:title>
</cp:coreProperties>
</file>