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omanizing"/>
        <w:jc w:val="center"/>
        <w:rPr>
          <w:rFonts w:ascii="Arial" w:hAnsi="Arial" w:cs="Arial"/>
          <w:sz w:val="24"/>
          <w:szCs w:val="24"/>
        </w:rPr>
      </w:pPr>
      <w:r>
        <w:rPr>
          <w:rFonts w:cs="Times" w:ascii="Times" w:hAnsi="Times"/>
          <w:b/>
          <w:bCs/>
          <w:sz w:val="40"/>
          <w:szCs w:val="40"/>
          <w:lang w:val="en-US" w:eastAsia="en-US"/>
        </w:rPr>
        <w:t>Japji Sahib</w:t>
        <w:br/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ik-o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>kaar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am k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pu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nir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o nirvair akaal moo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joonee sai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 xml:space="preserve"> gur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p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sach jug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sach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i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ee sach naanak hosee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ee sach. ||1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ochai soch na hova-ee jay sochee l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v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chupai chup na hova-ee jay laa-ay rahaa liv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i-a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na 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ree jay bannaa puree-a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has si-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paa l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hoh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 ik na chalai naal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iv sachi-aaraa ho-ee-ai kiv koorh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tai paal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ukam rajaa-ee chal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 naanak l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i-aa naal. ||1||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ukmee hovan aakaar hukam na kahi-aa jaa-ee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ukmee hovan jee-a hukam milai vadi-aa-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ukmee 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m neech hukam l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paa-ee-ah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iknaa hukmee b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sees ik hukmee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vaa-ee-ah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ukmai 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o baahar hukam na ko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hukmai jay bu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 xml:space="preserve">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 ha-umai kahai na ko-ay. ||2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gaavai k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hovai kis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gaavai ko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i nees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aavai ko g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v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i-aa-ee-aa ch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aavai ko vi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i-aa v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m veech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gaavai ko saaj kar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n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yh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gaavai ko jee-a lai fir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h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gaavai ko jaap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is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aavai ko v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 h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raa h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thnaa kathee na aav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t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th kath kathee kotee kot kot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 lai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 thak paah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ugaa jug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r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ahee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hi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ukmee hukam chalaa-ay raahu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anak vigsai vayparvaahu. ||3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achaa saahib saach naa-ay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i-a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-o ap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hi mangah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h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h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ray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fayr ke agai 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e-ai j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is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b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uhou ke bol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bolee-ai j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ray pi-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vaylaa sach naa-o vadi-aa-ee veech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rmee aavai kap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aa n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ree m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u-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ayvai 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-ai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aapay sachiaar. ||4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thaapi-aa na jaa-ay k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na ho-ay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apay aap niranjan so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in sayvi-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 paa-i-aa maa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gaavee-ai g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 n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aavee-ai s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-ai man 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ee-ai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-o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parhar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r lai jaa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r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n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 xml:space="preserve"> gur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vay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 xml:space="preserve"> gur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rahi-aa samaa-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r eesar gur go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barmaa gur paarb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maa-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y ha-o 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 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 naahee kah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 kathan na jaa-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guraa ik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hi bu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a-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naa jee-aa kaa ik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so mai visar na jaa-ee. ||5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rath naavaa j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vaa vi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y ke naa-ay kar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sira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 xml:space="preserve"> upaa-ee v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 vi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karmaa ke milai la-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vich 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 javaahar m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ik jay ik gur kee s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s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guraa ik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hi bu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a-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naa jee-aa kaa ik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so mai visar na jaa-ee. ||6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y jug chaaray aarjaa hor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soo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 ho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vaa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nda vich 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-ai naal chalai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o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changa naa-o 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-ay kai jas kee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ag lay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n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r na aav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 v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 pu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i k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eetaa 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r keet kar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osee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os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r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nirg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g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karay g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v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-aa g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haa ko-ay na su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 xml:space="preserve">-ee j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g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ko-ay karay. ||7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i-ai s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peer sur naath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i-ai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val aakaa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i-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p lo-a p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l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i-ai pohi na sakai kaal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vigaa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i-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paap kaa naas. ||8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i-ai eesar barmaa 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i-ai 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saalaah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m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i-ai jog ju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n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i-ai saa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i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vay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vigaa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i-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paap kaa naas. ||9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i-ai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gi-aa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i-ai a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 xml:space="preserve"> kaa isnaa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i-ai pa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 xml:space="preserve"> pa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 xml:space="preserve"> paavahi maa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i-ai laagai sahj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vigaa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i-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paap kaa naas. ||10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i-ai saraa g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 kay gaah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i-ai s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peer p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aah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i-ai an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y paavahi raahu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i-ai haath hovai asgaahu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vigaa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i-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paap kaa naas. ||11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nnay kee 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hee na jaa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y ko kahai p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i p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ag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kalam na l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haar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nay kaa bahi karan veechaar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isaa naam niranjan ho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y ko man 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i man ko-ay. ||12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nnai su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hovai man b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annai sagal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v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kee s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annai muhi chotaa naa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-ay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nai jam kai saath na jaa-ay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isaa naam niranjan ho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y ko man 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i man ko-ay. ||13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annai maarag 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k na paa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nnai 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i-o pargat jaa-ay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nai mag na chalai panth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annai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ram s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san-ban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isaa naam niranjan ho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y ko man 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i man ko-ay. ||14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nnai paavahi m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u-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nnai parvaarai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ann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r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ray gur s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annai naanak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vahi n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isaa naam niranjan ho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y ko man 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i man ko-ay. ||15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nch parv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panch par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panchay paavah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gahi maa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panchay sohah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 raajaa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panchaa kaa gur ayk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n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y ko kahai karai veech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kai kar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i naahee sum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oul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ram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-i-aa kaa po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thaap 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i-aa jin so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y ko bu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i hovai sachi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vlai upar k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hor parai hor ho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lai kav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jo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ee-a j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rangaa kay naav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naa l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i-aa vu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ee kalaam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yhu l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 l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i ko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l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 l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i-aa k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ho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su-aalihu roop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ee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i ko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ko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pasaa-o ayko kavaa-o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ho-ay l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ee-aa-o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u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v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kahaa veechaar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ari-aa na jaavaa ayk v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vai saa-ee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lee k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salaam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irankaar. ||16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s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jap as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-o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s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poojaa as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p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-o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s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garanth 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vay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paa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s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jog man rahahi u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s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g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gi-aan veech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s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as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s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soor muh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s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s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mon liv laa-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u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v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kahaa veechaar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ari-aa na jaavaa ayk v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vai saa-ee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lee k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salaam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irankaar. ||17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s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moo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an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o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s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chor haraam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o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s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amar kar jaahi jo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s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galv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h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-aa kamaah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s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paapee paap kar jaah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s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koo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i-aar koo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ay firaah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s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malay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mal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h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s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n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k sir karahi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r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anak neech kahai veechaar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ari-aa na jaavaa ayk v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vai saa-ee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lee k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salaam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irankaar. ||18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s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naav as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thaav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gamm agamm as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lo-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s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kehahi sir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r ho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ree naam 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ree saalaah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ree gi-aan g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g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gaah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ree l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bol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b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raa sir sanjog v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n ayhi l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sir naah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iv furmaa-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v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v paah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naa-o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vi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naavai naahee ko thaa-o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u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v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kahaa veechaar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ari-aa na jaavaa ayk v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vai saa-ee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lee k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salaam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irankaar. ||19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ree-ai hath pai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h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ee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i 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ras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yh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o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l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kapa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 xml:space="preserve"> ho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 saaboo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la-ee-ai oh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o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ree-ai m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apaa kai sang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oh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opai naavai kai rang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unnee paapee 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naah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r kar kar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 l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lai jaahu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apay beej aapay hee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hu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anak hukmee aavhu jaahu. ||20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rath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p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-i-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y ko paav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l kaa maa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i-aa mani-aa man k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-o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rath mal naa-o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g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y mai naahee ko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vi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g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k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 ho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-a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ath b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 barmaa-o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uh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man chaa-o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v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so vaylaa v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v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kav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th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v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v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v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se r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maahu kav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j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ho-aa aak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vayl na paa-ee-aa pand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je hovai l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pur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v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 paa-i-o k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-aa je l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n l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kur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th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vaar naa jogee 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i r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aahu naa ko-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a k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sir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ee ka-o saajay aapay 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i so-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iv kar 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 kiv saalaahee ki-o varnee kiv 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o 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i ik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 ik si-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vadaa saahib vadee naa-ee k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jaa kaa hov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jay ko aapou 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i agai ga-i-aa na sohai. ||21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laa p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l l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aagaasaa aagaa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ak o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 xml:space="preserve">ak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l thakay vay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kahan ik v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has a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rah kahan k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baa asuloo ik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l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a ho-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 likee-ai l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 ho-ay vi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vadaa 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e-ai aapay 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i aap. ||22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laahee saalaahi 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su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 paa-ee-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-aa 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i vaah pavahi samu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na 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-ah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mu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saah sul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n girhaa s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ee maal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ee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 xml:space="preserve">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ul na hovnee j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manhu na veesrahi. ||23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 sif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kah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na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 kar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na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 v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s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na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 jaapai ki-aa man m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 jaapai k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aak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 jaapai paaraav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ar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k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billaah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ay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 paa-ay jaah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yhu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 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i ko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h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ahee-ai bah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ho-ay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daa saahib oochaa thaa-o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ochay upar oochaa naa-o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yvad oochaa hovai ko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oochay ka-o 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i so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yvad aap 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i aap aap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n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ree karmee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 ||24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h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aram l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i-aa naa jaa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vad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l n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maa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mangahi jo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ap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-aa g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hee veech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p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tahi vayk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lai lai mukar paah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moo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ahee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h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-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m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yhi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ree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laasee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i ho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or 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na sakai ko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y ko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-ik 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paa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oh 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i j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ee-aa muhi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pay 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ai aapay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hi se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e kay-ee kay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s no b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say sif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alaah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p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aahee p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aahu. ||25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mul g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amul vaap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mul vaapaaree-ay amul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ndaar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mul aavahi amul lai jaah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mul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-ay amulaa samaah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mul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ram amul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b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mul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l amul parv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mul b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sees amul nees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mul karam amul furm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mulo amul 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i-aa na jaa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rahay liv laa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hi vay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paa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 xml:space="preserve"> pur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hi pa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ay karahi v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i-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hi barmay 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hi 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hi gop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i gov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hi eesar 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hi s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hi k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k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b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h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nav 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h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v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hi sur nar mun jan sayv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hi 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paah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kahi kahi u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 xml:space="preserve"> u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 xml:space="preserve"> jaah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k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hor karayh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na sakahi kay-ee kay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yvad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v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vad ho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i saachaa so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y ko 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 boluvigaa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likee-ai sir gaavaaraa gaavaar. ||26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o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r kayhaa so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r kayhaa j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ahi sarab samaal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vaajay n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anayk asan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 k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vaav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haar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raag paree si-o kahee-an k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gaav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haar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gaavah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hno pa-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p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 bai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r gaavai raajaa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ram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u-aar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aavahi ch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gu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l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h l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l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ram veechaar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gaavahi eesar barm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vee sohan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savaar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aavahi 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i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s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bai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 xml:space="preserve">ay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v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-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 naal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aavahi s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sam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ee 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 gaavan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vichaar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aavan j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e gaavahi veer karaar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aavan pand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an 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esar jug jug vay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naal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aavahi moh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-aa man mohan surgaa m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pa-i-aal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aavan 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n upaa-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y a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rath naal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aavahi jo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mahaabal sooraa gaavahi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 chaar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gaavahi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nd mandal var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ndaa kar kar 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y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y-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uno gaavahi j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van 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ray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rasaal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or k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gaavan say mai ch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 aavan naanak ki-aa veechaar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o-ee so-ee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sach saahib saachaa saachee naa-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i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ee hosee jaa-ay na jaasee rachnaa jin rachaa-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rangee rangee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kar kar jinsee maa-i-aa jin upaa-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r kar v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 k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aap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aa jiv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 vadi-aa-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vai so-ee karsee hukam na kar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 jaa-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o p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aahu saahaa p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aahib naanak rah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rajaa-ee. ||27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u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 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saram 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 xml:space="preserve">olee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n kee karahi bi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inthaa kaal ku-aaree kaa-i-aa ju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dandaa p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-ee panthee sagal jam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man j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i jag j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ys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ai 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aneel an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anaah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ug jug ayko vays. ||28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u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gi-aa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-i-a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ndaar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at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t vaajeh n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p naath naathee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jaa kee r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s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avraa 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njog vijog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u-ay kaar chalaaveh l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y aavahi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g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ys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ai 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aneel an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anaah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ug jug ayko vays. ||29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ykaa maa-ee ju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vi-aa-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 chaylay parv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ik sansaaree ik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ndaaree ik laa-ay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b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iv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v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vai chalaavai jiv hovai furm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oh v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 onaa n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 na aavai bah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ayhu vid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ys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ai 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aneel an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anaah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ug jug ayko vays. ||30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s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lo-ay lo-ay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nd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o k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paa-i-aa so aykaa v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r kar v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 sirj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haar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anak sachay kee saachee k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ys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ai 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aneel an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anaah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ug jug ayko vays. ||31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ik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 jee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ou l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hohi l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hoveh l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vee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l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gay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aa 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e-ahi ayk naam jag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raahi 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v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ee-aa cha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ee-ai ho-ay ikee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galaa aakaas kee keetaa aa-ee ree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n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ree paa-ee-ai koo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 xml:space="preserve">ee koorhai 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ees. ||32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jor chupai nah jo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or na mang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na jo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or na jeev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mar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nah jor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or na raaj maal man so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or na su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gi-aan veech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or na jug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ee 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utai sans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s hath jor kar v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 so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m neech na ko-ay. ||33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r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r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th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v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v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p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 agnee p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l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vich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thaap 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ee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ram saal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vich jee-a ju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y rang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 kay naam anayk an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rmee karmee ho-ay veech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chaa aap sach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b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thai sohan panch parv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ree karam pavai nees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ch pakaa-ee othai paa-ay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anak ga-i-aa jaapai jaa-ay. ||34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ram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nd kaa ayho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ram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gi-aan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nd kaa 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hu karam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pav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p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 vai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k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kaan mahay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barmay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ee-ahi roop rang kay vay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ee-aa karam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oomee mayr k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k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oo up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ch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soor k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k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mandal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s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b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naath k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k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vee vay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yv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nav mun k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k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 samu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ee-aa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 k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-aa b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 k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p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r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-aa su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sayvak k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naanak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 ||35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gi-aan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nd meh gi-aan parchan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thai n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bino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kod anan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ram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nd kee b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 roop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thai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ee-ai bah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noop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ee-aa galaa kathee-aa naa jaah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y ko kahai p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i p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thai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ee-ai su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an b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thai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ee-ai suraa s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 kee s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. ||36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ram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nd kee b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 jo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thai hor na ko-ee ho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thai jo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mahaabal soo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n meh raam rahi-a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rpoo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thai s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 s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mahimaa maah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ay roop na kathnay jaah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 ohi mareh na 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gay jaahi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in kai raam vasai man maah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thai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vaseh kay lo-a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rahi anand sachaa man so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ch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nd vasai nirank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r kar v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 n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 nihaal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thai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nd mandal var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n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y ko kath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thai lo-a lo-a aak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iv jiv hukam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v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v k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v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 vigsai kar veech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kathnaa kar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aa saar. ||37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ahaaraa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eeraj suni-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hr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m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vay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hathee-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-o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laa ag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p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-o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 xml:space="preserve">da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-o a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l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ee-ai sab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sachee taksaal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n ka-o n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r karam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 k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n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ree n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 nihaal. ||38||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ok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v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guroo p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 p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m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ah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ivas r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u-ay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-ee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-i-aa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ylai sagal j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chang-aa-ee-aa buri-aa-ee-aa vaachai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ram h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rmee aapo aap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 kay nay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 xml:space="preserve">ai kay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inee naam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-i-aa ga-ay mask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al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ujlay k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ee 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utee naal. ||1||</w:t>
      </w:r>
      <w:r>
        <w:br w:type="page"/>
      </w:r>
    </w:p>
    <w:p>
      <w:pPr>
        <w:pStyle w:val="Normal"/>
        <w:rPr>
          <w:rFonts w:ascii="Times" w:hAnsi="Times" w:cs="Times"/>
          <w:sz w:val="24"/>
          <w:szCs w:val="24"/>
          <w:lang w:val="en-US" w:eastAsia="en-US"/>
        </w:rPr>
      </w:pPr>
      <w:r>
        <w:rPr>
          <w:rFonts w:cs="Times" w:ascii="Times" w:hAnsi="Times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" w:hAnsi="Times" w:cs="Times"/>
          <w:sz w:val="24"/>
          <w:szCs w:val="24"/>
          <w:lang w:val="en-US" w:eastAsia="en-US"/>
        </w:rPr>
      </w:pPr>
      <w:r>
        <w:rPr>
          <w:rFonts w:eastAsia="Times" w:cs="Times" w:ascii="Times" w:hAnsi="Times"/>
          <w:sz w:val="24"/>
          <w:szCs w:val="24"/>
          <w:lang w:val="en-US" w:eastAsia="en-US"/>
        </w:rPr>
        <w:t xml:space="preserve">   </w:t>
      </w:r>
      <w:r>
        <w:rPr>
          <w:rFonts w:cs="Times" w:ascii="Times" w:hAnsi="Times"/>
          <w:sz w:val="24"/>
          <w:szCs w:val="24"/>
          <w:lang w:val="en-US" w:eastAsia="en-US"/>
        </w:rPr>
        <w:t>Shabad Hazaaray</w:t>
      </w:r>
    </w:p>
    <w:p>
      <w:pPr>
        <w:pStyle w:val="Normal"/>
        <w:rPr>
          <w:rFonts w:ascii="Times" w:hAnsi="Times" w:cs="Times"/>
          <w:sz w:val="24"/>
          <w:szCs w:val="24"/>
          <w:lang w:val="en-US" w:eastAsia="en-US"/>
        </w:rPr>
      </w:pPr>
      <w:r>
        <w:rPr>
          <w:rFonts w:cs="Times" w:ascii="Times" w:hAnsi="Times"/>
          <w:sz w:val="24"/>
          <w:szCs w:val="24"/>
          <w:lang w:val="en-US" w:eastAsia="en-US"/>
        </w:rPr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a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 xml:space="preserve"> mehlaa 5 cha-up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y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r 1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ayraa man lochai gur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rs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-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ilap karay ch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rik kee ni-aa-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 na 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rai sa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 aavai bi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san 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i-aaray jee-o. ||1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-o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olee jee-o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ol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umaa-ee gur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san 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i-aaray jee-o. ||1|| rahaa-o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a 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suhaavaa jee-o sahj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un b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chir ho-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y saaringp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n so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ys jah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 xml:space="preserve"> vasi-aa mayray saj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m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uraaray jee-o. ||2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-o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olee ha-o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ol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umaa-ee gur saj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m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uraaray jee-o. ||1|| rahaa-o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ik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ee na mil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alijug h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k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milee-ai pari-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v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ohi rai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na vihaavai nee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na aavai bi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y gur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baaray jee-o. ||3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-o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olee jee-o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ol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umaa-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sachay gur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baaray jee-o. ||1|| rahaa-o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g ho-aa gur 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ilaa-i-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inaasee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r meh paa-i-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yv karee pal chasaa na v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 xml:space="preserve">aa jan naanak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s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maaray jee-o. ||4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-o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olee jee-o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ol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umaa-ee jan naanak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s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maaray jee-o. rahaa-o. ||1||8||</w:t>
      </w:r>
    </w:p>
    <w:p>
      <w:pPr>
        <w:pStyle w:val="Normal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naasree mehlaa 1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r 1 cha-up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ik-o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>kaar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am k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pu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nir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o nirvair akaal moo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joonee sai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 xml:space="preserve"> gur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ee-o da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hai aap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 kai si-o karee puk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visaar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sayvi-aa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r. ||1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hib mayraa n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vaa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r. ||1|| rahaa-o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-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in saahib sayvee-ai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daa-ay so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s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mayree kaam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 paar 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raa ho-ay. ||2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-i-aal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rai naam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kurb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i jaa-o. ||1|| rahaa-o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rb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 xml:space="preserve"> saachaa ayk h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jaa naahee ko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ee sayvaa so karay jaa ka-o n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 karay. ||3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baa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 xml:space="preserve"> pi-aaray kayv rah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a vadi-aa-ee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h j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am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y laag raha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jaa naahee ko-ay jis aagai pi-aaray jaa-ay kahaa. ||1|| rahaa-o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yvee saahib aap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 avar na jaach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>-o ko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a k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s hai b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b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ch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ch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ho-ay. ||4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ahib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y naam vitahu b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b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ch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ch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ho-ay. ||1|| rahaa-o. ||4||1||</w:t>
      </w:r>
    </w:p>
    <w:p>
      <w:pPr>
        <w:pStyle w:val="Normal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lang mehlaa 1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r 3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ik-o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>kaar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gur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ih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 maa-i-aa paahi-aa pi-aaray l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aa lab rangaa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yrai k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vai chol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 xml:space="preserve">aa pi-aaray ki-o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 sayjai jaa-ay. ||1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>-u kurbaanai jaa-o miharvaanaa h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>-u kurbaanai jaa-o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 xml:space="preserve">-u kurbaanai jaa-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naa kai lain j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a naa-o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lain j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raa naa-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aa kai h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>-u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kurbaanai jaa-o. ||1|| rahaa-o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a-i-aa ra</w:t>
      </w:r>
      <w:r>
        <w:rPr>
          <w:rFonts w:cs="Arial" w:ascii="Arial" w:hAnsi="Arial"/>
          <w:sz w:val="24"/>
          <w:szCs w:val="24"/>
          <w:u w:val="single"/>
        </w:rPr>
        <w:t>ny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jay thee-ai pi-aaray paa-ee-ai naa-o majee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ra</w:t>
      </w:r>
      <w:r>
        <w:rPr>
          <w:rFonts w:cs="Arial" w:ascii="Arial" w:hAnsi="Arial"/>
          <w:sz w:val="24"/>
          <w:szCs w:val="24"/>
          <w:u w:val="single"/>
        </w:rPr>
        <w:t>ny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vaalaa jay ra</w:t>
      </w:r>
      <w:r>
        <w:rPr>
          <w:rFonts w:cs="Arial" w:ascii="Arial" w:hAnsi="Arial"/>
          <w:sz w:val="24"/>
          <w:szCs w:val="24"/>
          <w:u w:val="single"/>
        </w:rPr>
        <w:t>ny</w:t>
      </w:r>
      <w:r>
        <w:rPr>
          <w:rFonts w:cs="Arial" w:ascii="Arial" w:hAnsi="Arial"/>
          <w:sz w:val="24"/>
          <w:szCs w:val="24"/>
        </w:rPr>
        <w:t>ai saahib aisaa rang na dee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. ||2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n kay cholay 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ay pi-aaray k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aa kai paa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aa kee jay milai jee kaho naanak kee ar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s. ||3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pay saajay aapay rangay aapay n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 karay-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kaam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k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i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vai aapay hee raavay-ay. ||4||1||3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lang mehlaa 1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i-aan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ee-ay maan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aa kaa-ay karayh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pna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 xml:space="preserve">ai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r har rango kee na m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h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ho nay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 xml:space="preserve">ai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n kammlee-ay baahar ki-aa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yh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i kee-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h salaa-ee-aa nai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ee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v kaa kar seegaaro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sohag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ee-ai laagee jaa saho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ray pi-aaro. ||1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i-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ee baalee ki-aa karay jaa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 k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v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r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palaah karay bah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ray saa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 mahal na paav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vi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karmaa k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paa-ee-ai naahee jay bah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raa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v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lab lo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ah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>kaar kee m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maa-i-aa maahi sam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inee b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ee saho paa-ee-ai naahee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ee kaam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i-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 ||2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a-ay pu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hu sohaag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 vaahai kinee b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saho paa-ee-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o k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karay so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laa kar maanee-ai hikm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hukam ch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-ee-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a kai paraym p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rath paa-ee-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-o char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 ch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laa-ee-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ho kahai so keej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n mano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jai aisaa parmal laa-ee-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yv kaheh sohaag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ee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i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y inee b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saho paa-ee-ai. ||3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ap gavaa-ee-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saho paa-ee-ai a-or kaisee ch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raa-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ho n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r kar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i so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in l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 kaam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na-o n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paa-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p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y k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i-aaree saa sohag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naanak saa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raa-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isay rang r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sahj kee m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ee ahinis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-ay sam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 saa-ay saroop bich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kahee-ai saa si-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 ||4||2||4||</w:t>
      </w:r>
    </w:p>
    <w:p>
      <w:pPr>
        <w:pStyle w:val="Normal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ohee mehlaa 1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-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aajee kav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ul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a kav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saraaf bulaav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-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guroo kai peh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i-aa layvaa kai peh mul karaavaa. ||1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ayray laal jee-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a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 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 xml:space="preserve"> jal thal mahee-al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ripur lee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 xml:space="preserve"> aapay sarab sam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. ||1|| rahaa-o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raajee ch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ul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ee sayv saraaf kamaav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at hee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r so sah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lee in b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ch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rahaavaa. ||2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apay kand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ol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raajee aap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l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haar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apay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 aapay boo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i aapay hai v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jaaraa. ||3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ulaa neech j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r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ysee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in aav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l jaav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ee san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anak rah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ki-o kar moo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aa paavai. ||4||2||9||</w:t>
      </w:r>
    </w:p>
    <w:p>
      <w:pPr>
        <w:pStyle w:val="Normal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ik-o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>kaar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am k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pu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nir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o nirvair akaal moo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joonee sai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 xml:space="preserve"> gur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raag bilaaval mehlaa 1 cha-up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y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r 1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 sul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an kahaa ha-o mee-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ee kavan vadaa-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oo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h so kahaa su-aamee mai moo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kah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na jaa-ee. ||1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y g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gaav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h bu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a-ee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isay sach meh raha-o rajaa-ee. ||1|| rahaa-o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o k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ho-aa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ee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asnaa-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a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 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 mayray saahib mai an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ulay ki-aa ch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raa-ee. ||2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i-aa ha-o kathee kathay kath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 mai akath na kathnaa jaa-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vai so-ee 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l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ee vadi-aa-ee. ||3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kookar ha-o baygaana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-ukaa is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-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hee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naanak jay ho-ig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smai naa-o na jaa-ee. ||4||1||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laaval mehlaa 1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n m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 vays kal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r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at h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rath naav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yk sab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mayrai paraan ba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hai baahu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 xml:space="preserve"> janam na aavaa. ||1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n bay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i-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-i-aal s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mayree maa-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-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i peer paraa-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m naahee chi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raa-ee. ||1|| rahaa-o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gam agochar al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apaaraa chi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arahu hamaar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l thal mahee-al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ripur lee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at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t j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m</w:t>
      </w:r>
      <w:r>
        <w:rPr>
          <w:rFonts w:cs="Arial" w:ascii="Arial" w:hAnsi="Arial"/>
          <w:sz w:val="24"/>
          <w:szCs w:val="24"/>
          <w:vertAlign w:val="superscript"/>
        </w:rPr>
        <w:t>H</w:t>
      </w:r>
      <w:r>
        <w:rPr>
          <w:rFonts w:cs="Arial" w:ascii="Arial" w:hAnsi="Arial"/>
          <w:sz w:val="24"/>
          <w:szCs w:val="24"/>
        </w:rPr>
        <w:t>aaree. ||2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m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b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m</w:t>
      </w:r>
      <w:r>
        <w:rPr>
          <w:rFonts w:cs="Arial" w:ascii="Arial" w:hAnsi="Arial"/>
          <w:sz w:val="24"/>
          <w:szCs w:val="24"/>
          <w:vertAlign w:val="superscript"/>
        </w:rPr>
        <w:t>H</w:t>
      </w:r>
      <w:r>
        <w:rPr>
          <w:rFonts w:cs="Arial" w:ascii="Arial" w:hAnsi="Arial"/>
          <w:sz w:val="24"/>
          <w:szCs w:val="24"/>
        </w:rPr>
        <w:t>aaree m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ir 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aav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 xml:space="preserve"> bin avar na 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 mayray saahibaa g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gaavaa n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y. ||3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ee-a j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ar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m</w:t>
      </w:r>
      <w:r>
        <w:rPr>
          <w:rFonts w:cs="Arial" w:ascii="Arial" w:hAnsi="Arial"/>
          <w:sz w:val="24"/>
          <w:szCs w:val="24"/>
          <w:vertAlign w:val="superscript"/>
        </w:rPr>
        <w:t>H</w:t>
      </w:r>
      <w:r>
        <w:rPr>
          <w:rFonts w:cs="Arial" w:ascii="Arial" w:hAnsi="Arial"/>
          <w:sz w:val="24"/>
          <w:szCs w:val="24"/>
        </w:rPr>
        <w:t>aaree sarab chi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paas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vai so-ee changa ik naanak kee ar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say. ||4||2||</w:t>
      </w:r>
    </w:p>
    <w:p>
      <w:pPr>
        <w:pStyle w:val="Normal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80" w:right="1080" w:gutter="0" w:header="720" w:top="1440" w:footer="72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urbaniAkharHeavy">
    <w:altName w:val="Courier New"/>
    <w:charset w:val="00"/>
    <w:family w:val="auto"/>
    <w:pitch w:val="variable"/>
  </w:font>
  <w:font w:name="GurbaniAkharThick">
    <w:charset w:val="00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Times" w:hAnsi="Times" w:cs="Times"/>
        <w:sz w:val="24"/>
        <w:szCs w:val="24"/>
      </w:rPr>
    </w:pPr>
    <w:r>
      <w:rPr>
        <w:rStyle w:val="PageNumber"/>
        <w:rFonts w:cs="Times" w:ascii="Times" w:hAnsi="Times"/>
        <w:sz w:val="24"/>
        <w:szCs w:val="24"/>
      </w:rPr>
      <w:fldChar w:fldCharType="begin"/>
    </w:r>
    <w:r>
      <w:rPr>
        <w:rStyle w:val="PageNumber"/>
        <w:sz w:val="24"/>
        <w:szCs w:val="24"/>
        <w:rFonts w:cs="Times" w:ascii="Times" w:hAnsi="Times"/>
      </w:rPr>
      <w:instrText xml:space="preserve"> PAGE </w:instrText>
    </w:r>
    <w:r>
      <w:rPr>
        <w:rStyle w:val="PageNumber"/>
        <w:sz w:val="24"/>
        <w:szCs w:val="24"/>
        <w:rFonts w:cs="Times" w:ascii="Times" w:hAnsi="Times"/>
      </w:rPr>
      <w:fldChar w:fldCharType="separate"/>
    </w:r>
    <w:r>
      <w:rPr>
        <w:rStyle w:val="PageNumber"/>
        <w:sz w:val="24"/>
        <w:szCs w:val="24"/>
        <w:rFonts w:cs="Times" w:ascii="Times" w:hAnsi="Times"/>
      </w:rPr>
      <w:t>20</w:t>
    </w:r>
    <w:r>
      <w:rPr>
        <w:rStyle w:val="PageNumber"/>
        <w:sz w:val="24"/>
        <w:szCs w:val="24"/>
        <w:rFonts w:cs="Times" w:ascii="Times" w:hAnsi="Times"/>
      </w:rPr>
      <w:fldChar w:fldCharType="end"/>
    </w:r>
  </w:p>
  <w:p>
    <w:pPr>
      <w:pStyle w:val="Footer"/>
      <w:ind w:right="360" w:hanging="0"/>
      <w:rPr>
        <w:rStyle w:val="PageNumber"/>
        <w:rFonts w:ascii="Times" w:hAnsi="Times" w:cs="Times"/>
        <w:sz w:val="24"/>
        <w:szCs w:val="24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1590" w:leader="none"/>
      </w:tabs>
      <w:rPr>
        <w:rFonts w:ascii="Times" w:hAnsi="Times" w:cs="Times"/>
      </w:rPr>
    </w:pPr>
    <w:r>
      <w:rPr>
        <w:rFonts w:cs="Times" w:ascii="Times" w:hAnsi="Times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15"/>
    <w:basedOn w:val="Normal"/>
    <w:qFormat/>
    <w:pPr>
      <w:spacing w:lineRule="atLeast" w:line="300" w:before="0" w:after="160"/>
      <w:jc w:val="both"/>
    </w:pPr>
    <w:rPr>
      <w:color w:val="000000"/>
      <w:kern w:val="2"/>
      <w:sz w:val="24"/>
      <w:szCs w:val="24"/>
    </w:rPr>
  </w:style>
  <w:style w:type="paragraph" w:styleId="BodyCommon">
    <w:name w:val="Body Common"/>
    <w:basedOn w:val="Normal"/>
    <w:qFormat/>
    <w:pPr>
      <w:spacing w:before="0" w:after="80"/>
      <w:jc w:val="both"/>
    </w:pPr>
    <w:rPr>
      <w:rFonts w:ascii="Arial" w:hAnsi="Arial" w:cs="Arial"/>
      <w:color w:val="000000"/>
      <w:sz w:val="24"/>
      <w:szCs w:val="24"/>
    </w:rPr>
  </w:style>
  <w:style w:type="paragraph" w:styleId="BodySpecial">
    <w:name w:val="Body Special"/>
    <w:basedOn w:val="BodyCommon"/>
    <w:qFormat/>
    <w:pPr/>
    <w:rPr>
      <w:sz w:val="23"/>
      <w:szCs w:val="23"/>
    </w:rPr>
  </w:style>
  <w:style w:type="paragraph" w:styleId="HangIndSub">
    <w:name w:val="Hang.Ind.Sub"/>
    <w:basedOn w:val="Normal"/>
    <w:qFormat/>
    <w:pPr>
      <w:spacing w:lineRule="atLeast" w:line="300" w:before="0" w:after="160"/>
      <w:ind w:left="800" w:hanging="540"/>
      <w:jc w:val="both"/>
    </w:pPr>
    <w:rPr>
      <w:color w:val="000000"/>
      <w:kern w:val="2"/>
      <w:sz w:val="24"/>
      <w:szCs w:val="24"/>
    </w:rPr>
  </w:style>
  <w:style w:type="paragraph" w:styleId="HangIndSubSub">
    <w:name w:val="Hang.IndSub.Sub"/>
    <w:basedOn w:val="HangIndSub"/>
    <w:qFormat/>
    <w:pPr>
      <w:ind w:left="1620" w:hanging="540"/>
    </w:pPr>
    <w:rPr/>
  </w:style>
  <w:style w:type="paragraph" w:styleId="HangingInd">
    <w:name w:val="Hanging Ind."/>
    <w:basedOn w:val="Normal"/>
    <w:qFormat/>
    <w:pPr>
      <w:spacing w:lineRule="atLeast" w:line="300" w:before="0" w:after="160"/>
      <w:ind w:left="540" w:hanging="540"/>
      <w:jc w:val="both"/>
    </w:pPr>
    <w:rPr>
      <w:color w:val="000000"/>
      <w:kern w:val="2"/>
      <w:sz w:val="24"/>
      <w:szCs w:val="24"/>
    </w:rPr>
  </w:style>
  <w:style w:type="paragraph" w:styleId="HeadingCommon">
    <w:name w:val="Heading Common"/>
    <w:basedOn w:val="Normal"/>
    <w:qFormat/>
    <w:pPr>
      <w:spacing w:lineRule="atLeast" w:line="240" w:before="40" w:after="60"/>
      <w:ind w:left="446" w:right="446" w:hanging="0"/>
      <w:jc w:val="center"/>
    </w:pPr>
    <w:rPr>
      <w:rFonts w:ascii="Arial" w:hAnsi="Arial" w:cs="Arial"/>
      <w:spacing w:val="20"/>
      <w:sz w:val="24"/>
      <w:szCs w:val="24"/>
    </w:rPr>
  </w:style>
  <w:style w:type="paragraph" w:styleId="HeadingLarge2">
    <w:name w:val="Heading Large-2"/>
    <w:basedOn w:val="HeadingCommon"/>
    <w:qFormat/>
    <w:pPr>
      <w:spacing w:lineRule="atLeast" w:line="480" w:before="80" w:after="80"/>
      <w:ind w:left="0" w:right="0" w:hanging="0"/>
    </w:pPr>
    <w:rPr>
      <w:b/>
      <w:bCs/>
      <w:sz w:val="40"/>
      <w:szCs w:val="40"/>
    </w:rPr>
  </w:style>
  <w:style w:type="paragraph" w:styleId="SubjHeading">
    <w:name w:val="Subj. Heading"/>
    <w:basedOn w:val="Normal"/>
    <w:next w:val="15"/>
    <w:qFormat/>
    <w:pPr>
      <w:spacing w:lineRule="atLeast" w:line="300" w:before="160" w:after="160"/>
    </w:pPr>
    <w:rPr>
      <w:b/>
      <w:bCs/>
      <w:color w:val="000000"/>
      <w:kern w:val="2"/>
      <w:sz w:val="24"/>
      <w:szCs w:val="24"/>
    </w:rPr>
  </w:style>
  <w:style w:type="paragraph" w:styleId="SubParag">
    <w:name w:val="SubParag."/>
    <w:basedOn w:val="Normal"/>
    <w:qFormat/>
    <w:pPr>
      <w:spacing w:lineRule="atLeast" w:line="300" w:before="0" w:after="160"/>
      <w:ind w:left="720" w:hanging="0"/>
      <w:jc w:val="both"/>
    </w:pPr>
    <w:rPr>
      <w:color w:val="000000"/>
      <w:kern w:val="2"/>
      <w:sz w:val="24"/>
      <w:szCs w:val="24"/>
    </w:rPr>
  </w:style>
  <w:style w:type="paragraph" w:styleId="TableParaIndented">
    <w:name w:val="TablePara Indented"/>
    <w:basedOn w:val="Normal"/>
    <w:qFormat/>
    <w:pPr>
      <w:spacing w:before="40" w:after="160"/>
      <w:ind w:left="360" w:hanging="360"/>
    </w:pPr>
    <w:rPr>
      <w:color w:val="000000"/>
      <w:kern w:val="2"/>
      <w:sz w:val="24"/>
      <w:szCs w:val="24"/>
    </w:rPr>
  </w:style>
  <w:style w:type="paragraph" w:styleId="TableParaCentered">
    <w:name w:val="TableParaCentered"/>
    <w:basedOn w:val="Normal"/>
    <w:qFormat/>
    <w:pPr>
      <w:spacing w:before="40" w:after="160"/>
      <w:jc w:val="center"/>
    </w:pPr>
    <w:rPr>
      <w:color w:val="000000"/>
      <w:kern w:val="2"/>
      <w:sz w:val="24"/>
      <w:szCs w:val="24"/>
    </w:rPr>
  </w:style>
  <w:style w:type="paragraph" w:styleId="TableParaJust">
    <w:name w:val="TableParaJust."/>
    <w:basedOn w:val="Normal"/>
    <w:qFormat/>
    <w:pPr>
      <w:spacing w:before="40" w:after="160"/>
      <w:jc w:val="both"/>
    </w:pPr>
    <w:rPr>
      <w:color w:val="000000"/>
      <w:kern w:val="2"/>
      <w:sz w:val="24"/>
      <w:szCs w:val="24"/>
    </w:rPr>
  </w:style>
  <w:style w:type="paragraph" w:styleId="TableParaNormal">
    <w:name w:val="TableParaNormal"/>
    <w:basedOn w:val="Normal"/>
    <w:qFormat/>
    <w:pPr>
      <w:spacing w:before="40" w:after="160"/>
    </w:pPr>
    <w:rPr>
      <w:color w:val="000000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GGSText">
    <w:name w:val="SGGS_Text"/>
    <w:basedOn w:val="Normal"/>
    <w:qFormat/>
    <w:pPr>
      <w:keepNext w:val="true"/>
      <w:widowControl w:val="false"/>
      <w:spacing w:before="200" w:after="0"/>
    </w:pPr>
    <w:rPr>
      <w:rFonts w:ascii="GurbaniAkharHeavy;Courier New" w:hAnsi="GurbaniAkharHeavy;Courier New" w:cs="GurbaniAkharHeavy;Courier New"/>
      <w:color w:val="0000FF"/>
      <w:sz w:val="28"/>
      <w:szCs w:val="28"/>
    </w:rPr>
  </w:style>
  <w:style w:type="paragraph" w:styleId="PannaNumber">
    <w:name w:val="PannaNumber"/>
    <w:basedOn w:val="SGGSText"/>
    <w:qFormat/>
    <w:pPr>
      <w:spacing w:before="200" w:after="200"/>
      <w:ind w:left="90" w:hanging="0"/>
    </w:pPr>
    <w:rPr/>
  </w:style>
  <w:style w:type="paragraph" w:styleId="SGGSText2">
    <w:name w:val="SGGS_Text2"/>
    <w:basedOn w:val="SGGSText"/>
    <w:qFormat/>
    <w:pPr>
      <w:spacing w:before="0" w:after="0"/>
      <w:ind w:left="90" w:hanging="90"/>
    </w:pPr>
    <w:rPr>
      <w:rFonts w:ascii="GurbaniAkharThick" w:hAnsi="GurbaniAkharThick" w:cs="GurbaniAkharThick"/>
      <w:color w:val="800000"/>
    </w:rPr>
  </w:style>
  <w:style w:type="paragraph" w:styleId="Romanizing">
    <w:name w:val="Romanizing"/>
    <w:basedOn w:val="Normal"/>
    <w:qFormat/>
    <w:pPr>
      <w:keepNext w:val="true"/>
      <w:ind w:left="86" w:hanging="0"/>
    </w:pPr>
    <w:rPr>
      <w:rFonts w:ascii="Tahoma" w:hAnsi="Tahoma" w:cs="Tahoma"/>
      <w:sz w:val="28"/>
      <w:szCs w:val="28"/>
    </w:rPr>
  </w:style>
  <w:style w:type="paragraph" w:styleId="TranslationText">
    <w:name w:val="Translation_Text"/>
    <w:basedOn w:val="Normal"/>
    <w:qFormat/>
    <w:pPr>
      <w:keepLines/>
      <w:widowControl w:val="false"/>
      <w:spacing w:before="0" w:after="300"/>
      <w:ind w:left="90" w:hanging="0"/>
    </w:pPr>
    <w:rPr>
      <w:rFonts w:ascii="Tahoma" w:hAnsi="Tahoma" w:cs="Tahoma"/>
      <w:color w:val="000080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9T20:28:00Z</dcterms:created>
  <dc:creator>Kulbir S. Thind</dc:creator>
  <dc:description/>
  <dc:language>en-US</dc:language>
  <cp:lastModifiedBy>Gurumustuk</cp:lastModifiedBy>
  <cp:lastPrinted>2000-03-02T14:12:00Z</cp:lastPrinted>
  <dcterms:modified xsi:type="dcterms:W3CDTF">2002-07-19T20:28:00Z</dcterms:modified>
  <cp:revision>2</cp:revision>
  <dc:subject>Nitnem</dc:subject>
  <dc:title>Nitnem with transliteration and English translation.</dc:title>
</cp:coreProperties>
</file>