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sz w:val="40"/>
          <w:szCs w:val="40"/>
          <w:lang w:val="en-US" w:eastAsia="en-US"/>
        </w:rPr>
        <w:t>Rehiras Saahib</w:t>
      </w:r>
    </w:p>
    <w:p>
      <w:pPr>
        <w:pStyle w:val="Normal"/>
        <w:rPr>
          <w:rFonts w:ascii="Times" w:hAnsi="Times" w:cs="Times"/>
          <w:b/>
          <w:b/>
          <w:sz w:val="24"/>
          <w:szCs w:val="40"/>
          <w:lang w:val="en-US" w:eastAsia="en-US"/>
        </w:rPr>
      </w:pPr>
      <w:r>
        <w:rPr>
          <w:rFonts w:cs="Times" w:ascii="Times" w:hAnsi="Times"/>
          <w:b/>
          <w:sz w:val="24"/>
          <w:szCs w:val="40"/>
          <w:lang w:val="en-US" w:eastAsia="en-US"/>
        </w:rPr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 Dar ~ That Door. Raag Aasaa, First Mehl: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Universal Creator God. By The Grace Of The True Guru: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is That Door of Yours, and where is That Home, in which You sit and take care of all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und-current of the Naad vibrates there for You, and countless musicians play all sorts of instruments there for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so many Ragas and musical harmonies to You; so many minstrels sing hymns of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d, water and fire sing of You. The Righteous Judge of Dharma sings at Your D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tr and Gupt, the angels of the conscious and the subconscious who keep the record of actions, and the Righteous Judge of Dharma who reads this record, sing of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iva, Brahma and the Goddess of Beauty, ever adorned by You, sing of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ra, seated on His Throne, sings of You, with the deities at Your D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ddhas in Samaadhi sing of You; the Saadhus sing of You in contempl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elibates, the fanatics, and the peacefully accepting sing of You; the fearless warriors sing of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ndits, the religious scholars who recite the Vedas, with the supreme sages of all the ages, sing of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hinis, the enchanting heavenly beauties who entice hearts in paradise, in this world, and in the underworld of the subconscious, sing of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elestial jewels created by You, and the sixty-eight sacred shrines of pilgrimage, sing of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rave and mighty warriors sing of You. The spiritual heroes and the four sources of creation sing of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lds, solar systems and galaxies, created and arranged by Your Hand, sing of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sing of You, who are pleasing to Your Will. Your devotees are imbued with Your Sublime Esse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others sing of You, they do not come to mind. O Nanak, how can I think of them all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rue Lord is True, forever True, and True is Hi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, and shall always be. He shall not depart, even when this Universe which He has created depar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reated the world, with its various colors, species of beings, and the variety of May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created the creation, He watches over it Himself, by His Greatn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whatever He pleases. No one can issue any order to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King, the King of kings, the Supreme Lord and Master of kings. Nanak remains subject to His Will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, First Mehl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of His Greatness, everyone calls Him Grea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just how Great His Greatness is-this is known only to those who have seen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Value cannot be estimated; He cannot be describ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escribe You, Lord, remain immersed and absorbed in You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Great Lord and Master of Unfathomable Depth, You are the Ocean of Excellen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knows the extent or the vastness of Your Expanse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intuitives met and practiced intuitive medit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appraisers met and made the apprais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piritual teachers, the teachers of meditation, and the teachers of teacher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they cannot describe even an iota of Your Greatness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uth, all austere discipline, all goodness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great miraculous spiritual powers of the Siddhas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ithout You, no one has attained such powe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received only by Your Grace. No one can block them or stop their flow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an the poor helpless creatures do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aises are overflowing with Your Treasur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unto whom You give-how can they think of any other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True One embellishes and exalts. ||4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, First Mehl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it, I live; forgetting it, I di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so difficult to chant the True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one feels hunger for the True Nam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hunger shall consume his pain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I forget Him, O my mother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the Master, True is His Name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ing to describe even an iota of the Greatness of the True Name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have grown weary, but they have not been able to evaluate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if everyone were to gather together and speak of Him,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ould not become any greater or any lesser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Lord does not die; there is no reason to mour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ntinues to give, and His Provisions never run sho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Virtue is His alone; there is no other like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never has been, and there never will b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reat as You Yourself are, O Lord, so Great are Your Gif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who created the day also created the nigh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forget their Lord and Master are vile and despica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ithout the Name, they are wretched outcasts. ||4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Goojaree, Fourth Mehl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humble servant of the Lord, O True Guru, O True Primal Being: I offer my humble prayer to You, O Gur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mere insect, a worm. O True Guru, I seek Your Sanctuary. Please be merciful, and bless me with the Light of the Naam, the Name of the Lord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Best Friend, O Divine Guru, please enlighten me with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Guru's Teachings, the Naam is my breath of life. The Kirtan of the Lord's Praise is my life's occupation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s of the Lord have the greatest good fortune; they have faith in the Lord, and a longing for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aining the Name of the Lord, Har, Har, they are satisfied; joining the Sangat, the Blessed Congregation, their virtues shine forth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not obtained the Sublime Essence of the Name of the Lord, Har, Har, Har, are most unfortunate; they are led away by the Messenger of D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not sought the Sanctuary of the True Guru and the Sangat, the Holy Congregation-cursed are their lives, and cursed are their hopes of lif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servants of the Lord who have attained the Company of the True Guru, have such pre-ordained destiny inscribed on their forehea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, blessed is the Sat Sangat, the True Congregation, where the Lord's Essence is obtained. Meeting with His humble servant, O Nanak, the Light of the Naam shines forth. ||4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Goojaree, Fifth Mehl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, O mind, do you plot and plan, when the Dear Lord Himself provides for your car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rocks and stones He created living beings; He places their nourishment before them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Dear Lord of souls, one who joins the Sat Sangat, the True Congregation, is sa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supreme status is obtained, and the dry wood blossoms forth again in lush greenery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hers, fathers, friends, children and spouses-no one is the support of anyone el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each and every person, our Lord and Master provides sustenance. Why are you so afraid, O mind?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lamingoes fly hundreds of miles, leaving their young ones beh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feeds them, and who teaches them to feed themselves? Have you ever thought of this in your mind?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nine treasures, and the eighteen supernatural powers are held by our Lord and Master in the Palm of His H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ant Nanak is devoted, dedicated, forever a sacrifice to You, Lord. Your Expanse has no limit, no boundary. ||4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ag Aasaa, Fourth Mehl, So Purakh ~ That Primal Being: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Universal Creator God. By The Grace Of The True Guru: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rimal Being is Immaculate and Pure. The Lord, the Primal Being, is Immaculate and Pure. The Lord is Inaccessible, Unreachable and Unriva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meditate, all meditate on You, Dear Lord, O True Creator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beings are Yours-You are the Giver of all sou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the Lord, O Saints; He is the Dispeller of all sorrow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the Master, the Lord Himself is the Servant. O Nanak, the poor beings are wretched and miserable!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constant in each and every heart, and in all things. O Dear Lord, you are the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are givers, and some are beggars. This is all Your Wondrous P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are the Giver, and You Yourself are the Enjoyer. I know no other than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Supreme Lord God, Limitless and Infinite. What Virtues of Yours can I speak of and describe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ose who serve You, unto those who serve You, Dear Lord, servant Nanak is a sacrifice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meditate on You, Lord, those who meditate on You-those humble beings dwell in peace in this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liberated, they are liberated-those who meditate on the Lord. For them, the noose of death is cut aw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meditate on the Fearless One, on the Fearless Lord-all their fears are dispe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serve, those who serve my Dear Lord, are absorbed into the Being of the Lord, Har, Ha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are they, blessed are they, who meditate on their Dear Lord. Servant Nanak is a sacrifice to them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otion to You, devotion to You, is a treasure overflowing, infinite and beyond measu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devotees, Your devotees praise You, Dear Lord, in many and various and countless way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, many, for You, so very many perform worship services, O Dear Infinite Lord; they practice disciplined meditation and chant endless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, many, for You, so very many read the various Simritees and Shaastras. They perform rituals and religious rit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devotees, those devotees are sublime, O servant Nanak, who are pleasing to my Dear Lord God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Primal Being, the Most Wonderful Creator. There is no other as Great as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 after age, You are the One. Forever and ever, You are the One. You never change, O Creator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happens according to Your Will. You Yourself accomplish all that occur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created the entire universe, and having fashioned it, You Yourself shall destroy it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ant Nanak sings the Glorious Praises of the Dear Creator, the Knower of all. ||5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, Fourth Mehl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True Creator, my Lord and Mas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You comes to pass. As You give, so do we receive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belong to You, all meditate on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blessed with Your Mercy obtain the Jewel of the Naam, the Name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mukhs obtain it, and the self-willed manmukhs lose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separate them from Yourself, and You Yourself reunite with them again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River of Life; all are within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one except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beings are Your plaything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parated ones meet, and by great good fortune, those suffering in separation are reunited once again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understand, whom You inspire to understand;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ontinually chant and repeat the Lord's Prai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serve You find pe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intuitively absorbed into the Lord's Nam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are the Creator. Everything that happens is by Your Do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one except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reated the creation; You behold it and understand i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ervant Nanak, the Lord is revealed through the Gurmukh, the Living Expression of the Guru's Word. ||4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, First Mehl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at pool, people have made their homes, but the water there is as hot as fire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wamp of emotional attachment, their feet cannot move. I have seen them drowning ther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mind, you do not remember the One Lord-you fool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forgotten the Lord; your virtues shall wither away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not celibate, nor truthful, nor scholarly. I was born foolish and ignorant into this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ys Nanak, I seek the Sanctuary of those who have not forgotten You, O Lord! ||2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, Fifth Mehl: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human body has been given to yo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your chance to meet the Lord of the Unive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else will work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 the Saadh Sangat, the Company of the Holy; vibrate and meditate on the Jewel of the Naam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every effort to cross over this terrifying world-oce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squandering this life uselessly in the love of Maya. ||1||Pause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not practiced meditation, self-discipline, self-restraint or righteous liv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not served the Holy; I have not acknowledged the Lord, my K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my actions are contemptible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, I seek Your Sanctuary; please, preserve my honor! ||2||4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9:44:00Z</dcterms:created>
  <dc:creator>Gurumustuk</dc:creator>
  <dc:description/>
  <dc:language>en-US</dc:language>
  <cp:lastModifiedBy>Gurumustuk</cp:lastModifiedBy>
  <dcterms:modified xsi:type="dcterms:W3CDTF">2002-07-19T19:44:00Z</dcterms:modified>
  <cp:revision>2</cp:revision>
  <dc:subject/>
  <dc:title>rhrwis swihb   Rehraas Saahib</dc:title>
</cp:coreProperties>
</file>