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urbaniAkharThick" w:ascii="GurbaniAkharThick" w:hAnsi="GurbaniAkharThick"/>
          <w:sz w:val="40"/>
          <w:szCs w:val="40"/>
          <w:lang w:val="en-US" w:eastAsia="en-US"/>
        </w:rPr>
        <w:t>Anµdu swihb</w:t>
      </w:r>
      <w:r>
        <w:rPr>
          <w:rFonts w:cs="Times" w:ascii="Times" w:hAnsi="Times"/>
          <w:sz w:val="40"/>
          <w:szCs w:val="40"/>
          <w:lang w:val="en-US" w:eastAsia="en-US"/>
        </w:rPr>
        <w:t xml:space="preserve">   </w:t>
        <w:br/>
        <w:t>Anand Saahib</w:t>
      </w:r>
    </w:p>
    <w:p>
      <w:pPr>
        <w:pStyle w:val="Normal"/>
        <w:rPr>
          <w:rFonts w:ascii="Times" w:hAnsi="Times" w:cs="Times"/>
          <w:sz w:val="24"/>
          <w:szCs w:val="40"/>
          <w:lang w:val="en-US" w:eastAsia="en-US"/>
        </w:rPr>
      </w:pPr>
      <w:r>
        <w:rPr>
          <w:rFonts w:cs="Times" w:ascii="Times" w:hAnsi="Times"/>
          <w:sz w:val="24"/>
          <w:szCs w:val="40"/>
          <w:lang w:val="en-US" w:eastAsia="en-US"/>
        </w:rPr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mklI mhlw 3 Anµdu 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kalee mehlaa 3 anan</w:t>
      </w:r>
      <w:r>
        <w:rPr>
          <w:rFonts w:cs="Arial" w:ascii="Arial" w:hAnsi="Arial"/>
          <w:sz w:val="24"/>
          <w:szCs w:val="24"/>
          <w:u w:val="single"/>
        </w:rPr>
        <w:t>d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amkalee, Third Mehl, Anand ~ The Song Of Bliss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&lt;&gt; siqgur pRswid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Universal Creator God. By The Grace Of The True Guru: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µdu BieAw myrI mwey siqgurU mY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and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mayree maa-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mai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in ecstasy, O my mother, for I have found my Tru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q pwieAw shj syqI min vjIAw vwD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paa-i-aa sahj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man vajee-aa v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found the True Guru, with intuitive ease, and my mind vibrates with the music of bli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wg rqn prvwr prIAw sbd gwvx A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ag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parvaar paree-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jewelled melodies and their related celestial harmonies have come to sing the Word of the Shab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do q gwvhu hrI kyrw min ijnI vs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gaavhu haree kayraa man jinee vas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dwells within the minds of those who sing the Shab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Anµdu hoAw siqgurU mY pwieAw 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nand ho-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mai paa-i-aa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I am in ecstasy, for I have found my True Guru. ||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 mn myirAw qU sdw rhu hir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man may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u har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mind, remain always with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nwil rhu qU mMn myry dUK siB ivswr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naal 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man mayr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vis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in always with the Lord, O my mind, and all sufferings will be forgott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gIkwru Ehu kry qyrw kwrj siB svwr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geekaar oh k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aaraj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va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will accept You as His own, and all your affairs will be perfectly arrang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nw glw smrQu suAwmI so ikau mnhu ivs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naa galaa samrath su-aamee so ki-o manhu vis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ur Lord and Master is all-powerful to do all things, so why forget Him from your min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mMn myry sdw rhu hir nwly ]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man mayray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u har naalay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my mind, remain always with the Lord. ||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cy swihbw ikAw nwhI Gir q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ay saahibaa ki-aa naah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True Lord and Master, what is there which is not in Your celestial home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ir q qyrY sBu ikCu hY ijsu dyih su pwv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hai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 paav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thing is in Your home; they receive, unto whom You gi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isPiq slwh qyrI nwmu min vswv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if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la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naam man vasaav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antly singing Your Praises and Glories, Your Name is enshrined in the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mu ijn kY min visAw vwjy sbd Gn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m jin kai man vasi-aa vaajay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ivine melody of the Shabad vibrates for those, within whose minds the Naam abid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cy swihb ikAw nwhI Gir qyrY ]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ay saahib ki-aa naahee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my True Lord and Master, what is there which is not in Your home? ||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cw nwmu myrw AwDwr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a naam mayraa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is my only suppo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cu nwmu ADwru myrw ijin BuKw siB gv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 naam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r mayraa ji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gav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is my only support; it satisfies all hung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sWiq suK min Awie visAw ijin ieCw siB puj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s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man aa-ay vasi-aa jin 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uj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has brought peace and tranquility to my mind; it has fulfilled all my desire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dw kurbwxu kIqw gurU ivthu ijs dIAw eyih vifA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guroo vitahu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ayhi v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forever a sacrifice to the Guru, who possesses such glorious greatnes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uxhu sMqhu sbid Drhu ipAwr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hu pi-aar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, O Saints; enshrine love for the Shab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cw nwmu myrw AwDwro ]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a naam mayraa 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o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Name is my only support. ||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wjy pMc sbd iqqu Gir sB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ajay panch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nch Shabad, the five primal sounds, vibrate in that blessed hou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ir sBwgY sbd vwjy klw ijqu Gir Dwr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i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y kal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at blessed house, the Shabad vibrates; He infuses His almighty power into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Mc dUq quDu vis kIqy kwlu kMtku m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nc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as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al kantak m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You, we subdue the five demons of desire, and slay Death, the tortur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ir krim pwieAw quDu ijn kau is nwim hir kY lwg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ur karam p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in ka-o se naam har kai laag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such pre-ordained destiny are attached to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qh suKu hoAw iqqu Gir Anhd vwjy ]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vaajay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y are at peace, and the unstruck sound current vibrates within their homes. ||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cI ilvY ibnu dyh in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chee livai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true love of devotion, the body is without hono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yh inmwxI ilvY bwJhu ikAw kry vycwr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 ni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ai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ki-aa karay vaychaar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dy is dishonored without devotional love; what can the poor wretches do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uDu bwJu smrQ koie nwhI ik®pw kir bnvwr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samrath ko-ay naahee kirpaa kar banvaar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except You is all-powerful; please bestow Your Mercy, O Lord of all nat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s nau horu Qwau nwhI sbid lwig svwr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s na-o hor thaa-o naahee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laag savaar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place of rest, other than the Name; attached to the Shabad, we are embellished with beau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ilvY bwJhu ikAw kry vycwrIAw ]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livai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ki-aa karay vaychaaree-aa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without devotional love, what can the poor wretches do? ||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nµdu Awnµdu sBu ko khY Awnµdu gurU qy jwix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o kahai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iss, bliss - everyone talks of bliss; bliss is known only through th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ixAw Awnµdu sdw gur qy ik®pw kry ipA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irpaa karay pi-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ernal bliss in known only through the Guru, when the Beloved Lord grants His Grac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iklivK kty igAwn AMjnu s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kilv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tay gi-aan anjan s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ting His Grace, He cuts away our sins; He blesses us with the healing ointment of spiritual wisdo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drhu ijn kw mohu qutw iqn kw sbdu scY sv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rahu jin kaa mo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t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chai sav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eradicate attachment from within themselves, are adorned with the Shabad, the Word of the True Lord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khY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wnku eyhu Anµdu hY Awnµdu gur qy jwixAw ]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u anand hai aan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is alone is bliss - bliss which is known through the Guru. ||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bw ijsu qU dyih soeI jnu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baa jis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so-ee jan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Baba, he alone receives it, unto whom You give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vY q so jnu dyih ijs no hoir ikAw krih vyc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so ja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jis no hor ki-aa karahi vaych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lone receives it, unto whom You give it; what can the other poor wretched beings do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ik Brim BUly iPrih dh idis ieik nwim lwig sv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lay fire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 ik naam laag sav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are deluded by doubt, wandering in the ten directions; some are adorned with attachment to the Naa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dI mnu BieAw inrmlu ijnw Bwxw Bwv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arsaadee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i-aa nirmal ji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mind becomes immaculate and pure, for those who follow God's Wi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ijsu dyih ipAwry soeI jnu pwvey ]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h pi-aaray so-ee jan paav-ay. ||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he alone receives it, unto whom You give it, O Beloved Lord. ||8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vhu sMq ipAwirho AkQ kI krh kh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i-aariho akath kee kara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, Beloved Saints, let us speak the Unspoken Speech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h khwxI AkQ kyrI ikqu duAwrY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a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akath kayr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i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we speak the Unspoken Speech of the Lord? Through which door will we find Him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nu mnu Dnu sBu sauip gur kau hukim mMinAY p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m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-up gur ka-o hukam mani-ai p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rrender body, mind, wealth, and everything to the Guru; obey the Order of His Will, and you will find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ukmu mMinhu gurU kyrw gwvhu sc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mannihu guroo kayraa gaavhu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y the Hukam of the Guru's Command, and sing the True Word of His Ban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uxhu sMqhu kiQhu AkQ khwxI ]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kathihu akath ka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, O Saints, and speak the Unspoken Speech of the Lord. ||9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 mn cMclw cqurweI iknY n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man chanchlaa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 kinai na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ickle mind, through cleverness, no one has found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qurweI n pwieAw iknY qU suix mMn my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raa-ee na paa-i-aa ki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n may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cleverness, no one has found Him; listen, O my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 mwieAw mohxI ijin eyqu Brim Bul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 maa-i-aa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jin 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l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Maya is so fascinating; because of it, people wander in doub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ieAw q mohxI iqnY kIqI ijin TgaulI p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mo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i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jin 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g-ulee p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fascinating Maya was created by the One who has administered this po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rbwxu kIqw iqsY ivthu ijin mohu mITw l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ur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ai vitahu jin moh mee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 l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 to the One who has made emotional attachment swee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mn cMcl cqurweI iknY n pwieAw ]10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man chanchal c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raa-ee kinai na paa-i-aa. ||1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fickle mind, no one has found Him through cleverness. ||10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 mn ipAwirAw qU sdw scu sm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man pi-aar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m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beloved mind, contemplate the True Lord for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u kutMbu qU ij dyKdw clY nwhI qyrY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kutamb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j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chalai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family which you see shall not go along with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iQ qyrY clY nwhI iqsu nwil ikau icqu l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at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i chalai na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aal ki-o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hall not go along with you, so why do you focus your attention on them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Ysw kMmu mUly n kIcY ijqu AMiq pCoqwe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kamm moolay na keechai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n't do anything that you will regret in the e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kw aupdysu suix qU hovY qyrY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kaa up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s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ho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i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Teachings of the True Guru - these shall go along with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mn ipAwry qU sdw scu smwly ]1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man pi-aar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ch samaalay. ||1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beloved mind, contemplate the True Lord forever. ||1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gm Agocrw qyrw AMqu n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gam agochar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inaccessible and unfathomable Lord, Your limits cannot be fou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Mqo n pwieAw iknY qyrw Awpxw Awpu qU jwx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 na paa-i-aa kin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has found Your limits; only You Yourself know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 jMq siB Kylu qyrw ikAw ko AwiK vKwx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yl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ki-aa ko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beings and creatures are Your play; how can anyone describe You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Kih q vyKih sBu qUhY ijin jgqu au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hai jin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u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speak, and You gaze upon all; You created the Univer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qU sdw AgMmu hY qyrw AMqu n pwieAw ]1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agamm h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i-aa. ||1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You are forever inaccessible; Your limits cannot be found. ||1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ir nr muin jn AMimRqu Kojdy su AMimRqu gur qy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r nar mun jan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j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so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ngelic beings and the silent sages search for the Ambrosial Nectar; this Amrit is obtained from th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ieAw AMimRqu guir ik®pw kInI scw min vs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-i-aa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kirpaa keenee sachaa man vas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Amrit is obtained, when the Guru grants His Grace; He enshrines the True Lord within the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 jMq siB quDu aupwey ieik vyiK prsix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ee-a j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upaa-ay ik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r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living beings and creatures were created by You; only some come to see the Guru, and seek His bless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bu loBu AhMkwru cUkw siqgurU Blw B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chook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greed, avarice and egotism are dispelled, and the True Guru seems swee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ijs no Awip quTw iqin AMimRqu gur qy pwieAw ]1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s no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a-i-aa. ||1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ose with whom the Lord is pleased, obtain the Amrit, through the Guru. ||1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gqw kI cwl inrwl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chaal niraal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style of the devotees is unique and distinc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cwlw inrwlI Bgqwh kyrI ibKm mwrig cl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alaa niraal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h kayree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m maarag cha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evotees' lifestyle is unique and distinct; they follow the most difficult p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lbu loBu AhMkwru qij iqRsnw bhuqu nwhI bol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b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k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j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bah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hee bo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nounce greed, avarice, egotism and desire; they do not talk too muc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MinAhu iqKI vwlhu inkI eyqu mwrig jw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nni-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vaalahu nikee 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rag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th they take is sharper than a two-edged sword, and finer than a hai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dI ijnI Awpu qijAw hir vwsnw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parsaadee jinee 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i-aa har vaasnaa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y shed their selfishness and conceit; their hopes are merged in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cwl Bgqw jughu jugu inrwlI ]1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chaal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ugahu jug niraalee. ||1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lifestyle of the devotees, in each and every age, is unique and distinct. ||1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au qU clwieih iqv clh suAwmI horu ikAw jwxw gux qy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chalaa-i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 chalah su-aamee hor ki-a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make me walk, so do I walk, O my Lord and Master; what else do I know of Your Glorious Virtues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v qU clwieih iqvY clh ijnw mwrig p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v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chalaa-ih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chalah jinaa maarag p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cause them to walk, they walk - You have placed them on the Pa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ir ikrpw ijn nwim lwieih is hir hir sdw iDA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jin naam laa-ihi se har har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Your Mercy, You attach them to the Naam; they meditate forever on the Lord, Har, H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no kQw suxwieih AwpxI is gurduAwrY suKu p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s no kathaa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hi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e 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arai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You cause to listen to Your sermon, find peace in the Gurdwara, the Guru's Gat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cy swihb ijau BwvY iqvY clwvhy ]1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ay saahib ji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vai chalaavahay. ||1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O my True Lord and Master, you make us walk according to Your Will. ||1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u soihlw sbdu suhwv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sohil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haav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ong of praise is the Shabad, the most beautiful Word of Go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do suhwvw sdw soihlw siqgurU sux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 suhaavaa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ohil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beauteous Shabad is the everlasting song of praise, spoken by the Tru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u iqn kY mMin visAw ijn Durhu iliKAw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kai man vasi-aa ji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hu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enshrined in the minds of those who are so pre-destined by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ik iPrih Gnyry krih glw glI iknY n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fireh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nayray karahi galaa galee kinai na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me wander around, babbling on and on, but none obtain Him by babbl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bdu soihlw siqgurU suxwieAw ]1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ohil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-aa. ||1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Shabad, this song of praise, has been spoken by the True Guru. ||1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vqu hoey sy jnw ijnI hir iD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say janaa jinee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beings who meditate on the Lord become p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DAwieAw pivqu hoey gurmuiK ijnI iD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ee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ing on the Lord, they become pure; as Gurmukh, they meditate on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vqu mwqw ipqw kutMb sihq isau pivqu sMgiq sbweI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utamb sa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i-o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baa-ee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re pure, along with their mothers, fathers, family and friends; all their companions are pure as we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dy pivqu suxdy pivqu sy pivqu ijnI mMin vs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d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ee man vas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ose who speak, and pure are those who listen; those who enshrine it within their minds are p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y pivqu ijnI gurmuiK hir hir iDAwieAw ]1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ee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ar har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i-aa. ||1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pure and holy are those who, as Gurmukh, meditate on the Lord, Har, Har. ||1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rmI shju n aUpjY ivxu shjY shsw n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mee sahj na oopjai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hjai sahsaa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religious rituals, intuitive poise is not found; without intuitive poise, skepticism does not depar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nh jwie shsw ikqY sMjim rhy krm km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h jaa-ay sahsaa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njam rahay karam kam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epticism does not depart by contrived actions; everybody is tired of performing these ritual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hsY jIau mlIxu hY ikqu sMjim Doqw 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hsai jee-o malee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ai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nj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ul is polluted by skepticism; how can it be cleanse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Mnu Dovhu sbid lwghu hir isau rhhu icqu l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vahu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laagahu har si-o rahhu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h your mind by attaching it to the Shabad, and keep your consciousness focused on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gur prswdI shju aupjY iehu shsw iev jwie ]18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hai naanak gur parsaadee sahj upjai ih sahsaa iv jaa-ay. ||1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by Guru's Grace, intuitive poise is produced, and this skepticism is dispelled. ||18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hu mYly bwhrhu inrm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e-ahu mailay baahrahu nirm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ardly polluted, and outwardly p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hrhu inrml jIAhu q mYly iqnI jnmu jUAY h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rahu nirmal jee-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mail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janam joo-ai h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outwardly pure and yet polluted within, lose their lives in the gambl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 iqsnw vfw rogu lgw mrxu mnhu ivswir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naa vadaa rog lagaa m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anhu visaar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contract this terrible disease of desire, and in their minds, they forget about dy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ydw mih nwmu auqmu so suxih nwhI iPrih ijau byqwil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y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meh naam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so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h naahee fireh ji-o b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l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Vedas, the ultimate objective is the Naam, the Name of the Lord; but they do not hear this, and they wander around like demon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ijn scu qijAw kUVy lwgy iqnI jnmu jUAY hwirAw ]1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jin sa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ji-aa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y laag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janam joo-ai haari-aa. ||1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ose who forsake Truth and cling to falsehood, lose their lives in the gamble. ||19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IAhu inrml bwhrhu inrml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e-ahu nirmal baahrahu nirma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ardly pure, and outwardly pur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hrhu q inrml jIAhu inrml siqgur qy krxI k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baahr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nirmal jee-ahu nirmal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k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outwardly pure and also pure within, through the Guru, perform good dee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UV kI soie phucY nwhI mnsw sic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ee so-ay pahuchai naahee mansaa sach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 even an iota of falsehood touches them; their hopes are absorbed in the Tru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nmu rqnu ijnI KitAw Bly sy vxjw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jinee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t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y say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earn the jewel of this human life, are the most excellent of merchant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ijn mMnu inrmlu sdw rhih gur nwly ]20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jin man nirmal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eh gur naalay. ||2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ose whose minds are pure, abide with the Guru forever. ||20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ko isKu gurU syqI snmuKu ho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 ko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uroo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a Sikh turns to the Guru with sincere faith, as sunmukh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ovY q snmuKu isKu koeI jIAhu rhY gur n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ov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o-ee jee-ahu rahai gur n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f a Sikh turns to the Guru with sincere faith, as sunmukh, his soul abides with th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ky crn ihrdY iDAwey AMqr AwqmY smwl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y charan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mai samaal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in his heart, he meditates on the lotus feet of the Guru; deep within his soul, he contemplates Him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Awpu Cif sdw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rhY prxY gur ibnu Avru n jwxY ko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d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ai p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gur bin av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o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ouncing selfishness and conceit, he remains always on the side of the Guru; he does not know anyone except th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uxhu sMqhu so isKu snmuKu hoey ]2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u so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n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. ||2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, O Saints: such a Sikh turns toward the Guru with sincere faith, and becomes sunmukh. ||2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 ko gur qy vymuKu hovY ibnu siqgur mukiq n pwv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y ko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vai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vai bi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v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turns away from the Guru, and becomes baymukh - without the True Guru, he shall not find liber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vY mukiq n hor QY koeI puChu ibbykIAw 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vai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hor thai ko-ee pu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hu bibaykee-a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not find liberation anywhere else either; go and ask the wise ones about thi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yk jUnI Brim AwvY ivxu siqgur mukiq n p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nayk joo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aavai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shall wander through countless incarnations; without the True Guru, he shall not find liberat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Pir mukiq pwey lwig crxI siqgurU sbdu sux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i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laag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liberation is attained, when one is attached to the feet of the True Guru, chanting the Word of the Shab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vIcwir dyKhu ivxu siqgur mukiq n pwey ]2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veech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a-ay. ||2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contemplate this and see, that without the True Guru, there is no liberation. ||2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vhu isK siqgurU ky ipAwirho gwvhu sc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vhu s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kay pi-aariho gaavhu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e, O beloved Sikhs of the True Guru, and sing the True Word of His Ban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xI q gwvhu gurU kyrI bwxIAw isir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gaavhu guroo kayree b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a sir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Guru's Bani, the supreme Word of Wor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n kau ndir krmu hovY ihrdY iqnw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m hovai hi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are blessed by the Lord's Glance of Grace - their hearts are imbued with this Ban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Ivhu AMimRqu sdw rhhu hir rMig jiphu swirgp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eevhu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rahhu har rang japihu saarigp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ink in this Ambrosial Nectar, and remain in the Lord's Love forever; meditate on the Lord, the Sustainer of th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dw gwvhu eyh scI bwxI ]2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gaavhu ayh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sing this True Bani forever. ||2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iqgurU ibnw hor kcI hY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inaa hor kachee hai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True Guru, other songs are fal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wxI q kcI siqgurU bwJhu hor kc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 kachee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hor k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ongs are false without the True Guru; all other songs are fal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dy kcy suxdy kcy kcˆØI AwiK vK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kachay su</w:t>
      </w:r>
      <w:r>
        <w:rPr>
          <w:rFonts w:cs="Arial" w:ascii="Arial" w:hAnsi="Arial"/>
          <w:sz w:val="24"/>
          <w:szCs w:val="24"/>
          <w:u w:val="single"/>
        </w:rPr>
        <w:t>nd</w:t>
      </w:r>
      <w:r>
        <w:rPr>
          <w:rFonts w:cs="Arial" w:ascii="Arial" w:hAnsi="Arial"/>
          <w:sz w:val="24"/>
          <w:szCs w:val="24"/>
        </w:rPr>
        <w:t>ay kachay kachee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peakers are false, and the listeners are false; those who speak and recite are fal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hir inq krih rsnw kihAw kCU n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hi rasnaa kahi-aa k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may continually chant, 'Har, Har' with their tongues, but they do not know what they are say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cqu ijn kw ihir lieAw mwieAw bolin pey rv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in kaa hir la-i-aa maa-i-aa bolan pa-ay ra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consciousness is lured by Maya; they are just reciting mechanical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iqgurU bwJhu hor kcI bwxI ]2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hu hor k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without the True Guru, other songs are false. ||2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kw sbdu rqMnu hY hIry ijqu jV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kaa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n hai heeray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d of the Guru's Shabad is a jewel, studded with diamo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du rqnu ijqu mMnu lwgw eyhu hoAw sm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an laagaa ayhu ho-aa sam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ind which is attached to this jewel, merges into the Shaba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bd syqI mnu imilAw scY lwieAw Bwa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man mili-aa sachai laa-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se mind is attuned to the Shabad, enshrines love for the Tru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y hIrw rqnu Awpy ijs no dyie bu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y heeraa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aapay jis 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ay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diamond, and He Himself is the jewel; one who is blessed, understands its valu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bdu rqnu hY hIrw ijqu jVwau ]2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hai heer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-o. ||2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Shabad is a jewel, studded with diamonds. ||2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v skiq Awip aupwie kY krqw Awpy hukmu vrq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v sa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aap upaa-ay kai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hukam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created Shiva and Shakti, mind and matter; the Creator subjects them to His Comm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ukmu vrqwey Awip vyKY gurmuiK iksY bu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ukam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ay aap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i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isai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forcing His Order, He Himself sees all. How rare are those who, as Gurmukh, come to know Hi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oVy bMDn hovY mukqu sbdu mMin vs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b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 hovai mu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man vas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break their bonds, and attain liberation; they enshrine the Shabad within their minds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muiK ijs no Awip kry su hovY eyks isau ilv l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s no aap karay so hovai aykas si-o liv 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the Lord Himself makes Gurmukh, lovingly focus their consciousness on the On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Awip krqw Awpy hukmu buJwey ]2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ap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hukam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-ay. ||2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He Himself is the Creator; He Himself reveals the Hukam of His Command. ||2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simRiq swsqR puMn pwp bIcwrdy qqY swr n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i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punn paap beecha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imritees and the Shaastras discriminate between good and evil, but they do not know the true essence of reali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qY swr n jwxI gurU bwJhu qqY swr n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oo baa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a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saar na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do not know the true essence of reality without the Guru; they do not know the true essence of realit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qhI guxI sMswru BRim suqw suiqAw rYix ivh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hee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sans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i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world is asleep in the three modes and doubt; it passes the night of its life sleep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ikrpw qy sy jn jwgy ijnw hir min visAw bolih AMimRq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kirp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say jan jaagay jinaa har man vasi-aa boleh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umble beings remain awake and aware, within whose minds, by Guru's Grace, the Lord abides; they chant the Ambrosial Word of the Guru's Ban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o qqu pwey ijs no Anidnu hir ilv lwgY jwgq rYix ivhwxI ]2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ay jis no an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har liv laagai j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i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 ||2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y alone obtain the essence of reality, who night and day remain lovingly absorbed in the Lord; they pass the night of their life awake and aware. ||2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qw ky audr mih pRiqpwl kry so ikau mnhu ivswr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ay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meh p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paal karay so ki-o manhu visaar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nourished us in the mother's womb; why forget Him from the min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nhu ikau ivswrIAY eyvfu dwqw ij Agin mih Awhwru phucwv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hu ki-o visaaree-ai ayvad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e agan meh aahaar pahuchaav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forget from the mind such a Great Giver, who gave us sustenance in the fire of the womb?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Es no ikhu poih n skI ijs nau AwpxI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lv lwv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s no kihu pohi na sakee jis na-o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 laav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hing can harm one, whom the Lord inspires to embrace His Lov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wpxI ilv Awpy lwey gurmuiK sdw smwlIA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liv aapay laa-ay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maalee-ai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Himself is the love, and He Himself is the embrace; the Gurmukh contemplates Him for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eyvfu dwqw so ikau mnhu ivswrIAY ]2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ayvad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o ki-o manhu visaaree-ai. ||2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why forget such a Great Giver from the mind? ||28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YsI Agin audr mih qYsI bwhir 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isee agan u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me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see baahar 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is the fire within the womb, so is Maya outsid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wieAw Agin sB ieko jyhI krqY Kylu rc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-i-aa ag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iko jayhee k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l rach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ire of Maya is one and the same; the Creator has staged this pla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jw iqsu Bwxw qw jMimAw prvwir Blw B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jammi-aa parva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l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ording to His Will, the child is born, and the family is very pleas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lv CuVkI lgI iqRsnw mwieAw Amru vrq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liv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kee l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maa-i-aa amar var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ve for the Lord wears off, and the child becomes attached to desires; the script of Maya runs its cours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 mwieAw ijqu hir ivsrY mohu aupjY Bwau dUjw l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 maa-i-aa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ar visrai moh upj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l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Maya, by which the Lord is forgotten; emotional attachment and love of duality well up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gur prswdI ijnw ilv lwgI iqnI ivcy mwieAw pwieAw ]2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gur parsaadee jinaa liv laag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ee vichay maa-i-aa paa-i-aa. ||2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by Guru's Grace, those who enshrine love for the Lord find Him, in the midst of Maya. ||29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Awip Amulku hY muil n pwieAw j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 aap amulak hai mul na paa-i-a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priceless; His worth cannot be estimat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uil n pwieAw jwie iksY ivthu rhy lok ivllwie ] 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l na paa-i-aa jaa-ay kisai vitahu rahay lok vill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worth cannot be estimated, even though people have grown weary of try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Ysw siqguru jy imlY iqs no isru saupIAY ivchu Awpu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is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jay mil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no sir sa-upee-ai vichahu aap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meet such a True Guru, offer your head to Him; your selfishness and conceit will be eradicated from with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s dw jIau iqsu imil rhY hir vsY min 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jee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mil rahai har vasai man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soul belongs to Him; remain united with Him, and the Lord will come to dwell in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Awip Amulku hY Bwg iqnw ky nwnkw ijn hir plY pwie ]30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aap amulak h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g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kay naankaa jin har palai paa-ay. ||3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priceless; very fortunate are those, O Nanak, who attain to the Lord. ||30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rwis myrI mnu vxjwr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as mayree man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s my capital; my mind is the merchan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rwis myrI mnu vxjwrw siqgur qy rwis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as mayree man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as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s my capital, and my mind is the merchant; through the True Guru, I know my capita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hir inq jiphu jIAhu lwhw Kithu idhwV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har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pihu jee-ahu laah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tihu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h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continually on the Lord, Har, Har, O my soul, and you shall collect your profits dail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u Dnu iqnw imilAw ijn hir Awpy Bwx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aa mili-aa jin har aap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ealth is obtained by those who are pleasing to the Lord's Wil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hir rwis myrI mnu hoAw vxjwrw ]3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ar raas mayree man ho-aa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jaaraa. ||3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Lord is my capital, and my mind is the merchant. ||31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 rsnw qU An ris rwic rhI qyrI ipAws n j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ras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oo an ras raach rah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ee pi-aas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tongue, you are engrossed in other tastes, but your thirsty desire is not quench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pAws n jwie horqu ikqY ijcru hir rsu plY n p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i-aas na jaa-ay h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jichar har ras palai na p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thirst shall not be quenched by any means, until you attain the subtle essence of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rsu pwie plY pIAY hir rsu bhuiV n iqRsnw lwgY 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ras paa-ay palai pee-ai har ras b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snaa laagai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you do obtain the subtle essence of the Lord, and drink in this essence of the Lord, you shall not be troubled by desire agai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u hir rsu krmI pweIAY siqguru imlY ijsu Awie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hu har ras karmee paa-ee-ai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milai jis 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subtle essence of the Lord is obtained by good karma, when one comes to meet with the True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hoir An rs siB vIsry jw hir vsY min Awie ]32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or an ras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veesray jaa har vasai man aa-ay. ||3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all other tastes and essences are forgotten, when the Lord comes to dwell within the mind. ||32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 srIrw myirAw hir qum mih joiq rKI qw qU jg mih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sareeraa mayri-aa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e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body, the Lord infused His Light into you, and then you came into th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joiq rKI quDu ivic qw qU jg mih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vic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nfused His Light into you, and then you came into the worl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Awpy mwqw Awpy ipqw ijin jIau aupwie jgqu idK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aapay ma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aapay p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jin jee-o upaa-ay j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Himself is your mother, and He Himself is your father; He created the created beings, and revealed the world to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dI buiJAw qw clqu hoAw clqu ndrI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c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a c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some understand, and then it's a show; it seems like just a show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isRsit kw mUlu ricAw joiq rwKI qw qU jg mih AwieAw ]33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sarisat kaa mool rachi-aa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 ||3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He laid the foundation of the Universe, and infused His Light, and then you came into the world. ||33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min cwau BieAw pRB Awgmu suix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chaa-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gam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has become joyful, hearing of God's com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mMglu gwau sKI igRhu mMdru bix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mangal gaa-o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garihu m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songs of joy to welcome the Lord, O my companions; my household has become the Lord's Mansio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gwau mMglu inq sKIey sogu dUKu n ivAwp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aa-o mangal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ee-ay sog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vi-aap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continually the songs of joy to welcome the Lord, O my companions, and sorrow and suffering will not afflict yo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crn lwgy idn sBwgy Awpxw ipru jwp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ur charan laag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ay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pir jaap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ssed is that day, when I am attached to the Guru's feet and meditate on my Husband Lord.</w:t>
      </w:r>
    </w:p>
    <w:p>
      <w:pPr>
        <w:pStyle w:val="SGGSText2"/>
        <w:rPr/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Anhq bwxI gur sbid jwxI hir nwmu hir rsu</w:t>
      </w:r>
      <w:r>
        <w:rPr>
          <w:color w:val="FF00FF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Bogo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h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gur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har naam har ra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come to know the unstruck sound current and the Word of the Guru's Shabad; I enjoy the sublime essence of the Lord, the Lord's Name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pRBu Awip imilAw krx kwrx jogo ]34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 mili-aa k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k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jogo. ||3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God Himself has met me; He is the Doer, the Cause of causes. ||34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 srIrw myirAw iesu jg mih Awie kY ikAw quDu krm km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 sareeraa mayri-aa is jag meh aa-ay kai k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karam kam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body, why have you come into this world? What actions have you committe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k krm kmwieAw quDu srIrw jw qU jg mih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e karam kam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reeraa 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 jag meh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at actions have you committed, O my body, since you came into this world?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in hir qyrw rcnu ricAw so hir min n vs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raa rachan rachi-aa so har man na vas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who formed your form - you have not enshrined that Lord in your mi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dI hir mMin visAw pUrib iliKAw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har man vasi-aa poorab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the Lord abides within the mind, and one's pre-ordained destiny is fulfi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eyhu srIru prvwxu hoAw ijin siqgur isau icqu lwieAw ]35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u sareer parv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o-aa jin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si-o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laa-i-aa. ||3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is body is adorned and honored, when one's consciousness is focused on the True Guru. ||35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 nyqRhu myirho hir qum mih joiq DrI hir ibnu Avru n dyKhu ko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ahu mayriho h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m meh j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ree har bin av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ko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eyes, the Lord has infused His Light into you; do not look upon any other than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ibnu Avru n dyKhu koeI ndrI hir inhwil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bin av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hu ko-ee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har nihaal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not look upon any other than the Lord; the Lord alone is worthy of behold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u ivsu sMswru qum dyKdy eyhu hir kw rUpu hY hir rUpu ndrI A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vis sans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um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ayhu har kaa roop hai har roop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ree 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hole world which you see is the image of the Lord; only the image of the Lord is se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 prswdI buiJAw jw vyKw hir ieku hY hir ibnu Avru n koe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 parsaadee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i-aa jaa vay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har ik hai har bin avar na ko-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uru's Grace, I understand, and I see only the One Lord; there is no one except the Lor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eyih nyqR AMD sy siqguir imilAY idb idRsit hoeI ]36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yhi n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y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mili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b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isat ho-ee. ||3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se eyes were blind; but meeting the True Guru, they became all-seeing. ||36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 sRvxhu myirho swcY sunxY no pT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y sar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mayriho 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ears, you were created only to hear the Truth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wcY sunxY no pTwey srIir lwey suxhu siq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 sareer laa-ay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ear the Truth, you were created and attached to the body; listen to the True Ban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jqu suxI mnu qnu hirAw hoAw rsnw ris sm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hari-aa ho-aa rasnaa ras sa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aring it, the mind and body are rejuvenated, and the tongue is absorbed in Ambrosial Necta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u AlK ivfwxI qw kI giq khI n jwe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 a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d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ee 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ee na jaa-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True Lord is unseen and wondrous; His state cannot be describ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AMimRq nwmu suxhu pivqR hovhu swcY sunxY no pTwey ]37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m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hovhu saachai sun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p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aa-ay. ||3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listen to the Ambrosial Naam and become holy; you were created only to hear the Truth. ||37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hir jIau guPw AMdir riK kY vwjw pvxu vj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ee-o gufaa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vaajaa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j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placed the soul to the cave of the body, and blew the breath of life into the musical instrument of the body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vjwieAw vwjw paux nau duAwry prgtu kIey dsvw gupqu rK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jaa-i-aa vaajaa pa-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a-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ay pargat kee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svaa gu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blew the breath of life into the musical instrument of the body, and revealed the nine doors; but He kept the Tenth Door hidd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rduAwrY lwie BwvnI ieknw dsvw duAwru idK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gu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ai laa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avnee ikn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sv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rough the Gurdwara, the Guru's Gate, some are blessed with loving faith, and the Tenth Door is revealed to them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qh Anyk rUp nwau nv iniD iqs dw AMqu n jweI pwieAw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anayk roop naa-o nav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jaa-ee paa-i-a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many images of the Lord, and the nine treasures of the Naam; His limits cannot be fou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hir ipAwrY jIau guPw AMdir riK kY vwjw pvxu vjwieAw ]38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hai naanak har pi-aarai jee-o gufaa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ai vaajaa p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jaa-i-aa. ||3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the Lord placed the soul to the cave of the body, and blew the breath of life into the musical instrument of the body. ||38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eyhu swcw soihlw swcY Gir gwvhu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yhu saachaa sohilaa saac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gaavhu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is true song of praise in the true home of your soul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wvhu q soihlw Gir swcY ijQY sdw scu iDA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gaavh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 sohilaa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saachai jith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sach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g the song of praise in your true home; meditate there on the True Lord forever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co iDAwvih jw quDu Bwvih gurmuiK ijnw buJ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cho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vahi j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eh gur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naa bu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meditate on You, O True Lord, who are pleasing to Your Will; as Gurmukh, they understan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ehu scu sBnw kw Ksmu hY ijsu bKsy so jnu pwvh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h sac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aa k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sam hai jis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y so jan paavh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Truth is the Lord and Master of all; whoever is blessed, obtains it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khY nwnku scu soihlw scY Gir gwvhy ]39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kahai naanak sach sohilaa sachai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gaavhay. ||3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ys Nanak, sing the true song of praise in the true home of your soul. ||39||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ndu suxhu vfBwgIho sgl mnorQ p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u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ho sagal manorath p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en to the song of bliss, O most fortunate ones; all your longings shall be fulfilled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wrbRhmu pRBu pwieAw auqry sgl ivs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-i-aa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y sagal vis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obtained the Supreme Lord God, and all sorrows have been forgotten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dUK rog sMqwp auqry suxI scI b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rog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p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y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sachee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in, illness and suffering have departed, listening to the True Bani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Mq swjn Bey srsy pUry gur qy jwxI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aj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-ay sarsay pooray gu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s and their friends are in ecstasy, knowing the Perfect Guru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suxqy punIq khqy pivqu siqguru rihAw BrpUry 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u</w:t>
      </w:r>
      <w:r>
        <w:rPr>
          <w:rFonts w:cs="Arial" w:ascii="Arial" w:hAnsi="Arial"/>
          <w:sz w:val="24"/>
          <w:szCs w:val="24"/>
          <w:u w:val="single"/>
        </w:rPr>
        <w:t>nt</w:t>
      </w:r>
      <w:r>
        <w:rPr>
          <w:rFonts w:cs="Arial" w:ascii="Arial" w:hAnsi="Arial"/>
          <w:sz w:val="24"/>
          <w:szCs w:val="24"/>
        </w:rPr>
        <w:t>ay pun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h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pav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gur rah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poor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are the listeners, and pure are the speakers; the True Guru is all-pervading and permeating.</w:t>
      </w:r>
    </w:p>
    <w:p>
      <w:pPr>
        <w:pStyle w:val="SGGSText2"/>
        <w:rPr>
          <w:sz w:val="24"/>
          <w:szCs w:val="24"/>
          <w:lang w:val="en-US" w:eastAsia="en-US"/>
        </w:rPr>
      </w:pPr>
      <w:r>
        <w:rPr>
          <w:rFonts w:eastAsia="GurbaniAkharThick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ibnvMiq nwnku gur crx lwgy vwjy Anhd qUry ]40]1] 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nv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anak gu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agay vaajay anh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ooray. ||40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ys Nanak, touching the Guru's Feet, the unstruck sound current of the celestial bugles vibrates and resounds. ||40||1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6:57:00Z</dcterms:created>
  <dc:creator>Gurumustuk</dc:creator>
  <dc:description/>
  <dc:language>en-US</dc:language>
  <cp:lastModifiedBy>Gurumustuk</cp:lastModifiedBy>
  <dcterms:modified xsi:type="dcterms:W3CDTF">2002-07-19T20:42:00Z</dcterms:modified>
  <cp:revision>2</cp:revision>
  <dc:subject/>
  <dc:title>Anµdu swihb   Anand Saahib</dc:title>
</cp:coreProperties>
</file>