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sz w:val="40"/>
          <w:szCs w:val="40"/>
          <w:lang w:val="en-US" w:eastAsia="en-US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Shabad Hazaaray</w:t>
      </w:r>
    </w:p>
    <w:p>
      <w:pPr>
        <w:pStyle w:val="Normal"/>
        <w:rPr>
          <w:rFonts w:ascii="Times" w:hAnsi="Times" w:cs="Times"/>
          <w:b/>
          <w:b/>
          <w:sz w:val="24"/>
          <w:szCs w:val="40"/>
          <w:lang w:val="en-US" w:eastAsia="en-US"/>
        </w:rPr>
      </w:pPr>
      <w:r>
        <w:rPr>
          <w:rFonts w:cs="Times" w:ascii="Times" w:hAnsi="Times"/>
          <w:b/>
          <w:sz w:val="24"/>
          <w:szCs w:val="40"/>
          <w:lang w:val="en-US" w:eastAsia="en-US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ajh, Fifth Mehl, Chau-Padas, First Hous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a man lochai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longs for the Blessed Vision of the Guru's Darsh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lap karay ch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ik kee n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cries out like the thirsty song-bi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thirst is not quenched, and I can find no peace, without the Blessed Vision of the Beloved Saint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e Blessed Vision of the Beloved Saint Guru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jee-o sahj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n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Face is so Beautiful, and the Sound of Your Words imparts intuitive wisdo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ir ho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 saarin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so long since this rainbird has had even a glimpse of wa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 jah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asi-aa mayray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land where You dwell, O my Friend and Intimate Divine Guru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umaa-ee gu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ur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I am forever a sacrifice, to my Friend and Intimate Divine Guru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na mi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lijug h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I could not be with You for just one moment, the Dark Age of Kali Yuga dawned for 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ee-ai pari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will I meet You, O my Beloved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ohi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vihaavai nee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na aa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not endure the night, and sleep does not come, without the Sight of the Beloved Guru's Court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sachay gu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baaray jee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, to that True Court of the Beloved Guru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ho-aa gur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ood fortune, I have met the Saint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inaas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meh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Immortal Lord within the home of my own 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 karee pal chasaa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ill now serve You forever, and I shall never be separated from You, even for an instant. Servant Nanak is Your slave, O Beloved Master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ee jee-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umaa-ee jan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aaray jee-o. rahaa-o. ||1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my soul is a sacrifice; servant Nanak is Your slave, Lord. ||Pause||1||8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aasree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hanaasaree, First Mehl, First House, Chau-Padas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o da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kai si-o karee puka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soul is afraid; to whom should I complain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yvi-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Him, who makes me forget my pains; He is the Giver, forever and ever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hib mayraa 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Lord and Master is forever new; He is the Giver, forever and ever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ahib sayvee-ai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aa-ay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 and day, I serve my Lord and Master; He shall save me in the e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yr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r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 ho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and listening, O my dear sister, I have crossed over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-i-a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erciful Lord, Your Name carries me acro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a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You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b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achaa ayk h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ll the world, there is only the One True Lord; there is no other a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yvaa so karay jaa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serves the Lord, upon whom the Lord casts His Glance of Grac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pi-aaray kayv rah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O Beloved, how could I even liv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 vadi-aa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laag rah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such greatness, that I may remain attached to Your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naahee ko-ay jis aagai pi-aaray jaa-ay kah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ther, O Beloved, to whom I can go and speak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ee saahib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avar na jaac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o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serve my Lord and Master; I ask for no ot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 hai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His slave; moment by moment, bit by bit, he is a sacrifice to Him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hi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m vitahu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1|| rahaa-o. ||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 Master, I am a sacrifice to Your Name, moment by moment, bit by bit. ||1||Pause||4||1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ang mehlaa 1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3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, Third Hous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a-i-aa paahi-aa pi-aaray l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lab rang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ody fabric is conditioned by Maya, O beloved; this cloth is dyed in gre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i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cho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pi-aaray ki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yjai j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Husband Lord is not pleased by these clothes, O Beloved; how can the soul-bride go to His bed?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 miharvaan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kurbaanai j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O Dear Merciful Lord; I am a sacrifice to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kurbaanai j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kai 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ose who take to Your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ai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na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kurbaanai jaa-o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ose who take to Your Name, I am forever a sacrifice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-i-aa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y thee-ai pi-aaray paa-ee-ai naa-o maj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 body becomes the dyer's vat, O Beloved, and the Name is placed within it as the dy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jay ra</w:t>
      </w:r>
      <w:r>
        <w:rPr>
          <w:rFonts w:cs="Arial" w:ascii="Arial" w:hAnsi="Arial"/>
          <w:sz w:val="24"/>
          <w:szCs w:val="24"/>
          <w:u w:val="single"/>
        </w:rPr>
        <w:t>ny</w:t>
      </w:r>
      <w:r>
        <w:rPr>
          <w:rFonts w:cs="Arial" w:ascii="Arial" w:hAnsi="Arial"/>
          <w:sz w:val="24"/>
          <w:szCs w:val="24"/>
        </w:rPr>
        <w:t>ai saahib aisaa rang n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if the Dyer who dyes this cloth is the Lord Master - O, such a color has never been seen before!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y cholay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pi-aar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i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se shawls are so dyed, O Beloved, their Husband Lord is always with the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ee jay milai jee kaho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 me with the dust of those humble beings, O Dear Lord. Says Nanak, this is my prayer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saajay aapay rangay aapay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-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s, and He Himself imbues us. He Himself bestows His Glance of Gra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aapay hee raavay-ay. ||4||1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if the soul-bride becomes pleasing to her Husband Lord, He Himself enjoys her. ||4||1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ang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lang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y maan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aa-ay kar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olish and ignorant soul-bride, why are you so prou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n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rango kee na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the home of your own self, why do you not enjoy the Love of your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y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kammlee-ay baahar k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y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Husband Lord is so very near, O foolish bride; why do you search for Him outsid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i k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alaa-ee-aa n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 kaa kar seeg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ly the Fear of God as the maascara to adorn your eyes, and make the Love of the Lord your orname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i laagee jaa sa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 pi-aaro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, you shall be known as a devoted and committed soul-bride, when you enshrine love for your Husband Lor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baalee ki-aa karay 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n the silly young bride do, if she is not pleasing to her Husband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laah kar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s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mahal na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may plead and implore so many times, but still, such a bride shall not obtain the Mansion of the Lord's Pres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rm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a-ee-ai naahee jay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karma of good deeds, nothing is obtained, although she may run around frantical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a-i-aa maahi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intoxicated with greed, pride and egotism, and engrossed in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saho paa-ee-ai naa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cannot obtain her Husband Lord in these ways; the young bride is so foolish!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-ay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ahai k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and ask the happy, pure soul-brides, how did they obtain their Husband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karay s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a kar maanee-ai hik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ukam ch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the Lord does, accept that as good; do away with your own cleverness and self-wi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 kai paray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rath p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-o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His Love, true wealth is obtained; link your consciousness to His lotus fee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ho kahai so keej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aisaa parmal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r Husband Lord directs, so you must act; surrender your body and mind to Him, and apply this perfume to yourself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v kaheh so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inee b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o paa-ee-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speaks the happy soul-bride, O sister; in this way, the Husband Lord is obtained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gav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ho paa-ee-ai a-or kaisee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up your selfhood, and so obtain your Husband Lord; what other clever tricks are of any us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l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aa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Husband Lord looks upon the soul-bride with His Gracious Glance, that day is historic - the bride obtains the nine treas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y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ee saa soh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s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ho is loved by her Husband Lord, is the true soul-bride; O Nanak, she is the queen of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y rang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hj kee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ahin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us she is imbued with His Love, intoxicated with delight; day and night, she is absorbed in His Lov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saa-ay saroop bich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hee-ai saa si-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4||2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is beautiful, glorious and brilliant; she is known as truly wise. ||4||2||4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ohee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ajee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aaf bul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cale, what weights, and what assayer shall I call for You, Lord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uroo kai p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ayvaa kai peh mul karaav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what guru should I receive instruction? By whom should I have Your value appraised?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yray laal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Dear Beloved Lord, Your limits are not know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sarab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pervade the water, the land, and the sky; You Yourself are All-pervading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jee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yv saraaf kam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d is the scale, consciousness the weights, and the performance of Your service is the apprais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so sah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ee in 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av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ep within my heart, I weigh my Husband Lord; in this way I focus my consciousness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kand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ajee aap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balance, the weights and the scale; You Yourself are the weigh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aapay boo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i aapay hai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see, and You Yourself understand; You Yourself are the trader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a neech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s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j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lind, low class wandering soul, comes for a moment, and departs in an instan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r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i-o kar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paavai. ||4||2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its company, Nanak dwells; how can the fool attain the Lord? ||4||2||9||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nirvair akaal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joonee sai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bilaaval mehlaa 1 cha-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Bilaaval, First Mehl, Chau-Padas, First House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n kahaa ha-o mee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kavan vad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Emperor, and I call You a chief - how does this add to Your greatness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kahaa su-aamee mai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ermit me, I praise You, O Lord and Master; I am ignorant, and I cannot chant Your Praise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bless me with such understanding, that I may sing Your Glorious Praises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isay sach meh raha-o rajaa-ee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y I dwell in Truth, according to Your Will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o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s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has happened, has all come from You. You are All-know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 mai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lay ki-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mits cannot be known, O my Lord and Master; I am blind - what wisdom do I have?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i-aa ha-o kathee kathay kat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mai akath na kathnaa j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should I say? While talking, I talk of seeing, but I cannot describe the indescrib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vadi-aa-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t pleases Your Will, I speak; it is just the tiniest bit of Your greatnes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kookar ha-o baygaa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ukaa 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ong so many dogs, I am an outcast; I bark for my body's bel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anak jay ho-ig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mai naa-o na jaa-ee. ||4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devotional worship, O Nanak, even so, still, my Master's Name does not leave me. ||4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val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laawal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vays kal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the temple, and my body is the simple cloth of the humble seeker; deep within my heart, I bathe at the sacred shri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yrai paraan b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i ba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janam na aav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ord of the Shabad abides within my mind; I shall not come to be born again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l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yree m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is pierced through by the Merciful Lord, O my mother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peer par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can know the pain of another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naahee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raa-ee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hink of none other than the Lord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gam agochar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aa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rahu hamaar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inaccessible, unfathomable, invisible and infinite: please, take care of me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l thal mahee-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ipur 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water, on the land and in sky, You are totally pervading. Your Light is in each and every heart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eachings, instructions and understandings are Yours; the mansions and sanctuaries are Yours as we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mayray saahib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a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I know no other, O my Lord and Master; I continually sing Your Glorious Praise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aaree sarab ch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paas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ings and creatures seek the Protection of Your Sanctuary; all thought of their care rests with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changa ik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ay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which pleases Your Will is good; this alone is Nanak's prayer. ||4||2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03:00Z</dcterms:created>
  <dc:creator>Gurumustuk</dc:creator>
  <dc:description/>
  <dc:language>en-US</dc:language>
  <cp:lastModifiedBy>Gurumustuk</cp:lastModifiedBy>
  <dcterms:modified xsi:type="dcterms:W3CDTF">2002-07-19T21:03:00Z</dcterms:modified>
  <cp:revision>2</cp:revision>
  <dc:subject/>
  <dc:title>Sbd hzwry   Shabad Hazaaray</dc:title>
</cp:coreProperties>
</file>