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/>
      </w:pPr>
      <w:r>
        <w:rPr>
          <w:sz w:val="36"/>
          <w:lang w:val="en-US" w:eastAsia="en-US"/>
        </w:rPr>
        <w:t>rhrwis swihb</w:t>
      </w:r>
      <w:r>
        <w:rPr>
          <w:rFonts w:cs="Times" w:ascii="Times" w:hAnsi="Times"/>
          <w:sz w:val="36"/>
          <w:lang w:val="en-US" w:eastAsia="en-US"/>
        </w:rPr>
        <w:t xml:space="preserve">   Rehraas Saahib</w:t>
        <w:br/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dru rwgu Awsw mhlw 1  </w:t>
      </w:r>
    </w:p>
    <w:p>
      <w:pPr>
        <w:pStyle w:val="Romanizing"/>
        <w:rPr/>
      </w:pP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raag aasaa mehlaa 1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 dru qyrw kyhw so Gru kyhw ijqu bih srb smwly ]</w:t>
      </w:r>
    </w:p>
    <w:p>
      <w:pPr>
        <w:pStyle w:val="Romanizing"/>
        <w:rPr/>
      </w:pP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a kayhaa so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kayhaa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hi sarab sam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wjy qyry nwd Anyk AsMKw kyqy qyry vwvxhwry ] </w:t>
      </w:r>
    </w:p>
    <w:p>
      <w:pPr>
        <w:pStyle w:val="Romanizing"/>
        <w:rPr/>
      </w:pPr>
      <w:r>
        <w:rPr>
          <w:rFonts w:cs="Arial" w:ascii="Arial" w:hAnsi="Arial"/>
        </w:rPr>
        <w:t xml:space="preserve">vaaj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n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nayk asan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v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yqy qyry rwg prI isau khIAih kyqy qyry gwvxhwry ] </w:t>
      </w:r>
    </w:p>
    <w:p>
      <w:pPr>
        <w:pStyle w:val="Romanizing"/>
        <w:rPr/>
      </w:pPr>
      <w:r>
        <w:rPr>
          <w:rFonts w:cs="Arial" w:ascii="Arial" w:hAnsi="Arial"/>
        </w:rPr>
        <w:t>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raag paree si-o kahee-ahi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g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pvxu pwxI bYsMqru gwvY rwjw Drmu duA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p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bai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r gaavai raaj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ram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-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icqu gupqu iliK jwxin iliK iliK Drmu bI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n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m beec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eIsru bRhmw dyvI sohin qyry sdw sv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eesar barahm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vee soh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v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ieMdR ieMdRwsix bYTy dyviqAw dir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aas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bai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v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n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isD smwDI AMdir gwvin quDno swD bI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sam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 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eec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jqI sqI sMqoKI gwvin quDno vIr kr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j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ee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veer kar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pMifq pVin rKIsur jugu jugu vydw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pand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n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sur jug jug vay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n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mohxIAw mnu mohin surgu mCu pieA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mo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-aa man mohan surag m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 pa-i-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rqn aupwey qyry ATsiT qIrQ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n up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rath n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joD mhwbl sUrw gwvin quDno KwxI 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jo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mahaabal sooraa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c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wvin quDno KMf mMfl bRhmMfw kir kir rKy qyry D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nd mandal barahmandaa kar kar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eI quDno gwvin jo quDu Bwvin rqy qyry Bgq rswly ] </w:t>
      </w:r>
    </w:p>
    <w:p>
      <w:pPr>
        <w:pStyle w:val="Romanizing"/>
        <w:rPr/>
      </w:pPr>
      <w:r>
        <w:rPr>
          <w:rFonts w:cs="Arial" w:ascii="Arial" w:hAnsi="Arial"/>
        </w:rPr>
        <w:t xml:space="preserve">say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gaavan 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n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saal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oir kyqy quDno gwvin sy mY iciq n Awvin nwnku ikAw bIcwry ] </w:t>
      </w:r>
    </w:p>
    <w:p>
      <w:pPr>
        <w:pStyle w:val="Romanizing"/>
        <w:rPr/>
      </w:pPr>
      <w:r>
        <w:rPr>
          <w:rFonts w:cs="Arial" w:ascii="Arial" w:hAnsi="Arial"/>
        </w:rPr>
        <w:t>hor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gaavan say mai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aavan naanak ki-aa beecha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eI soeI sdw scu swihbu swcw swcI nweI ] </w:t>
      </w:r>
    </w:p>
    <w:p>
      <w:pPr>
        <w:pStyle w:val="Romanizing"/>
        <w:rPr/>
      </w:pPr>
      <w:r>
        <w:rPr>
          <w:rFonts w:cs="Arial" w:ascii="Arial" w:hAnsi="Arial"/>
        </w:rPr>
        <w:t>so-ee so-ee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ch saahib saachaa saachee n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Y BI hosI jwie n jwsI rcnw ijin rcweI ] </w:t>
      </w:r>
    </w:p>
    <w:p>
      <w:pPr>
        <w:pStyle w:val="Romanizing"/>
        <w:rPr/>
      </w:pPr>
      <w:r>
        <w:rPr>
          <w:rFonts w:cs="Arial" w:ascii="Arial" w:hAnsi="Arial"/>
        </w:rPr>
        <w:t xml:space="preserve">h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ee hosee jaa-ay na jaasee rachnaa jin rach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MgI rMgI BwqI kir kir ijnsI mwieAw ijin aupweI ] </w:t>
      </w:r>
    </w:p>
    <w:p>
      <w:pPr>
        <w:pStyle w:val="Romanizing"/>
        <w:rPr/>
      </w:pPr>
      <w:r>
        <w:rPr>
          <w:rFonts w:cs="Arial" w:ascii="Arial" w:hAnsi="Arial"/>
        </w:rPr>
        <w:t xml:space="preserve">rangee rang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kar kar jinsee maa-i-aa jin up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r kir dyKY kIqw Awpxw ijau iqs dI vifAweI ] </w:t>
      </w:r>
    </w:p>
    <w:p>
      <w:pPr>
        <w:pStyle w:val="Romanizing"/>
        <w:rPr/>
      </w:pPr>
      <w:r>
        <w:rPr>
          <w:rFonts w:cs="Arial" w:ascii="Arial" w:hAnsi="Arial"/>
        </w:rPr>
        <w:t xml:space="preserve">kar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i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ji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vadi-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iqsu BwvY soeI krsI iPir hukmu n krxw jweI ] </w:t>
      </w:r>
    </w:p>
    <w:p>
      <w:pPr>
        <w:pStyle w:val="Romanizing"/>
        <w:rPr/>
      </w:pPr>
      <w:r>
        <w:rPr>
          <w:rFonts w:cs="Arial" w:ascii="Arial" w:hAnsi="Arial"/>
        </w:rPr>
        <w:t xml:space="preserve">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i so-ee karsee fir hukam na k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j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 pwiqswhu swhw piqswihbu nwnk rhxu rjweI ]1] </w:t>
      </w:r>
    </w:p>
    <w:p>
      <w:pPr>
        <w:pStyle w:val="Romanizing"/>
        <w:rPr/>
      </w:pPr>
      <w:r>
        <w:rPr>
          <w:rFonts w:cs="Arial" w:ascii="Arial" w:hAnsi="Arial"/>
        </w:rPr>
        <w:t>so p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ahu saahaa 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ahib naanak rah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rajaa-ee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uix vfw AwKY sBu koie ] </w:t>
      </w:r>
    </w:p>
    <w:p>
      <w:pPr>
        <w:pStyle w:val="Romanizing"/>
        <w:rPr/>
      </w:pPr>
      <w:r>
        <w:rPr>
          <w:rFonts w:cs="Arial" w:ascii="Arial" w:hAnsi="Arial"/>
        </w:rPr>
        <w:t>s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daa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yvfu vfw fITw hoie ] </w:t>
      </w:r>
    </w:p>
    <w:p>
      <w:pPr>
        <w:pStyle w:val="Romanizing"/>
        <w:rPr/>
      </w:pPr>
      <w:r>
        <w:rPr>
          <w:rFonts w:cs="Arial" w:ascii="Arial" w:hAnsi="Arial"/>
        </w:rPr>
        <w:t>kayvad vadaa dee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 h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miq pwie n kihAw jwie ] </w:t>
      </w:r>
    </w:p>
    <w:p>
      <w:pPr>
        <w:pStyle w:val="Romanizing"/>
        <w:rPr/>
      </w:pPr>
      <w:r>
        <w:rPr>
          <w:rFonts w:cs="Arial" w:ascii="Arial" w:hAnsi="Arial"/>
        </w:rPr>
        <w:t>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ay na kahi-aa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hxY vwly qyry rhy smwie ]1] </w:t>
      </w:r>
    </w:p>
    <w:p>
      <w:pPr>
        <w:pStyle w:val="Romanizing"/>
        <w:rPr/>
      </w:pPr>
      <w:r>
        <w:rPr>
          <w:rFonts w:cs="Arial" w:ascii="Arial" w:hAnsi="Arial"/>
        </w:rPr>
        <w:t>ka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vaal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rahay samaa-ay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fy myry swihbw gihr gMBIrw guxI ghIrw ] </w:t>
      </w:r>
    </w:p>
    <w:p>
      <w:pPr>
        <w:pStyle w:val="Romanizing"/>
        <w:rPr/>
      </w:pPr>
      <w:r>
        <w:rPr>
          <w:rFonts w:cs="Arial" w:ascii="Arial" w:hAnsi="Arial"/>
        </w:rPr>
        <w:t>vaday mayray saahibaa gahir gam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eeraa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gahee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oie n jwxY qyrw kyqw kyvfu cIrw ]1] rhwau ] </w:t>
      </w:r>
    </w:p>
    <w:p>
      <w:pPr>
        <w:pStyle w:val="Romanizing"/>
        <w:rPr/>
      </w:pPr>
      <w:r>
        <w:rPr>
          <w:rFonts w:cs="Arial" w:ascii="Arial" w:hAnsi="Arial"/>
        </w:rPr>
        <w:t>ko-ay n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kayvad cheeraa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iB surqI imil suriq kmweI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mil su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m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B kImiq imil kImiq pweI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gAwnI iDAwnI gur gurhweI ] </w:t>
      </w:r>
    </w:p>
    <w:p>
      <w:pPr>
        <w:pStyle w:val="Romanizing"/>
        <w:rPr/>
      </w:pPr>
      <w:r>
        <w:rPr>
          <w:rFonts w:cs="Arial" w:ascii="Arial" w:hAnsi="Arial"/>
        </w:rPr>
        <w:t xml:space="preserve">gi-aan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nee gur gurh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hxu n jweI qyrI iqlu vifAweI ]2] </w:t>
      </w:r>
    </w:p>
    <w:p>
      <w:pPr>
        <w:pStyle w:val="Romanizing"/>
        <w:rPr/>
      </w:pPr>
      <w:r>
        <w:rPr>
          <w:rFonts w:cs="Arial" w:ascii="Arial" w:hAnsi="Arial"/>
        </w:rPr>
        <w:t>kah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a jaa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l vadi-aa-ee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iB sq siB qp siB cMigAweI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p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chang-aa-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sDw purKw kIAw vifAweIAw ] </w:t>
      </w:r>
    </w:p>
    <w:p>
      <w:pPr>
        <w:pStyle w:val="Romanizing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pur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kee-aa v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-aa-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Du ivxu isDI iknY n pwe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 kinai na paa-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rim imlY nwhI Twik rhweIAw ]3] </w:t>
      </w:r>
    </w:p>
    <w:p>
      <w:pPr>
        <w:pStyle w:val="Romanizing"/>
        <w:rPr/>
      </w:pPr>
      <w:r>
        <w:rPr>
          <w:rFonts w:cs="Arial" w:ascii="Arial" w:hAnsi="Arial"/>
        </w:rPr>
        <w:t xml:space="preserve">karam milai naahee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k rahaa-ee-aa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Kx vwlw ikAw vycwrw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alaa ki-aa vaych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sPqI Bry qyry BMfwrw ] </w:t>
      </w:r>
    </w:p>
    <w:p>
      <w:pPr>
        <w:pStyle w:val="Romanizing"/>
        <w:rPr/>
      </w:pPr>
      <w:r>
        <w:rPr>
          <w:rFonts w:cs="Arial" w:ascii="Arial" w:hAnsi="Arial"/>
        </w:rPr>
        <w:t>sif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r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nd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su qU dyih iqsY ikAw cwrw ] </w:t>
      </w:r>
    </w:p>
    <w:p>
      <w:pPr>
        <w:pStyle w:val="Romanizing"/>
        <w:rPr/>
      </w:pPr>
      <w:r>
        <w:rPr>
          <w:rFonts w:cs="Arial" w:ascii="Arial" w:hAnsi="Arial"/>
        </w:rPr>
        <w:t xml:space="preserve">jis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i ki-aa ch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scu svwrxhwrw ]4]2] </w:t>
      </w:r>
    </w:p>
    <w:p>
      <w:pPr>
        <w:pStyle w:val="Romanizing"/>
        <w:rPr/>
      </w:pPr>
      <w:r>
        <w:rPr>
          <w:rFonts w:cs="Arial" w:ascii="Arial" w:hAnsi="Arial"/>
        </w:rPr>
        <w:t>naanak sach sav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 ||4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Kw jIvw ivsrY mir jwau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jeevaa visrai mar j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Kix AauKw swcw nwau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-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saachaa n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cy nwm kI lwgY BUK ] </w:t>
      </w:r>
    </w:p>
    <w:p>
      <w:pPr>
        <w:pStyle w:val="Romanizing"/>
        <w:rPr/>
      </w:pPr>
      <w:r>
        <w:rPr>
          <w:rFonts w:cs="Arial" w:ascii="Arial" w:hAnsi="Arial"/>
        </w:rPr>
        <w:t xml:space="preserve">saachay naam kee laag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uqu BUKY Kwie clIAih dUK ]1] </w:t>
      </w:r>
    </w:p>
    <w:p>
      <w:pPr>
        <w:pStyle w:val="Romanizing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a-ay chalee-ah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 ikau ivsrY myrI mwie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o ki-o visrai mayree m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cw swihbu swcY nwie ]1] rhwau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aachaa saahib saachai naa-ay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cy nwm kI iqlu vifAweI ] </w:t>
      </w:r>
    </w:p>
    <w:p>
      <w:pPr>
        <w:pStyle w:val="Romanizing"/>
        <w:rPr/>
      </w:pPr>
      <w:r>
        <w:rPr>
          <w:rFonts w:cs="Arial" w:ascii="Arial" w:hAnsi="Arial"/>
        </w:rPr>
        <w:t xml:space="preserve">saachay naam k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l vadi-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iK Qky kImiq nhI pweI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thakay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hee paa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y siB imil kY AwKx pwih ] </w:t>
      </w:r>
    </w:p>
    <w:p>
      <w:pPr>
        <w:pStyle w:val="Romanizing"/>
        <w:rPr/>
      </w:pPr>
      <w:r>
        <w:rPr>
          <w:rFonts w:cs="Arial" w:ascii="Arial" w:hAnsi="Arial"/>
        </w:rPr>
        <w:t>jay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 kai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ah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fw n hovY Gwit n jwie ]2] </w:t>
      </w:r>
    </w:p>
    <w:p>
      <w:pPr>
        <w:pStyle w:val="Romanizing"/>
        <w:rPr/>
      </w:pPr>
      <w:r>
        <w:rPr>
          <w:rFonts w:cs="Arial" w:ascii="Arial" w:hAnsi="Arial"/>
        </w:rPr>
        <w:t xml:space="preserve">vadaa na hovai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at na jaa-ay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 Ehu mrY n hovY sogu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naa oh marai na hovai s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dydw rhY n cUkY Bog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rahai na chook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uxu eyho horu nwhI koie ] </w:t>
      </w:r>
    </w:p>
    <w:p>
      <w:pPr>
        <w:pStyle w:val="Romanizing"/>
        <w:rPr/>
      </w:pPr>
      <w:r>
        <w:rPr>
          <w:rFonts w:cs="Arial" w:ascii="Arial" w:hAnsi="Arial"/>
        </w:rPr>
        <w:t>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yho hor naahee k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 ko hoAw nw ko hoie ]3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naa ko ho-aa naa ko ho-ay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yvfu Awip qyvf qyrI dwiq ] </w:t>
      </w:r>
    </w:p>
    <w:p>
      <w:pPr>
        <w:pStyle w:val="Romanizing"/>
        <w:rPr/>
      </w:pPr>
      <w:r>
        <w:rPr>
          <w:rFonts w:cs="Arial" w:ascii="Arial" w:hAnsi="Arial"/>
        </w:rPr>
        <w:t xml:space="preserve">jayvad a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vad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in idnu kir kY kIqI rwiq ] </w:t>
      </w:r>
    </w:p>
    <w:p>
      <w:pPr>
        <w:pStyle w:val="Romanizing"/>
        <w:rPr/>
      </w:pPr>
      <w:r>
        <w:rPr>
          <w:rFonts w:cs="Arial" w:ascii="Arial" w:hAnsi="Arial"/>
        </w:rPr>
        <w:t xml:space="preserve">j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n kar kai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r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smu ivswrih qy kmjwiq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sam visaar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kamj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nwvY bwJu snwiq ]4]3] </w:t>
      </w:r>
    </w:p>
    <w:p>
      <w:pPr>
        <w:pStyle w:val="Romanizing"/>
        <w:rPr/>
      </w:pPr>
      <w:r>
        <w:rPr>
          <w:rFonts w:cs="Arial" w:ascii="Arial" w:hAnsi="Arial"/>
        </w:rPr>
        <w:t>naanak naavai baa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san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 ||4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wgu gUjrI mhlw 4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goojree mehlaa 4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ky jn siqgur sqpurKw ibnau krau gur pwis ] </w:t>
      </w:r>
    </w:p>
    <w:p>
      <w:pPr>
        <w:pStyle w:val="Romanizing"/>
        <w:rPr/>
      </w:pPr>
      <w:r>
        <w:rPr>
          <w:rFonts w:cs="Arial" w:ascii="Arial" w:hAnsi="Arial"/>
        </w:rPr>
        <w:t>har kay j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pur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bina-o kara-o gur p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m kIry ikrm siqgur srxweI kir dieAw nwmu prgwis ]1] </w:t>
      </w:r>
    </w:p>
    <w:p>
      <w:pPr>
        <w:pStyle w:val="Romanizing"/>
        <w:rPr/>
      </w:pPr>
      <w:r>
        <w:rPr>
          <w:rFonts w:cs="Arial" w:ascii="Arial" w:hAnsi="Arial"/>
        </w:rPr>
        <w:t>ham keeray kiram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-ee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naam pargaas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yry mIq gurdyv mo kau rwm nwmu prgwis ] </w:t>
      </w:r>
    </w:p>
    <w:p>
      <w:pPr>
        <w:pStyle w:val="Romanizing"/>
        <w:rPr/>
      </w:pPr>
      <w:r>
        <w:rPr>
          <w:rFonts w:cs="Arial" w:ascii="Arial" w:hAnsi="Arial"/>
        </w:rPr>
        <w:t>mayray m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r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v mo ka-o raam naam parg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urmiq nwmu myrw pRwn sKweI hir kIriq hmrI rhrwis ]1] rhwau ] </w:t>
      </w:r>
    </w:p>
    <w:p>
      <w:pPr>
        <w:pStyle w:val="Romanizing"/>
        <w:rPr/>
      </w:pPr>
      <w:r>
        <w:rPr>
          <w:rFonts w:cs="Arial" w:ascii="Arial" w:hAnsi="Arial"/>
        </w:rPr>
        <w:t>gur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am mayraa paraan s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-ee har kee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amree rahraas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jn ky vf Bwg vfyry ijn hir hir srDw hir ipAws ] </w:t>
      </w:r>
    </w:p>
    <w:p>
      <w:pPr>
        <w:pStyle w:val="Romanizing"/>
        <w:rPr/>
      </w:pPr>
      <w:r>
        <w:rPr>
          <w:rFonts w:cs="Arial" w:ascii="Arial" w:hAnsi="Arial"/>
        </w:rPr>
        <w:t xml:space="preserve">har jan kay vad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vadayray jin har har sar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har pi-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hir nwmu imlY iqRpqwsih imil sMgiq gux prgwis ]2] </w:t>
      </w:r>
    </w:p>
    <w:p>
      <w:pPr>
        <w:pStyle w:val="Romanizing"/>
        <w:rPr/>
      </w:pPr>
      <w:r>
        <w:rPr>
          <w:rFonts w:cs="Arial" w:ascii="Arial" w:hAnsi="Arial"/>
        </w:rPr>
        <w:t xml:space="preserve">har har naam mil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p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sahi mil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gaas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 hir hir hir rsu nwmu n pwieAw qy BwghIx jm pwis ] </w:t>
      </w:r>
    </w:p>
    <w:p>
      <w:pPr>
        <w:pStyle w:val="Romanizing"/>
        <w:rPr/>
      </w:pPr>
      <w:r>
        <w:rPr>
          <w:rFonts w:cs="Arial" w:ascii="Arial" w:hAnsi="Arial"/>
        </w:rPr>
        <w:t xml:space="preserve">jin har har har ras naam na paa-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hee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jam p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siqgur srix sMgiq nhI Awey iDRgu jIvy iDRgu jIvwis ]3] </w:t>
      </w:r>
    </w:p>
    <w:p>
      <w:pPr>
        <w:pStyle w:val="Romanizing"/>
        <w:rPr/>
      </w:pPr>
      <w:r>
        <w:rPr>
          <w:rFonts w:cs="Arial" w:ascii="Arial" w:hAnsi="Arial"/>
        </w:rPr>
        <w:t>jo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hee aa-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rig jeev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g jeevaas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 hir jn siqgur sMgiq pweI iqn Duir msqik iliKAw ilKwis ] </w:t>
      </w:r>
    </w:p>
    <w:p>
      <w:pPr>
        <w:pStyle w:val="Romanizing"/>
        <w:rPr/>
      </w:pPr>
      <w:r>
        <w:rPr>
          <w:rFonts w:cs="Arial" w:ascii="Arial" w:hAnsi="Arial"/>
        </w:rPr>
        <w:t>jin har j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ur mas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k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Dnu DMnu sqsMgiq ijqu hir rsu pwieAw imil jn nwnk nwmu prgwis ]4]4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ar ras paa-i-aa mil jan naanak naam pargaas. ||4||4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wgu gUjrI mhlw 5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goojree mehlaa 5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why ry mn icqvih audmu jw Awhir hir jIau pirAw ] </w:t>
      </w:r>
    </w:p>
    <w:p>
      <w:pPr>
        <w:pStyle w:val="Romanizing"/>
        <w:rPr/>
      </w:pPr>
      <w:r>
        <w:rPr>
          <w:rFonts w:cs="Arial" w:ascii="Arial" w:hAnsi="Arial"/>
        </w:rPr>
        <w:t>kaahay ray man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vahi u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m jaa aahar har jee-o par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l pQr mih jMq aupwey qw kw irjku AwgY kir DirAw ]1] </w:t>
      </w:r>
    </w:p>
    <w:p>
      <w:pPr>
        <w:pStyle w:val="Romanizing"/>
        <w:rPr/>
      </w:pPr>
      <w:r>
        <w:rPr>
          <w:rFonts w:cs="Arial" w:ascii="Arial" w:hAnsi="Arial"/>
        </w:rPr>
        <w:t>sail pathar meh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up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kaa rijak aagai k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yry mwDau jI sqsMgiq imly su qirAw ] </w:t>
      </w:r>
    </w:p>
    <w:p>
      <w:pPr>
        <w:pStyle w:val="Romanizing"/>
        <w:rPr/>
      </w:pPr>
      <w:r>
        <w:rPr>
          <w:rFonts w:cs="Arial" w:ascii="Arial" w:hAnsi="Arial"/>
        </w:rPr>
        <w:t>mayray m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-o j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y s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ur prswid prm pdu pwieAw sUky kwst hirAw ]1] rhwau ] </w:t>
      </w:r>
    </w:p>
    <w:p>
      <w:pPr>
        <w:pStyle w:val="Romanizing"/>
        <w:rPr/>
      </w:pP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aram p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aa-i-aa sookay kaasat hari-aa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in ipqw lok suq binqw koie n iks kI DirAw ] </w:t>
      </w:r>
    </w:p>
    <w:p>
      <w:pPr>
        <w:pStyle w:val="Romanizing"/>
        <w:rPr/>
      </w:pPr>
      <w:r>
        <w:rPr>
          <w:rFonts w:cs="Arial" w:ascii="Arial" w:hAnsi="Arial"/>
        </w:rPr>
        <w:t>janan p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lok s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ko-ay na kis k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sir isir irjku sMbwhy Twkuru kwhy mn Bau kirAw ]2] </w:t>
      </w:r>
    </w:p>
    <w:p>
      <w:pPr>
        <w:pStyle w:val="Romanizing"/>
        <w:rPr/>
      </w:pPr>
      <w:r>
        <w:rPr>
          <w:rFonts w:cs="Arial" w:ascii="Arial" w:hAnsi="Arial"/>
        </w:rPr>
        <w:t xml:space="preserve">sir sir rijak sambaahay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akur kaahay man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kari-aa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Ufy aUif AwvY sY kosw iqsu pwCY bcry CirAw ] </w:t>
      </w:r>
    </w:p>
    <w:p>
      <w:pPr>
        <w:pStyle w:val="Romanizing"/>
        <w:rPr/>
      </w:pPr>
      <w:r>
        <w:rPr>
          <w:rFonts w:cs="Arial" w:ascii="Arial" w:hAnsi="Arial"/>
        </w:rPr>
        <w:t xml:space="preserve">ooday ood aavai sai kos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pa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i bachray 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ar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qn kvxu KlwvY kvxu cugwvY mn mih ismrnu kirAw ]3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laavai k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chugaavai man meh simran kari-aa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iB inDwn ds Ast isDwn Twkur kr ql Dir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n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s asat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n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akur k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 nwnk bil bil sd bil jweIAY qyrw AMqu n pwrwvirAw ]4]5] </w:t>
      </w:r>
    </w:p>
    <w:p>
      <w:pPr>
        <w:pStyle w:val="Romanizing"/>
        <w:rPr/>
      </w:pPr>
      <w:r>
        <w:rPr>
          <w:rFonts w:cs="Arial" w:ascii="Arial" w:hAnsi="Arial"/>
        </w:rPr>
        <w:t>jan naanak bal bal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bal jaa-ee-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paraavari-aa. ||4||5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wgu Awsw mhlw 4 so purKu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aasaa mehlaa 4 so pura</w:t>
      </w:r>
      <w:r>
        <w:rPr>
          <w:rFonts w:cs="Arial" w:ascii="Arial" w:hAnsi="Arial"/>
          <w:u w:val="single"/>
        </w:rPr>
        <w:t>kh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 purKu inrMjnu hir purKu inrMjnu hir Agmw Agm Apwrw ] </w:t>
      </w:r>
    </w:p>
    <w:p>
      <w:pPr>
        <w:pStyle w:val="Romanizing"/>
        <w:rPr/>
      </w:pPr>
      <w:r>
        <w:rPr>
          <w:rFonts w:cs="Arial" w:ascii="Arial" w:hAnsi="Arial"/>
        </w:rPr>
        <w:t>so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iranjan har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iranjan har agmaa agam ap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iB iDAwvih siB iDAwvih quDu jI hir scy isrjxhwr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vah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har sachay sir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iB jIA qumwry jI qUM jIAw kw dwqwr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ee-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umaaray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jee-aa k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iDAwvhu sMqhu jI siB dUK ivswrxhwrw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vahu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u j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is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Awpy Twkuru hir Awpy syvku jI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kAw nwnk jMq ivcwrw ]1] </w:t>
      </w:r>
    </w:p>
    <w:p>
      <w:pPr>
        <w:pStyle w:val="Romanizing"/>
        <w:rPr/>
      </w:pPr>
      <w:r>
        <w:rPr>
          <w:rFonts w:cs="Arial" w:ascii="Arial" w:hAnsi="Arial"/>
        </w:rPr>
        <w:t xml:space="preserve">har aapay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kur har aapay sayvak jee ki-aa naanak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ichaaraa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Gt Gt AMqir srb inrMqir jI hir eyko purKu sm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t 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sarab nir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jee har ayko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a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eik dwqy ieik ByKwrI jI siB qyry coj ivfwxw ] </w:t>
      </w:r>
    </w:p>
    <w:p>
      <w:pPr>
        <w:pStyle w:val="Romanizing"/>
        <w:rPr/>
      </w:pPr>
      <w:r>
        <w:rPr>
          <w:rFonts w:cs="Arial" w:ascii="Arial" w:hAnsi="Arial"/>
        </w:rPr>
        <w:t xml:space="preserve">ik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ik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ree j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choj vid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Awpy dwqw Awpy Bugqw jI hau quDu ibnu Avru n j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p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aap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g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jee ha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avar n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pwrbRhmu byAMqu byAMqu jI qyry ikAw gux AwiK vK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paarbarahm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ki-aa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syvih jo syvih quDu jI jnu nwnku iqn kurbwxw ]2] </w:t>
      </w:r>
    </w:p>
    <w:p>
      <w:pPr>
        <w:pStyle w:val="Romanizing"/>
        <w:rPr/>
      </w:pPr>
      <w:r>
        <w:rPr>
          <w:rFonts w:cs="Arial" w:ascii="Arial" w:hAnsi="Arial"/>
        </w:rPr>
        <w:t xml:space="preserve">jo sayveh jo sayv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jan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urb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iDAwvih hir iDAwvih quDu jI sy jn jug mih suKvwsI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say jan jug meh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vaas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 mukqu sy mukqu Bey ijn hir iDAwieAw jI iqn qUtI jm kI PwsI ] </w:t>
      </w:r>
    </w:p>
    <w:p>
      <w:pPr>
        <w:pStyle w:val="Romanizing"/>
        <w:rPr/>
      </w:pPr>
      <w:r>
        <w:rPr>
          <w:rFonts w:cs="Arial" w:ascii="Arial" w:hAnsi="Arial"/>
        </w:rPr>
        <w:t>say mu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y mu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-ay jin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tee jam kee faas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 inrBau ijn hir inrBau iDAwieAw jI iqn kw Bau sBu gvwsI ] </w:t>
      </w:r>
    </w:p>
    <w:p>
      <w:pPr>
        <w:pStyle w:val="Romanizing"/>
        <w:rPr/>
      </w:pPr>
      <w:r>
        <w:rPr>
          <w:rFonts w:cs="Arial" w:ascii="Arial" w:hAnsi="Arial"/>
        </w:rPr>
        <w:t>jin nir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jin har nir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-o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k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gavaas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 syivAw ijn syivAw myrw hir jI qy hir hir rUip smwsI ] </w:t>
      </w:r>
    </w:p>
    <w:p>
      <w:pPr>
        <w:pStyle w:val="Romanizing"/>
        <w:rPr/>
      </w:pPr>
      <w:r>
        <w:rPr>
          <w:rFonts w:cs="Arial" w:ascii="Arial" w:hAnsi="Arial"/>
        </w:rPr>
        <w:t xml:space="preserve">jin sayvi-aa jin sayvi-aa mayraa har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har har roop samaas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 DMnu sy DMnu ijn hir iDAwieAw jI jnu nwnku iqn bil jwsI ]3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s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jin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jan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bal jaasee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yrI Bgiq qyrI Bgiq BMfwr jI Bry ibAMq byA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ndaar j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y bi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yry Bgq qyry Bgq slwhin quDu jI hir Aink Anyk Anµ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laah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har anik anayk an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yrI Aink qyrI Aink krih hir pUjw jI qpu qwpih jpih byA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ani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anik karahi har pooj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peh jaapeh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yry Anyk qyry Anyk pVih bhu isimRiq swsq jI kir ikirAw Ktu krm kr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anay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anayk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h baho simr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a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ee kar kiri-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t karam kar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 Bgq sy Bgq Bly jn nwnk jI jo Bwvih myry hir BgvMqw ]4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lay jan naanak jee j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aveh mayray har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v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 ||4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Awid purKu AprMpru krqw jI quDu jyvfu Avru n k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aprampar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ayvad avar na ko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jugu jugu eyko sdw sdw qUM eyko jI qUM inhclu krqw s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jug jug ayko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yko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nihchal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o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Du Awpy BwvY soeI vrqY jI qUM Awpy krih su h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i so-ee v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i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pay karahi so ho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Du Awpy isRsit sB aupweI jI quDu Awpy isrij sB g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sarisat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upaa-ee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siraj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go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u nwnku gux gwvY krqy ky jI jo sBsY kw jwxoeI ]5]1] </w:t>
      </w:r>
    </w:p>
    <w:p>
      <w:pPr>
        <w:pStyle w:val="Romanizing"/>
        <w:rPr/>
      </w:pPr>
      <w:r>
        <w:rPr>
          <w:rFonts w:cs="Arial" w:ascii="Arial" w:hAnsi="Arial"/>
        </w:rPr>
        <w:t>jan naanak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avai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kay jee j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sai ka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o-ee. ||5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 mhlw 4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4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krqw sicAwru mYfw sW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achiaar maidaa s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-ee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qau BwvY soeI QIsI jo qUM dyih soeI hau pweI ]1] rhwau ] </w:t>
      </w:r>
    </w:p>
    <w:p>
      <w:pPr>
        <w:pStyle w:val="Romanizing"/>
        <w:rPr/>
      </w:pPr>
      <w:r>
        <w:rPr>
          <w:rFonts w:cs="Arial" w:ascii="Arial" w:hAnsi="Arial"/>
        </w:rPr>
        <w:t xml:space="preserve">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-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avai so-ee theesee 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h so-ee ha-o paa-ee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B qyrI qUM sBnI iDAwie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n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s no ik®pw krih iqin nwm rqnu p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kirpaa kar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naam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p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urmuiK lwDw mnmuiK gvwieAw ] </w:t>
      </w:r>
    </w:p>
    <w:p>
      <w:pPr>
        <w:pStyle w:val="Romanizing"/>
        <w:rPr/>
      </w:pPr>
      <w:r>
        <w:rPr>
          <w:rFonts w:cs="Arial" w:ascii="Arial" w:hAnsi="Arial"/>
        </w:rPr>
        <w:t>gur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man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gav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Du Awip ivCoiVAw Awip imlwieAw ]1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aap milaa-i-aa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M drIAwau sB quJ hI mwi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ee-aa-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hee maah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J ibnu dUjw koeI nwi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-ee naah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IA jMq siB qyrw Kylu ] </w:t>
      </w:r>
    </w:p>
    <w:p>
      <w:pPr>
        <w:pStyle w:val="Romanizing"/>
        <w:rPr/>
      </w:pPr>
      <w:r>
        <w:rPr>
          <w:rFonts w:cs="Arial" w:ascii="Arial" w:hAnsi="Arial"/>
        </w:rPr>
        <w:t>jee-a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yl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vjoig imil ivCuiVAw sMjogI mylu ]2] </w:t>
      </w:r>
    </w:p>
    <w:p>
      <w:pPr>
        <w:pStyle w:val="Romanizing"/>
        <w:rPr/>
      </w:pPr>
      <w:r>
        <w:rPr>
          <w:rFonts w:cs="Arial" w:ascii="Arial" w:hAnsi="Arial"/>
        </w:rPr>
        <w:t>vijog mil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sanjogee mayl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s no qU jwxwieih soeI jnu jwxY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ihi so-ee jan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gux sd hI AwiK vKwxY ] </w:t>
      </w:r>
    </w:p>
    <w:p>
      <w:pPr>
        <w:pStyle w:val="Romanizing"/>
        <w:rPr/>
      </w:pPr>
      <w:r>
        <w:rPr>
          <w:rFonts w:cs="Arial" w:ascii="Arial" w:hAnsi="Arial"/>
        </w:rPr>
        <w:t>har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hee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in hir syivAw iqin suKu p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in har sayv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hjy hI hir nwim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smwieAw ]3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ehjay hee har naam samaa-i-aa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 Awpy krqw qyrw kIAw sBu h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aapay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kee-aa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Du ibnu dUjw Avru n k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avar na k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U kir kir vyKih jwxih s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kar kar v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h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h s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 nwnk gurmuiK prgtu hoie ]4]2] </w:t>
      </w:r>
    </w:p>
    <w:p>
      <w:pPr>
        <w:pStyle w:val="Romanizing"/>
        <w:rPr/>
      </w:pPr>
      <w:r>
        <w:rPr>
          <w:rFonts w:cs="Arial" w:ascii="Arial" w:hAnsi="Arial"/>
        </w:rPr>
        <w:t>jan naanak gur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rgat ho-ay. ||4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qqu srvrVY BeIly invwsw pwxI pwvku iqnih k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ravr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eelay nivaasaa p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paav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eh k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Mkju moh pgu nhI cwlY hm dyKw qh fUbIAly ]1] </w:t>
      </w:r>
    </w:p>
    <w:p>
      <w:pPr>
        <w:pStyle w:val="Romanizing"/>
        <w:rPr/>
      </w:pPr>
      <w:r>
        <w:rPr>
          <w:rFonts w:cs="Arial" w:ascii="Arial" w:hAnsi="Arial"/>
        </w:rPr>
        <w:t xml:space="preserve">pankaj moh pag nahee chaalai ham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 doobee-alay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n eyku n cyqis mUV mnw ] </w:t>
      </w:r>
    </w:p>
    <w:p>
      <w:pPr>
        <w:pStyle w:val="Romanizing"/>
        <w:rPr/>
      </w:pPr>
      <w:r>
        <w:rPr>
          <w:rFonts w:cs="Arial" w:ascii="Arial" w:hAnsi="Arial"/>
        </w:rPr>
        <w:t>man ayk na 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s m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man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ibsrq qyry gux gilAw ]1] rhwau ] </w:t>
      </w:r>
    </w:p>
    <w:p>
      <w:pPr>
        <w:pStyle w:val="Romanizing"/>
        <w:rPr/>
      </w:pPr>
      <w:r>
        <w:rPr>
          <w:rFonts w:cs="Arial" w:ascii="Arial" w:hAnsi="Arial"/>
        </w:rPr>
        <w:t>har bis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li-aa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 hau jqI sqI nhI piVAw mUrK mugDw jnmu BieAw ] </w:t>
      </w:r>
    </w:p>
    <w:p>
      <w:pPr>
        <w:pStyle w:val="Romanizing"/>
        <w:rPr/>
      </w:pPr>
      <w:r>
        <w:rPr>
          <w:rFonts w:cs="Arial" w:ascii="Arial" w:hAnsi="Arial"/>
        </w:rPr>
        <w:t>naa ha-o j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nahee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moo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mug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 jan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xviq nwnk iqn kI srxw ijn qU nwhI vIsirAw ]2]3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v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j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naahee veesri-aa. ||2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 mhlw 5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5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BeI prwpiq mwnuK dyhur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ee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aan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hur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goibMd imlx kI ieh qyrI brIAw ] </w:t>
      </w:r>
    </w:p>
    <w:p>
      <w:pPr>
        <w:pStyle w:val="Romanizing"/>
        <w:rPr/>
      </w:pPr>
      <w:r>
        <w:rPr>
          <w:rFonts w:cs="Arial" w:ascii="Arial" w:hAnsi="Arial"/>
        </w:rPr>
        <w:t>gob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mil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kee i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ee baree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vir kwj qyrY ikqY n kwm ] </w:t>
      </w:r>
    </w:p>
    <w:p>
      <w:pPr>
        <w:pStyle w:val="Romanizing"/>
        <w:rPr/>
      </w:pPr>
      <w:r>
        <w:rPr>
          <w:rFonts w:cs="Arial" w:ascii="Arial" w:hAnsi="Arial"/>
        </w:rPr>
        <w:t xml:space="preserve">avar kaaj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i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i na k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mlu swDsMgiq Bju kyvl nwm ]1] </w:t>
      </w:r>
    </w:p>
    <w:p>
      <w:pPr>
        <w:pStyle w:val="Romanizing"/>
        <w:rPr/>
      </w:pPr>
      <w:r>
        <w:rPr>
          <w:rFonts w:cs="Arial" w:ascii="Arial" w:hAnsi="Arial"/>
        </w:rPr>
        <w:t>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j kayval naam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rMjwim lwgu Bvjl qrn kY ] </w:t>
      </w:r>
    </w:p>
    <w:p>
      <w:pPr>
        <w:pStyle w:val="Romanizing"/>
        <w:rPr/>
      </w:pPr>
      <w:r>
        <w:rPr>
          <w:rFonts w:cs="Arial" w:ascii="Arial" w:hAnsi="Arial"/>
        </w:rPr>
        <w:t>sar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jaam laag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vjal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n ka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mu ibRQw jwq rMig mwieAw kY ]1] rhwau ] </w:t>
      </w:r>
    </w:p>
    <w:p>
      <w:pPr>
        <w:pStyle w:val="Romanizing"/>
        <w:rPr/>
      </w:pPr>
      <w:r>
        <w:rPr>
          <w:rFonts w:cs="Arial" w:ascii="Arial" w:hAnsi="Arial"/>
        </w:rPr>
        <w:t>janam baritha j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ng maa-i-aa kai. ||1|| rahaa-o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pu qpu sMjmu Drmu n km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p sanj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m na kam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vw swD n jwinAw hir rwieAw ] </w:t>
      </w:r>
    </w:p>
    <w:p>
      <w:pPr>
        <w:pStyle w:val="Romanizing"/>
        <w:rPr/>
      </w:pPr>
      <w:r>
        <w:rPr>
          <w:rFonts w:cs="Arial" w:ascii="Arial" w:hAnsi="Arial"/>
        </w:rPr>
        <w:t>sayvaa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na jaani-aa har raa-i-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hu nwnk hm nIc krMmw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kaho naanak ham neech karamm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rix pry kI rwKhu srmw ]2]4] </w:t>
      </w:r>
    </w:p>
    <w:p>
      <w:pPr>
        <w:pStyle w:val="Romanizing"/>
        <w:rPr/>
      </w:pPr>
      <w:r>
        <w:rPr>
          <w:rFonts w:cs="Arial" w:ascii="Arial" w:hAnsi="Arial"/>
        </w:rPr>
        <w:t>s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y kee r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o sarmaa. ||2||4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49:00Z</dcterms:created>
  <dc:creator>Gurumustuk</dc:creator>
  <dc:description/>
  <dc:language>en-US</dc:language>
  <cp:lastModifiedBy>Gurumustuk</cp:lastModifiedBy>
  <dcterms:modified xsi:type="dcterms:W3CDTF">2002-07-24T16:49:00Z</dcterms:modified>
  <cp:revision>2</cp:revision>
  <dc:subject/>
  <dc:title>rhrwis swihb   Rehraas Saahib</dc:title>
</cp:coreProperties>
</file>