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sz w:val="24"/>
          <w:szCs w:val="24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Kirtan Sohilaa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hilaa raag 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kee mehlaa 1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ho-ay beechaar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u sohilaa sivrihu sir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gaavhu mayray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kaa sohi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-o vaaree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hil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-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samaalee-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g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i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 p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maa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h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mil kar p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sees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 ji-o hovai saahib si-o mayl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ayho paahuch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v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haaraa simree-ai naanak 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h aavann. ||4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aasaa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i-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i-a gu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-a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gur ayko vays anayk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baa j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-ay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isu-ay chasi-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 pahraa 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vaaree maahu ho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raj ayko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ys. ||2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sree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gan mai thaal rav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pak ba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ikaa mandal janak m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p mal-aanlo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chavro karay sagal banraa-ay fool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isee a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ho-ay.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d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a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ree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v nain nan nain h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hi ka-o sahas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naa 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as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mal nan ayk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sah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v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iv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oh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chaan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chaan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a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val makr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o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o mohi aahee pi-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rpaa j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h naanak saaring ka-o ho-ay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-ay vaasaa. ||4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poorbee mehlaa 4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a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gar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-aa 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d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a 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gur paa-i-aa man har liv mandal mandaa h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anjulee pun vadaa 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dand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n vadaa hay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ras 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a-umai kandaa 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ji-o chaleh ch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 jamkaal saheh sir dandaa h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n har har naam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nam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a 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 parmaysar baho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barahmandaa h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gareeb maskee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h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 vadaa 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tayk hai har naamay h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daa hay. ||4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poorbee mehlaa 5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-o bay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mayray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tahal kee b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eeh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 chalhu har laahaa aagai basan suhayl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-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as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ray. man gur mil kaaj savaaray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sansaar bikaar sansay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o barahm gi-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ahi jagaa-ay pee-aavai ih ras akath kat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jaan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aa-ay so-ee bih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hu har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neh bas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j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ahal paavhu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hjay bahur na ho-igo fayr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man kee p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ih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gai mo ka-o ka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ay. ||4||5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00:00Z</dcterms:created>
  <dc:creator>Gurumustuk</dc:creator>
  <dc:description/>
  <dc:language>en-US</dc:language>
  <cp:lastModifiedBy>Gurumustuk</cp:lastModifiedBy>
  <dcterms:modified xsi:type="dcterms:W3CDTF">2002-07-19T21:00:00Z</dcterms:modified>
  <cp:revision>2</cp:revision>
  <dc:subject/>
  <dc:title>soihlw   Sohilaa</dc:title>
</cp:coreProperties>
</file>