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t>Asa Dee Vaar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t>(From SGGS Page 462 line 17 to page 475 line 10).</w:t>
      </w:r>
    </w:p>
    <w:p>
      <w:pPr>
        <w:pStyle w:val="SGGSText2"/>
        <w:ind w:left="0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SGGSText2"/>
        <w:ind w:left="0" w:hanging="0"/>
        <w:rPr>
          <w:sz w:val="24"/>
          <w:szCs w:val="24"/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&lt;&gt; siqnwmu krqw purKu inrBau inrvYru Akwl mUriq AjUnI sYBM gur pRswid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2-17)</w:t>
      </w:r>
    </w:p>
    <w:p>
      <w:pPr>
        <w:pStyle w:val="Romanizing"/>
        <w:rPr/>
      </w:pPr>
      <w:r>
        <w:rPr>
          <w:sz w:val="24"/>
          <w:szCs w:val="24"/>
        </w:rPr>
        <w:t>ik-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kaar 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naam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u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ir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o nirvair akaal moo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ajoonee sai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gur pars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Universal Creator God. Truth Is The Name. Creative Being Personified. No Fear. No Hatred. Image Of The Undying. Beyond Birth. Self-Existent. By Guru's Grac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sw mhlw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2-18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aasaa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asaa, 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vwr slokw nwil slok BI mhly pihly ky ilKy tuMfy As rwjY kI Dun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2-18)</w:t>
      </w:r>
    </w:p>
    <w:p>
      <w:pPr>
        <w:pStyle w:val="Romanizing"/>
        <w:rPr/>
      </w:pPr>
      <w:r>
        <w:rPr>
          <w:sz w:val="24"/>
          <w:szCs w:val="24"/>
        </w:rPr>
        <w:t xml:space="preserve">vaar salokaa naal salok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e mahlay pahilay kay l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y tunday as raajai kee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un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Vaar With Shaloks, And Shaloks Written By The First Mehl. To Be Sung To The Tune Of 'Tunda-Asraajaa'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2-19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ilhwrI gur Awpxy idauhwVI sd vw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2-19, Awsw, mÚ 1)</w:t>
      </w:r>
    </w:p>
    <w:p>
      <w:pPr>
        <w:pStyle w:val="Romanizing"/>
        <w:rPr/>
      </w:pPr>
      <w:r>
        <w:rPr>
          <w:sz w:val="24"/>
          <w:szCs w:val="24"/>
        </w:rPr>
        <w:t>balihaaree gur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-uha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v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 hundred times a day, I am a sacrifice to my Guru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ijin mwxs qy dyvqy kIey krq n lwgI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vwr ]1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2-19, Awsw, mÚ 1)</w:t>
      </w:r>
    </w:p>
    <w:p>
      <w:pPr>
        <w:pStyle w:val="Romanizing"/>
        <w:rPr/>
      </w:pPr>
      <w:r>
        <w:rPr>
          <w:sz w:val="24"/>
          <w:szCs w:val="24"/>
        </w:rPr>
        <w:t>jin m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s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v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kee-ay ka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 laagee vaar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made angels out of men, without delay. ||1||</w:t>
      </w:r>
    </w:p>
    <w:p>
      <w:pPr>
        <w:pStyle w:val="PannaNumb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Mnw 463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hlw 2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 sau cMdw augvih sUrj cVih hjw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1, Awsw, mÚ 2)</w:t>
      </w:r>
    </w:p>
    <w:p>
      <w:pPr>
        <w:pStyle w:val="Romanizing"/>
        <w:rPr/>
      </w:pPr>
      <w:r>
        <w:rPr>
          <w:sz w:val="24"/>
          <w:szCs w:val="24"/>
        </w:rPr>
        <w:t>jay sa-o ch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ugvahi sooraj ch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h haj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a hundred moons were to rise, and a thousand suns appeared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qy cwnx hoidAW gur ibnu Gor AMDwr ]2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1, Awsw, mÚ 2)</w:t>
      </w:r>
    </w:p>
    <w:p>
      <w:pPr>
        <w:pStyle w:val="Romanizing"/>
        <w:rPr/>
      </w:pP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chaan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h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-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gur bin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or 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r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ven with such light, there would still be pitch darkness without the Guru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2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gurU n cyqnI min AwpxY sucyq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2, Awsw, mÚ 1)</w:t>
      </w:r>
    </w:p>
    <w:p>
      <w:pPr>
        <w:pStyle w:val="Romanizing"/>
        <w:rPr/>
      </w:pPr>
      <w:r>
        <w:rPr>
          <w:sz w:val="24"/>
          <w:szCs w:val="24"/>
        </w:rPr>
        <w:t>naanak guroo na ch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nee man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such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ose who do not think of the Guru, and who think of themselves as clever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Cuty iql bUAwV ijau suM\y AMdir Kyq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2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ut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l boo-a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ji-o su</w:t>
      </w:r>
      <w:r>
        <w:rPr>
          <w:sz w:val="24"/>
          <w:szCs w:val="24"/>
          <w:u w:val="single"/>
        </w:rPr>
        <w:t>nj</w:t>
      </w:r>
      <w:r>
        <w:rPr>
          <w:sz w:val="24"/>
          <w:szCs w:val="24"/>
        </w:rPr>
        <w:t>ay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r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l be left abandoned in the field, like the scattered sesa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yqY AMdir CuitAw khu nwnk sau nwh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3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r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uti-aa kaho naanak sa-o naa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are abandoned in the field, says Nanak, and they have a hundred masters to pleas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lIAih PulIAih bpuVy BI qn ivic suAwh ]3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3, Awsw, mÚ 1)</w:t>
      </w:r>
    </w:p>
    <w:p>
      <w:pPr>
        <w:pStyle w:val="Romanizing"/>
        <w:rPr/>
      </w:pPr>
      <w:r>
        <w:rPr>
          <w:sz w:val="24"/>
          <w:szCs w:val="24"/>
        </w:rPr>
        <w:t>falee-ah fulee-ah bapu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n vich su-aah. ||3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wretches bear fruit and flower, but within their bodies, they are filled with ashes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auV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4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In@Y Awpu swijE AwpIn@Y ricE nwa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4, Awsw, mÚ 1)</w:t>
      </w:r>
    </w:p>
    <w:p>
      <w:pPr>
        <w:pStyle w:val="Romanizing"/>
        <w:rPr/>
      </w:pPr>
      <w:r>
        <w:rPr>
          <w:sz w:val="24"/>
          <w:szCs w:val="24"/>
        </w:rPr>
        <w:t>aapee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i aap saaji-o aapee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i rachi-o naa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Himself created Himself; He Himself assumed His Na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uXI kudriq swjIAY kir Awsxu ifTo cwa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4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yee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ajee-ai kar aas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di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o chaa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ly, He fashioned the creation; seated within the creation, He beholds it with deligh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wqw krqw Awip qUM quis dyvih krih pswa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5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aap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us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veh karahi pasaa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Yourself are the Giver and the Creator; by Your Pleasure, You bestow Your Merc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UM jwxoeI sBsY dy lYsih ijMdu kvwa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5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o-ee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s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laisahi ji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kavaa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are the Knower of all; You give life, and take it away again with a w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r Awsxu ifTo cwau ]1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5, Awsw, mÚ 1)</w:t>
      </w:r>
    </w:p>
    <w:p>
      <w:pPr>
        <w:pStyle w:val="Romanizing"/>
        <w:rPr/>
      </w:pPr>
      <w:r>
        <w:rPr>
          <w:sz w:val="24"/>
          <w:szCs w:val="24"/>
        </w:rPr>
        <w:t>kar aas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di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o chaa-o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ated within the creation, You behold it with delight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6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cy qyry KMf scy bRhmMf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6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ch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yray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nd sachay barahman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rue are Your worlds, True are Your solar System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cy qyry loA scy Awkw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6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ch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ay lo-a sachay aak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rue are Your realms, True is Your cre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cy qyry krxy srb bIcw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6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ch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ay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y sarab beec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rue are Your actions, and all Your deliberatio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cw qyrw Amru scw dIbwx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7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ch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yraa amar sach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b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rue is Your Command, and True is Your Cour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cw qyrw hukmu scw Purmwx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7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ch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aa hukam sachaa furm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rue is the Command of Your Will, True is Your Ord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cw qyrw krmu scw nIswx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7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ch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aa karam sachaa nees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rue is Your Mercy, True is Your Insigni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cy quDu AwKih lK kroiV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8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ch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hi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kar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undreds of thousands and millions call You Tru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cY siB qwix scY siB joi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8, Awsw, mÚ 1)</w:t>
      </w:r>
    </w:p>
    <w:p>
      <w:pPr>
        <w:pStyle w:val="Romanizing"/>
        <w:rPr/>
      </w:pPr>
      <w:r>
        <w:rPr>
          <w:sz w:val="24"/>
          <w:szCs w:val="24"/>
        </w:rPr>
        <w:t>sachai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sachai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jo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True Lord is all power, in the True Lord is all migh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cI qyrI isPiq scI swlwh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8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ch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ee sif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chee saalaa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rue is Your Praise, True is Your Ador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cI qyrI kudriq scy pwiqswh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9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ch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ee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chay p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saa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rue is Your almighty creative power, True K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scu iDAwiein sc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9, Awsw, mÚ 1)</w:t>
      </w:r>
    </w:p>
    <w:p>
      <w:pPr>
        <w:pStyle w:val="Romanizing"/>
        <w:rPr/>
      </w:pPr>
      <w:r>
        <w:rPr>
          <w:sz w:val="24"/>
          <w:szCs w:val="24"/>
        </w:rPr>
        <w:t xml:space="preserve">naanak sach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-in sac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rue are those who meditate on the True O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mir jMmy su kcu inkcu ]1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9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jo mar jammay so kach nikach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who are subject to birth and death are totally false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10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vfI vifAweI jw vfw nwa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10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vadee vadi-aa-ee jaa vadaa naa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Great is His greatness, as great as His Na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vfI vifAweI jw scu inAwa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10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vadee vadi-aa-ee jaa sach ni-aa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Great is His greatness, as True is His justi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vfI vifAweI jw inhcl Qwa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10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vadee vadi-aa-ee jaa nihchal thaa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Great is His greatness, as permanent as His Thro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vfI vifAweI jwxY Awlwa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11, Awsw, mÚ 1)</w:t>
      </w:r>
    </w:p>
    <w:p>
      <w:pPr>
        <w:pStyle w:val="Romanizing"/>
        <w:rPr/>
      </w:pPr>
      <w:r>
        <w:rPr>
          <w:sz w:val="24"/>
          <w:szCs w:val="24"/>
        </w:rPr>
        <w:t>vadee vadi-aa-ee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aalaa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Great is His greatness, as He knows our utteranc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vfI vifAweI buJY siB Bwa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11, Awsw, mÚ 1)</w:t>
      </w:r>
    </w:p>
    <w:p>
      <w:pPr>
        <w:pStyle w:val="Romanizing"/>
        <w:rPr/>
      </w:pPr>
      <w:r>
        <w:rPr>
          <w:sz w:val="24"/>
          <w:szCs w:val="24"/>
        </w:rPr>
        <w:t>vadee vadi-aa-ee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i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Great is His greatness, as He understands all our affectio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vfI vifAweI jw puiC n dwiq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11, Awsw, mÚ 1)</w:t>
      </w:r>
    </w:p>
    <w:p>
      <w:pPr>
        <w:pStyle w:val="Romanizing"/>
        <w:rPr/>
      </w:pPr>
      <w:r>
        <w:rPr>
          <w:sz w:val="24"/>
          <w:szCs w:val="24"/>
        </w:rPr>
        <w:t>vadee vadi-aa-ee jaa pu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n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Great is His greatness, as He gives without being ask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vfI vifAweI jw Awpy Awip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12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vadee vadi-aa-ee jaa aapay aap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Great is His greatness, as He Himself is all-in-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kwr n kQnI jw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12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naanak kaar na kathnee j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His actions cannot be describ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qw krxw srb rjwie ]2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12, Awsw, mÚ 1)</w:t>
      </w:r>
    </w:p>
    <w:p>
      <w:pPr>
        <w:pStyle w:val="Romanizing"/>
        <w:rPr/>
      </w:pPr>
      <w:r>
        <w:rPr>
          <w:sz w:val="24"/>
          <w:szCs w:val="24"/>
        </w:rPr>
        <w:t>kee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sarab rajaa-ay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atever He has done, or will do, is all by His Own Will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hlw 2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13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hu jgu scY kI hY koTVI scy kw ivic vws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13, Awsw, mÚ 2)</w:t>
      </w:r>
    </w:p>
    <w:p>
      <w:pPr>
        <w:pStyle w:val="Romanizing"/>
        <w:rPr/>
      </w:pPr>
      <w:r>
        <w:rPr>
          <w:sz w:val="24"/>
          <w:szCs w:val="24"/>
        </w:rPr>
        <w:t>ih jag sachai kee hai ko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-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sachay kaa vich va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is world is the room of the True Lord; within it is the dwelling of the Tru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kn@w hukim smwie ley iekn@w hukmy kry ivxws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13, Awsw, mÚ 2)</w:t>
      </w:r>
    </w:p>
    <w:p>
      <w:pPr>
        <w:pStyle w:val="Romanizing"/>
        <w:rPr/>
      </w:pPr>
      <w:r>
        <w:rPr>
          <w:sz w:val="24"/>
          <w:szCs w:val="24"/>
        </w:rPr>
        <w:t>ik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a hukam samaa-ay la-ay ik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a hukmay karay vi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y His Command, some are merged into Him, and some, by His Command, are destroy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kn@w BwxY kiF ley iekn@w mwieAw ivic invws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14, Awsw, mÚ 2)</w:t>
      </w:r>
    </w:p>
    <w:p>
      <w:pPr>
        <w:pStyle w:val="Romanizing"/>
        <w:rPr/>
      </w:pPr>
      <w:r>
        <w:rPr>
          <w:sz w:val="24"/>
          <w:szCs w:val="24"/>
        </w:rPr>
        <w:t>ik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la-ay ik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a maa-i-aa vich niva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ome, by the Pleasure of His Will, are lifted up out of Maya, while others are made to dwell within i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v iB AwiK n jwpeI ij iksY Awxy rwis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14, Awsw, mÚ 2)</w:t>
      </w:r>
    </w:p>
    <w:p>
      <w:pPr>
        <w:pStyle w:val="Romanizing"/>
        <w:rPr/>
      </w:pPr>
      <w:r>
        <w:rPr>
          <w:sz w:val="24"/>
          <w:szCs w:val="24"/>
        </w:rPr>
        <w:t xml:space="preserve">ayv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a jaap-ee je kisai 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y ra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No one can say who will be rescu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gurmuiK jwxIAY jw kau Awip kry prgwsu ]3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15, Awsw, mÚ 2)</w:t>
      </w:r>
    </w:p>
    <w:p>
      <w:pPr>
        <w:pStyle w:val="Romanizing"/>
        <w:rPr/>
      </w:pPr>
      <w:r>
        <w:rPr>
          <w:sz w:val="24"/>
          <w:szCs w:val="24"/>
        </w:rPr>
        <w:t>naanak gur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i jaa ka-o aap karay pargaas. ||3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he alone is known as Gurmukh, unto whom the Lord reveals Himself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auV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16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jIA aupwie kY iliK nwvY Drmu bhwil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16, Awsw, mÚ 2)</w:t>
      </w:r>
    </w:p>
    <w:p>
      <w:pPr>
        <w:pStyle w:val="Romanizing"/>
        <w:rPr/>
      </w:pPr>
      <w:r>
        <w:rPr>
          <w:sz w:val="24"/>
          <w:szCs w:val="24"/>
        </w:rPr>
        <w:t>naanak jee-a upaa-ay kai l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aavai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am bahaal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having created the souls, the Lord installed the Righteous Judge of Dharma to read and record their accoun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QY scy hI sic inbVY cuix viK kFy jjmwil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16, Awsw, mÚ 2)</w:t>
      </w:r>
    </w:p>
    <w:p>
      <w:pPr>
        <w:pStyle w:val="Romanizing"/>
        <w:rPr/>
      </w:pPr>
      <w:r>
        <w:rPr>
          <w:sz w:val="24"/>
          <w:szCs w:val="24"/>
        </w:rPr>
        <w:t>othai sachay hee sach nib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i ch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y jajmaal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re, only the Truth is judged true; the sinners are picked out and separat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wau n pwiein kUiVAwr muh kwl@Y dojik cwil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17, Awsw, mÚ 2)</w:t>
      </w:r>
    </w:p>
    <w:p>
      <w:pPr>
        <w:pStyle w:val="Romanizing"/>
        <w:rPr/>
      </w:pPr>
      <w:r>
        <w:rPr>
          <w:sz w:val="24"/>
          <w:szCs w:val="24"/>
        </w:rPr>
        <w:t>thaa-o na paa-in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i-aar muh kaal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jak chaal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false find no place there, and they go to hell with their faces blacken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yrY nwie rqy sy ijix gey hwir gey is Tgx vwil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17, Awsw, mÚ 2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ai naa-ay 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say ji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ga-ay haar ga-ay se 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g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aal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who are imbued with Your Name win, while the cheaters los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liK nwvY Drmu bhwilAw ]2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18, Awsw, mÚ 2)</w:t>
      </w:r>
    </w:p>
    <w:p>
      <w:pPr>
        <w:pStyle w:val="Romanizing"/>
        <w:rPr/>
      </w:pPr>
      <w:r>
        <w:rPr>
          <w:sz w:val="24"/>
          <w:szCs w:val="24"/>
        </w:rPr>
        <w:t>l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aavai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am bahaali-aa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Lord installed the Righteous Judge of Dharma to read and record the accounts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 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18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vsmwdu nwd ivsmwdu vyd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18, Awsw, mÚ 1)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n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v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is the sound current of the Naad, wonderful is the knowledge of the Veda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vsmwdu jIA ivsmwdu Byd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19, Awsw, mÚ 1)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jee-a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are the beings, wonderful are the speci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vsmwdu rUp ivsmwdu rMg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19, Awsw, mÚ 1)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roop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rang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are the forms, wonderful are the colo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ivsmwdu nwgy iPrih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Mq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3-19, Awsw, mÚ 1)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naagay fireh j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are the beings who wander around naked.</w:t>
      </w:r>
    </w:p>
    <w:p>
      <w:pPr>
        <w:pStyle w:val="PannaNumb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Mnw 464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vsmwdu pauxu ivsmwdu pwx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1, Awsw, mÚ 1)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pa-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is the wind, wonderful is the wat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vsmwdu AgnI Kyfih ivfwx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1, Awsw, mÚ 1)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agn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ydeh vid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is fire, which works wonde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vsmwdu DrqI ivsmwdu Kwx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1, Awsw, mÚ 1)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is the earth, wonderful the sources of cre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vsmwdu swid lgih prwx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2, Awsw, mÚ 1)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s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lageh par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are the tastes to which mortals are attach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vsmwdu sMjogu ivsmwdu ivjog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2, Awsw, mÚ 1)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sanjog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vijog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is union, and wonderful is separ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vsmwdu BuK ivsmwdu Bog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2, Awsw, mÚ 1)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og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is hunger, wonderful is satisfac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vsmwdu isPiq ivsmwdu swlwh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3, Awsw, mÚ 1)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sif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saalaa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is His Praise, wonderful is His ador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vsmwdu auJV ivsmwdu rwh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3, Awsw, mÚ 1)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raa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is the wilderness, wonderful is the pa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vsmwdu nyVY ivsmwdu dUi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3, Awsw, mÚ 1)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nay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i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is closeness, wonderful is distan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vsmwdu dyKY hwjrw hjUi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4, Awsw, mÚ 1)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haajraa hajoo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ow wonderful to behold the Lord, ever-present he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vyiK ivfwxu rihAw ivsmwd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4, Awsw, mÚ 1)</w:t>
      </w:r>
    </w:p>
    <w:p>
      <w:pPr>
        <w:pStyle w:val="Romanizing"/>
        <w:rPr/>
      </w:pPr>
      <w:r>
        <w:rPr>
          <w:sz w:val="24"/>
          <w:szCs w:val="24"/>
        </w:rPr>
        <w:t>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vid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rahi-aa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eholding His wonders, I am wonder-struck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buJxu pUrY Bwig ]1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4, Awsw, mÚ 1)</w:t>
      </w:r>
    </w:p>
    <w:p>
      <w:pPr>
        <w:pStyle w:val="Romanizing"/>
        <w:rPr/>
      </w:pPr>
      <w:r>
        <w:rPr>
          <w:sz w:val="24"/>
          <w:szCs w:val="24"/>
        </w:rPr>
        <w:t>naanak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poor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g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ose who understand this are blessed with perfect destiny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5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udriq idsY kudriq suxIAY kudriq Bau suK s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5, Awsw, mÚ 1)</w:t>
      </w:r>
    </w:p>
    <w:p>
      <w:pPr>
        <w:pStyle w:val="Romanizing"/>
        <w:rPr/>
      </w:pPr>
      <w:r>
        <w:rPr>
          <w:sz w:val="24"/>
          <w:szCs w:val="24"/>
        </w:rPr>
        <w:t>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sai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i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o s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y His Power we see, by His Power we hear; by His Power we have fear, and the essence of happine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udriq pwqwlI AwkwsI kudriq srb Awk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5, Awsw, mÚ 1)</w:t>
      </w:r>
    </w:p>
    <w:p>
      <w:pPr>
        <w:pStyle w:val="Romanizing"/>
        <w:rPr/>
      </w:pPr>
      <w:r>
        <w:rPr>
          <w:sz w:val="24"/>
          <w:szCs w:val="24"/>
        </w:rPr>
        <w:t>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p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lee aakaasee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rab aak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y His Power the nether worlds exist, and the Akaashic ethers; by His Power the entire creation exis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udriq vyd purwx kqybw kudriq srb vIc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6, Awsw, mÚ 1)</w:t>
      </w:r>
    </w:p>
    <w:p>
      <w:pPr>
        <w:pStyle w:val="Romanizing"/>
        <w:rPr/>
      </w:pPr>
      <w:r>
        <w:rPr>
          <w:sz w:val="24"/>
          <w:szCs w:val="24"/>
        </w:rPr>
        <w:t>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v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pur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k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baa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rab veec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y His Power the Vedas and the Puraanas exist, and the Holy Scriptures of the Jewish, Christian and Islamic religions. By His Power all deliberations exis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udriq Kwxw pIxw pYn@xu kudriq srb ipA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6, Awsw, mÚ 1)</w:t>
      </w:r>
    </w:p>
    <w:p>
      <w:pPr>
        <w:pStyle w:val="Romanizing"/>
        <w:rPr/>
      </w:pPr>
      <w:r>
        <w:rPr>
          <w:sz w:val="24"/>
          <w:szCs w:val="24"/>
        </w:rPr>
        <w:t>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pee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pa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rab pi-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y His Power we eat, drink and dress; by His Power all love exis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udriq jwqI ijnsI rMgI kudriq jIA jhwn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7, Awsw, mÚ 1)</w:t>
      </w:r>
    </w:p>
    <w:p>
      <w:pPr>
        <w:pStyle w:val="Romanizing"/>
        <w:rPr/>
      </w:pPr>
      <w:r>
        <w:rPr>
          <w:sz w:val="24"/>
          <w:szCs w:val="24"/>
        </w:rPr>
        <w:t>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jinsee rangee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ee-a jahaa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- By His Power come the species of all kinds and colors; by His Power the living beings of the world exis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udriq nykIAw kudriq bdIAw kudriq mwnu AiBmwn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7, Awsw, mÚ 1)</w:t>
      </w:r>
    </w:p>
    <w:p>
      <w:pPr>
        <w:pStyle w:val="Romanizing"/>
        <w:rPr/>
      </w:pPr>
      <w:r>
        <w:rPr>
          <w:sz w:val="24"/>
          <w:szCs w:val="24"/>
        </w:rPr>
        <w:t>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ykee-aa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b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-aa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aan 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imaa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y His Power virtues exist, and by His Power vices exist. By His Power come honor and dishono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udriq pauxu pwxI bYsMqru kudriq DrqI Kwk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8, Awsw, mÚ 1)</w:t>
      </w:r>
    </w:p>
    <w:p>
      <w:pPr>
        <w:pStyle w:val="Romanizing"/>
        <w:rPr/>
      </w:pPr>
      <w:r>
        <w:rPr>
          <w:sz w:val="24"/>
          <w:szCs w:val="24"/>
        </w:rPr>
        <w:t>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pa-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bais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k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y His Power wind, water and fire exist; by His Power earth and dust exis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B qyrI kudriq qUM kwidru krqw pwkI nweI pwk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8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ee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k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r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akee naa-ee paak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verything is in Your Power, Lord; You are the all-powerful Creator. Your Name is the Holiest of the Ho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hukmY AMdir vyKY vrqY qwko qwku ]2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9, Awsw, mÚ 1)</w:t>
      </w:r>
    </w:p>
    <w:p>
      <w:pPr>
        <w:pStyle w:val="Romanizing"/>
        <w:rPr/>
      </w:pPr>
      <w:r>
        <w:rPr>
          <w:sz w:val="24"/>
          <w:szCs w:val="24"/>
        </w:rPr>
        <w:t>naanak hukmai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v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k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k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rough the Command of His Will, He beholds and pervades the creation; He is absolutely unrivalled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auV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9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In@Y Bog Boig kY hoie BsmiV Bauru isDw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9, Awsw, mÚ 1)</w:t>
      </w:r>
    </w:p>
    <w:p>
      <w:pPr>
        <w:pStyle w:val="Romanizing"/>
        <w:rPr/>
      </w:pPr>
      <w:r>
        <w:rPr>
          <w:sz w:val="24"/>
          <w:szCs w:val="24"/>
        </w:rPr>
        <w:t>aapee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og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og kai ho-ay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sm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ur si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njoying his pleasures, one is reduced to a pile of ashes, and the soul passes aw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vfw hoAw dunIdwru gil sMglu Giq clw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10, Awsw, mÚ 1)</w:t>
      </w:r>
    </w:p>
    <w:p>
      <w:pPr>
        <w:pStyle w:val="Romanizing"/>
        <w:rPr/>
      </w:pPr>
      <w:r>
        <w:rPr>
          <w:sz w:val="24"/>
          <w:szCs w:val="24"/>
        </w:rPr>
        <w:t xml:space="preserve">vadaa ho-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nee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r gal sangal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chal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may be great, but when he dies, the chain is thrown around his neck, and he is led aw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gY krxI kIriq vwcIAY bih lyKw kir smJw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10, Awsw, mÚ 1)</w:t>
      </w:r>
    </w:p>
    <w:p>
      <w:pPr>
        <w:pStyle w:val="Romanizing"/>
        <w:rPr/>
      </w:pPr>
      <w:r>
        <w:rPr>
          <w:sz w:val="24"/>
          <w:szCs w:val="24"/>
        </w:rPr>
        <w:t>agai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kee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vaachee-ai bahi l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 kar sam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re, his good and bad deeds are added up; sitting there, his account is rea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wau n hovI paudIeI huix suxIAY ikAw rUAw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11, Awsw, mÚ 1)</w:t>
      </w:r>
    </w:p>
    <w:p>
      <w:pPr>
        <w:pStyle w:val="Romanizing"/>
        <w:rPr/>
      </w:pPr>
      <w:r>
        <w:rPr>
          <w:sz w:val="24"/>
          <w:szCs w:val="24"/>
        </w:rPr>
        <w:t>thaa-o na hovee pa-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-ee h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s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i ki-aa roo-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is whipped, but finds no place of rest, and no one hears his cries of pai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in AMDY jnmu gvwieAw ]3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12, Awsw, mÚ 1)</w:t>
      </w:r>
    </w:p>
    <w:p>
      <w:pPr>
        <w:pStyle w:val="Romanizing"/>
        <w:rPr/>
      </w:pPr>
      <w:r>
        <w:rPr>
          <w:sz w:val="24"/>
          <w:szCs w:val="24"/>
        </w:rPr>
        <w:t>man 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i janam gavaa-i-aa. ||3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blind man has wasted his life away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 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12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Y ivic pvxu vhY sdvwa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12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pav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ahai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vaa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, the wind and breezes ever blow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Y ivic clih lK drIAwa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12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chaleh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ee-aa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, thousands of rivers flow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Y ivic Agin kFY vygwi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13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agan 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i vayg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, fire is forced to labo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Y ivic DrqI dbI Bwi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13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i vich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bee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, the earth is crushed under its burde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Y ivic ieMdu iPrY isr Bwi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13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i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firai sir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, the clouds move across the sk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Y ivic rwjw Drm duA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14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i vich raajaa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aram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-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, the Righteous Judge of Dharma stands at His Doo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Y ivic sUrju BY ivic cMd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14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i vich sooraj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ch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, the sun shines, and in the Fear of God, the moon reflec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oh kroVI clq n AMq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14, Awsw, mÚ 1)</w:t>
      </w:r>
    </w:p>
    <w:p>
      <w:pPr>
        <w:pStyle w:val="Romanizing"/>
        <w:rPr/>
      </w:pPr>
      <w:r>
        <w:rPr>
          <w:sz w:val="24"/>
          <w:szCs w:val="24"/>
        </w:rPr>
        <w:t>koh kar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chal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 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travel millions of miles, endless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Y ivic isD buD sur nwQ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15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si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b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sur naat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, the Siddhas exist, as do the Buddhas, the demi-gods and Yogi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Y ivic Awfwxy Awkws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15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aad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y aaka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, the Akaashic ethers are stretched across the sk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Y ivic joD mhwbl sU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15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jo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mahaabal soo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, the warriors and the most powerful heroes exis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Y ivic Awvih jwvih pU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15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aavahi jaaveh poo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, multitudes come and go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gilAw Bau iliKAw isir lyK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16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gli-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o l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i-aa sir l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God has inscribed the Inscription of His Fear upon the heads of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inrBau inrMkwru scu eyku ]1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16, Awsw, mÚ 1)</w:t>
      </w:r>
    </w:p>
    <w:p>
      <w:pPr>
        <w:pStyle w:val="Romanizing"/>
        <w:rPr/>
      </w:pPr>
      <w:r>
        <w:rPr>
          <w:sz w:val="24"/>
          <w:szCs w:val="24"/>
        </w:rPr>
        <w:t>naanak nir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o nirankaar sach ayk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 Fearless Lord, the Formless Lord, the True Lord, is One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16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inrBau inrMkwru hoir kyqy rwm rvwl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17, Awsw, mÚ 1)</w:t>
      </w:r>
    </w:p>
    <w:p>
      <w:pPr>
        <w:pStyle w:val="Romanizing"/>
        <w:rPr/>
      </w:pPr>
      <w:r>
        <w:rPr>
          <w:sz w:val="24"/>
          <w:szCs w:val="24"/>
        </w:rPr>
        <w:t>naanak nir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o nirankaar hor k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raam ravaa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 Lord is fearless and formless; myriads of others, like Rama, are mere dust before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yqIAw kMn@ khwxIAw kyqy byd bIcw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17, Awsw, mÚ 1)</w:t>
      </w:r>
    </w:p>
    <w:p>
      <w:pPr>
        <w:pStyle w:val="Romanizing"/>
        <w:rPr/>
      </w:pPr>
      <w:r>
        <w:rPr>
          <w:sz w:val="24"/>
          <w:szCs w:val="24"/>
        </w:rPr>
        <w:t>k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-aa ka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kah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a k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b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beec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re are so many stories of Krishna, so many who reflect over the Veda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yqy ncih mMgqy igiV muiV pUrih qwl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17, Awsw, mÚ 1)</w:t>
      </w:r>
    </w:p>
    <w:p>
      <w:pPr>
        <w:pStyle w:val="Romanizing"/>
        <w:rPr/>
      </w:pPr>
      <w:r>
        <w:rPr>
          <w:sz w:val="24"/>
          <w:szCs w:val="24"/>
        </w:rPr>
        <w:t>k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nacheh mang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gi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mu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oore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o many beggars dance, spinning around to the bea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wjwrI bwjwr mih Awie kFih bwjw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18, Awsw, mÚ 1)</w:t>
      </w:r>
    </w:p>
    <w:p>
      <w:pPr>
        <w:pStyle w:val="Romanizing"/>
        <w:rPr/>
      </w:pPr>
      <w:r>
        <w:rPr>
          <w:sz w:val="24"/>
          <w:szCs w:val="24"/>
        </w:rPr>
        <w:t>baajaaree baajaar meh aa-ay 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h baaj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magicians perform their magic in the market place, creating a false illus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wvih rwjy rwxIAw bolih Awl pqwl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18, Awsw, mÚ 1)</w:t>
      </w:r>
    </w:p>
    <w:p>
      <w:pPr>
        <w:pStyle w:val="Romanizing"/>
        <w:rPr/>
      </w:pPr>
      <w:r>
        <w:rPr>
          <w:sz w:val="24"/>
          <w:szCs w:val="24"/>
        </w:rPr>
        <w:t>gaavahi raajay r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a boleh aal p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sing as kings and queens, and speak of this and tha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lK tikAw ky muMdVy lK tikAw ky hw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19, Awsw, mÚ 1)</w:t>
      </w:r>
    </w:p>
    <w:p>
      <w:pPr>
        <w:pStyle w:val="Romanizing"/>
        <w:rPr/>
      </w:pPr>
      <w:r>
        <w:rPr>
          <w:sz w:val="24"/>
          <w:szCs w:val="24"/>
        </w:rPr>
        <w:t>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taki-aa kay mu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-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y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taki-aa kay 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wear earrings, and necklaces worth thousands of dolla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ijqu qin pweIAih nwnkw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y qn hovih Cw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4-19, Awsw, mÚ 1)</w:t>
      </w:r>
    </w:p>
    <w:p>
      <w:pPr>
        <w:pStyle w:val="Romanizing"/>
        <w:rPr/>
      </w:pPr>
      <w:r>
        <w:rPr>
          <w:sz w:val="24"/>
          <w:szCs w:val="24"/>
        </w:rPr>
        <w:t>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n paa-ee-ah naankaa s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n hoveh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bodies on which they are worn, O Nanak, those bodies turn to ashes.</w:t>
      </w:r>
    </w:p>
    <w:p>
      <w:pPr>
        <w:pStyle w:val="PannaNumb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Mnw 465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gAwnu n glIeI FUFIAY kQnw krVw s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1, Awsw, mÚ 1)</w:t>
      </w:r>
    </w:p>
    <w:p>
      <w:pPr>
        <w:pStyle w:val="Romanizing"/>
        <w:rPr/>
      </w:pPr>
      <w:r>
        <w:rPr>
          <w:sz w:val="24"/>
          <w:szCs w:val="24"/>
        </w:rPr>
        <w:t xml:space="preserve">gi-aan na galee-ee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o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-ai kathnaa kar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a s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isdom cannot be found through mere words. To explain it is as hard as ir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rim imlY qw pweIAY hor ihkmiq hukmu KuAwru ]2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1, Awsw, mÚ 1)</w:t>
      </w:r>
    </w:p>
    <w:p>
      <w:pPr>
        <w:pStyle w:val="Romanizing"/>
        <w:rPr/>
      </w:pPr>
      <w:r>
        <w:rPr>
          <w:sz w:val="24"/>
          <w:szCs w:val="24"/>
        </w:rPr>
        <w:t xml:space="preserve">karam mil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a-ee-ai hor hikm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ukam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u-aar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en the Lord bestows His Grace, then alone it is received; other tricks and orders are useless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auV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2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dir krih jy AwpxI qw ndrI siqguru pw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2, Awsw, mÚ 1)</w:t>
      </w:r>
    </w:p>
    <w:p>
      <w:pPr>
        <w:pStyle w:val="Romanizing"/>
        <w:rPr/>
      </w:pPr>
      <w:r>
        <w:rPr>
          <w:sz w:val="24"/>
          <w:szCs w:val="24"/>
        </w:rPr>
        <w:t>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karahi jay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ee 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p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the Merciful Lord shows His Mercy, then the True Guru is fou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hu jIau bhuqy jnm BrMimAw qw siqguir sbdu suxw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2, Awsw, mÚ 1)</w:t>
      </w:r>
    </w:p>
    <w:p>
      <w:pPr>
        <w:pStyle w:val="Romanizing"/>
        <w:rPr/>
      </w:pPr>
      <w:r>
        <w:rPr>
          <w:sz w:val="24"/>
          <w:szCs w:val="24"/>
        </w:rPr>
        <w:t>ayhu jee-o bah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y janam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rammi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sab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s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is soul wandered through countless incarnations, until the True Guru instructed it in the Word of the Shaba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qgur jyvfu dwqw ko nhI siB suixAhu lok sbw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3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gur jayvad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o nahee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s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i-ahu lok sab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re is no giver as great as the True Guru; hear this, all you peopl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qguir imilAY scu pwieAw ijn@I ivchu Awpu gvw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4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mili-ai sach paa-i-aa j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ee vichahu aap gav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Meeting the True Guru, the True Lord is found; He removes self-conceit from within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in sco scu buJwieAw ]4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4, Awsw, mÚ 1)</w:t>
      </w:r>
    </w:p>
    <w:p>
      <w:pPr>
        <w:pStyle w:val="Romanizing"/>
        <w:rPr/>
      </w:pPr>
      <w:r>
        <w:rPr>
          <w:sz w:val="24"/>
          <w:szCs w:val="24"/>
        </w:rPr>
        <w:t>jin sacho sach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a-i-aa. ||4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nd instructs us in the Truth of Truths.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 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5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VIAw sBy gopIAw phr kMn@ gopwl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5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a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y gopee-aa pahar ka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gopaa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ll the hours are the milk-maids, and the quarters of the day are the Krishna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hxy pauxu pwxI bYsMqru cMdu sUrju Avqw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5, Awsw, mÚ 1)</w:t>
      </w:r>
    </w:p>
    <w:p>
      <w:pPr>
        <w:pStyle w:val="Romanizing"/>
        <w:rPr/>
      </w:pPr>
      <w:r>
        <w:rPr>
          <w:sz w:val="24"/>
          <w:szCs w:val="24"/>
        </w:rPr>
        <w:t>gah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y pa-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bais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ch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sooraj av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wind, water and fire are the ornaments; the sun and moon are the incarnatio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glI DrqI mwlu Dnu vrqix srb jMjwl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6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glee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maal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n v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sarab janjaa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ll of the earth, property, wealth and articles are all entanglemen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musY igAwn ivhUxI Kwie gieAw jmkwlu ]1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6, Awsw, mÚ 1)</w:t>
      </w:r>
    </w:p>
    <w:p>
      <w:pPr>
        <w:pStyle w:val="Romanizing"/>
        <w:rPr/>
      </w:pPr>
      <w:r>
        <w:rPr>
          <w:sz w:val="24"/>
          <w:szCs w:val="24"/>
        </w:rPr>
        <w:t>naanak musai gi-aan vihoo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ay ga-i-aa jamkaal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without divine knowledge, one is plundered, and devoured by the Messenger of Death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7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vwiein cyly ncin gu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7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vaa-in chaylay nachan gu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disciples play the music, and the gurus dan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Yr hlwiein Pyrin@ is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7, Awsw, mÚ 1)</w:t>
      </w:r>
    </w:p>
    <w:p>
      <w:pPr>
        <w:pStyle w:val="Romanizing"/>
        <w:rPr/>
      </w:pPr>
      <w:r>
        <w:rPr>
          <w:sz w:val="24"/>
          <w:szCs w:val="24"/>
        </w:rPr>
        <w:t>pair halaa-in fayrni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si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move their feet and roll their head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uif auif rwvw JwtY pw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7, Awsw, mÚ 1)</w:t>
      </w:r>
    </w:p>
    <w:p>
      <w:pPr>
        <w:pStyle w:val="Romanizing"/>
        <w:rPr/>
      </w:pPr>
      <w:r>
        <w:rPr>
          <w:sz w:val="24"/>
          <w:szCs w:val="24"/>
        </w:rPr>
        <w:t xml:space="preserve">ud ud raavaa 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atai p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dust flies and falls upon their hai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vyKY loku hsY Gir jw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8, Awsw, mÚ 1)</w:t>
      </w:r>
    </w:p>
    <w:p>
      <w:pPr>
        <w:pStyle w:val="Romanizing"/>
        <w:rPr/>
      </w:pPr>
      <w:r>
        <w:rPr>
          <w:sz w:val="24"/>
          <w:szCs w:val="24"/>
        </w:rPr>
        <w:t>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i lok hasai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r j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eholding them, the people laugh, and then go ho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otIAw kwrix pUrih qwl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8, Awsw, mÚ 1)</w:t>
      </w:r>
    </w:p>
    <w:p>
      <w:pPr>
        <w:pStyle w:val="Romanizing"/>
        <w:rPr/>
      </w:pPr>
      <w:r>
        <w:rPr>
          <w:sz w:val="24"/>
          <w:szCs w:val="24"/>
        </w:rPr>
        <w:t>rotee-aa kaar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poore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beat the drums for the sake of brea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u pCwVih DrqI nwil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8, Awsw, mÚ 1)</w:t>
      </w:r>
    </w:p>
    <w:p>
      <w:pPr>
        <w:pStyle w:val="Romanizing"/>
        <w:rPr/>
      </w:pPr>
      <w:r>
        <w:rPr>
          <w:sz w:val="24"/>
          <w:szCs w:val="24"/>
        </w:rPr>
        <w:t>aap pa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eh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naa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throw themselves upon the grou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wvin gopIAw gwvin kwn@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9, Awsw, mÚ 1)</w:t>
      </w:r>
    </w:p>
    <w:p>
      <w:pPr>
        <w:pStyle w:val="Romanizing"/>
        <w:rPr/>
      </w:pPr>
      <w:r>
        <w:rPr>
          <w:sz w:val="24"/>
          <w:szCs w:val="24"/>
        </w:rPr>
        <w:t>gaavan gopee-aa gaavan kaa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sing of the milk-maids, they sing of the Krishna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wvin sIqw rwjy rwm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9, Awsw, mÚ 1)</w:t>
      </w:r>
    </w:p>
    <w:p>
      <w:pPr>
        <w:pStyle w:val="Romanizing"/>
        <w:rPr/>
      </w:pPr>
      <w:r>
        <w:rPr>
          <w:sz w:val="24"/>
          <w:szCs w:val="24"/>
        </w:rPr>
        <w:t>gaavan see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raajay raam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sing of Sitas, and Ramas and king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nrBau inrMkwru scu nwm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9, Awsw, mÚ 1)</w:t>
      </w:r>
    </w:p>
    <w:p>
      <w:pPr>
        <w:pStyle w:val="Romanizing"/>
        <w:rPr/>
      </w:pPr>
      <w:r>
        <w:rPr>
          <w:sz w:val="24"/>
          <w:szCs w:val="24"/>
        </w:rPr>
        <w:t>nir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o nirankaar sach naam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Lord is fearless and formless; His Name is Tru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w kw kIAw sgl jhwn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10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jaa kaa kee-aa sagal jahaa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entire universe is His Cre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yvk syvih krim cVwa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10, Awsw, mÚ 1)</w:t>
      </w:r>
    </w:p>
    <w:p>
      <w:pPr>
        <w:pStyle w:val="Romanizing"/>
        <w:rPr/>
      </w:pPr>
      <w:r>
        <w:rPr>
          <w:sz w:val="24"/>
          <w:szCs w:val="24"/>
        </w:rPr>
        <w:t>sayvak sayveh karam ch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a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servants, whose destiny is awakened, serve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BMnI rYix ijn@w min cwa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10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innee rai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j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a man chaa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night of their lives is cool with dew; their minds are filled with love for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sKI isiKAw gur vIcwi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10, Awsw, mÚ 1)</w:t>
      </w:r>
    </w:p>
    <w:p>
      <w:pPr>
        <w:pStyle w:val="Romanizing"/>
        <w:rPr/>
      </w:pPr>
      <w:r>
        <w:rPr>
          <w:sz w:val="24"/>
          <w:szCs w:val="24"/>
        </w:rPr>
        <w:t>s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 s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i-aa gur veec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Contemplating the Guru, I have been taught these teaching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drI krim lGwey pwi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11, Awsw, mÚ 1)</w:t>
      </w:r>
    </w:p>
    <w:p>
      <w:pPr>
        <w:pStyle w:val="Romanizing"/>
        <w:rPr/>
      </w:pPr>
      <w:r>
        <w:rPr>
          <w:sz w:val="24"/>
          <w:szCs w:val="24"/>
        </w:rPr>
        <w:t>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ee karam la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a-ay p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granting His Grace, He carries His servants acro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olU crKw ckI ck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11, Awsw, mÚ 1)</w:t>
      </w:r>
    </w:p>
    <w:p>
      <w:pPr>
        <w:pStyle w:val="Romanizing"/>
        <w:rPr/>
      </w:pPr>
      <w:r>
        <w:rPr>
          <w:sz w:val="24"/>
          <w:szCs w:val="24"/>
        </w:rPr>
        <w:t>koloo char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 chakee chak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oil-press, the spinning wheel, the grinding stones, the potter's wheel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l vwroly bhuqu Anµq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11, Awsw, mÚ 1)</w:t>
      </w:r>
    </w:p>
    <w:p>
      <w:pPr>
        <w:pStyle w:val="Romanizing"/>
        <w:rPr/>
      </w:pPr>
      <w:r>
        <w:rPr>
          <w:sz w:val="24"/>
          <w:szCs w:val="24"/>
        </w:rPr>
        <w:t>thal vaarolay bah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an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numerous, countless whirlwinds in the desert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lwtU mwDwxIAw Angwh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12, Awsw, mÚ 1)</w:t>
      </w:r>
    </w:p>
    <w:p>
      <w:pPr>
        <w:pStyle w:val="Romanizing"/>
        <w:rPr/>
      </w:pPr>
      <w:r>
        <w:rPr>
          <w:sz w:val="24"/>
          <w:szCs w:val="24"/>
        </w:rPr>
        <w:t>laatoo ma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a angaa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spinning tops, the churning sticks, the threshers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MKI BaudIAw lYin n swh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12, Awsw, mÚ 1)</w:t>
      </w:r>
    </w:p>
    <w:p>
      <w:pPr>
        <w:pStyle w:val="Romanizing"/>
        <w:rPr/>
      </w:pPr>
      <w:r>
        <w:rPr>
          <w:sz w:val="24"/>
          <w:szCs w:val="24"/>
        </w:rPr>
        <w:t>pan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-aa lain na saa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breathless tumblings of the birds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AY cwiV BvweIAih jMq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12, Awsw, mÚ 1)</w:t>
      </w:r>
    </w:p>
    <w:p>
      <w:pPr>
        <w:pStyle w:val="Romanizing"/>
        <w:rPr/>
      </w:pPr>
      <w:r>
        <w:rPr>
          <w:sz w:val="24"/>
          <w:szCs w:val="24"/>
        </w:rPr>
        <w:t>soo-ai cha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vaa-ee-ah j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nd the men moving round and round on spindles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BauidAw gxq n AMq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12, Awsw, mÚ 1)</w:t>
      </w:r>
    </w:p>
    <w:p>
      <w:pPr>
        <w:pStyle w:val="Romanizing"/>
        <w:rPr/>
      </w:pPr>
      <w:r>
        <w:rPr>
          <w:sz w:val="24"/>
          <w:szCs w:val="24"/>
        </w:rPr>
        <w:t xml:space="preserve">naanak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-aa g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 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- O Nanak, the tumblers are countless and endle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MDn bMiD Bvwey so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13, Awsw, mÚ 1)</w:t>
      </w:r>
    </w:p>
    <w:p>
      <w:pPr>
        <w:pStyle w:val="Romanizing"/>
        <w:rPr/>
      </w:pPr>
      <w:r>
        <w:rPr>
          <w:sz w:val="24"/>
          <w:szCs w:val="24"/>
        </w:rPr>
        <w:t>b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n b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vaa-ay s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Lord binds us in bondage - so do we spin arou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ieAY ikriq ncY sBu ko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13, Awsw, mÚ 1)</w:t>
      </w:r>
    </w:p>
    <w:p>
      <w:pPr>
        <w:pStyle w:val="Romanizing"/>
        <w:rPr/>
      </w:pPr>
      <w:r>
        <w:rPr>
          <w:sz w:val="24"/>
          <w:szCs w:val="24"/>
        </w:rPr>
        <w:t>pa-i-ai ki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chai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ccording to their actions, so do all people dan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ic nic hsih clih sy ro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13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nach nach haseh chaleh say r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who dance and dance and laugh, shall weep on their ultimate departu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uif n jwhI isD n hoih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14, Awsw, mÚ 1)</w:t>
      </w:r>
    </w:p>
    <w:p>
      <w:pPr>
        <w:pStyle w:val="Romanizing"/>
        <w:rPr/>
      </w:pPr>
      <w:r>
        <w:rPr>
          <w:sz w:val="24"/>
          <w:szCs w:val="24"/>
        </w:rPr>
        <w:t>ud na jaahee si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na hoh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do not fly to the heavens, nor do they become Siddha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cxu kudxu mn kw cwa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14, Awsw, mÚ 1)</w:t>
      </w:r>
    </w:p>
    <w:p>
      <w:pPr>
        <w:pStyle w:val="Romanizing"/>
        <w:rPr/>
      </w:pPr>
      <w:r>
        <w:rPr>
          <w:sz w:val="24"/>
          <w:szCs w:val="24"/>
        </w:rPr>
        <w:t>nach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man kaa chaa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dance and jump around on the urgings of their mind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ijn@ min Bau iqn@w min Bwau ]2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14, Awsw, mÚ 1)</w:t>
      </w:r>
    </w:p>
    <w:p>
      <w:pPr>
        <w:pStyle w:val="Romanizing"/>
        <w:rPr/>
      </w:pPr>
      <w:r>
        <w:rPr>
          <w:sz w:val="24"/>
          <w:szCs w:val="24"/>
        </w:rPr>
        <w:t>naanak j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man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-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aa man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-o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ose whose minds are filled with the Fear of God, have the love of God in their minds as well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auV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15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au qyrw inrMkwru hY nwie lieAY nrik n jweIA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15, Awsw, mÚ 1)</w:t>
      </w:r>
    </w:p>
    <w:p>
      <w:pPr>
        <w:pStyle w:val="Romanizing"/>
        <w:rPr/>
      </w:pPr>
      <w:r>
        <w:rPr>
          <w:sz w:val="24"/>
          <w:szCs w:val="24"/>
        </w:rPr>
        <w:t xml:space="preserve">naa-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aa nirankaar hai naa-ay la-i-ai narak na jaa-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r Name is the Fearless Lord; chanting Your Name, one does not have to go to he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Iau ipMfu sBu iqs dw dy KwjY AwiK gvweIA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15, Awsw, mÚ 1)</w:t>
      </w:r>
    </w:p>
    <w:p>
      <w:pPr>
        <w:pStyle w:val="Romanizing"/>
        <w:rPr/>
      </w:pPr>
      <w:r>
        <w:rPr>
          <w:sz w:val="24"/>
          <w:szCs w:val="24"/>
        </w:rPr>
        <w:t>jee-o pind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s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jai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gavaa-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oul and body all belong to Him; asking Him to give us sustenance is a wast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 loVih cMgw Awpxw kir puMnhu nIcu sdweIA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16, Awsw, mÚ 1)</w:t>
      </w:r>
    </w:p>
    <w:p>
      <w:pPr>
        <w:pStyle w:val="Romanizing"/>
        <w:rPr/>
      </w:pPr>
      <w:r>
        <w:rPr>
          <w:sz w:val="24"/>
          <w:szCs w:val="24"/>
        </w:rPr>
        <w:t>jay l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h changa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kar punnhu neech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-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you yearn for goodness, then perform good deeds and feel humbl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 jrvwxw prhrY jru vys krydI AweIA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16, Awsw, mÚ 1)</w:t>
      </w:r>
    </w:p>
    <w:p>
      <w:pPr>
        <w:pStyle w:val="Romanizing"/>
        <w:rPr/>
      </w:pPr>
      <w:r>
        <w:rPr>
          <w:sz w:val="24"/>
          <w:szCs w:val="24"/>
        </w:rPr>
        <w:t>jay jarv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parharai jar vays kar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 aa-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ven if you remove the signs of old age, old age shall still come in the guise of dea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o rhY n BrIAY pweIAY ]5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17, Awsw, mÚ 1)</w:t>
      </w:r>
    </w:p>
    <w:p>
      <w:pPr>
        <w:pStyle w:val="Romanizing"/>
        <w:rPr/>
      </w:pPr>
      <w:r>
        <w:rPr>
          <w:sz w:val="24"/>
          <w:szCs w:val="24"/>
        </w:rPr>
        <w:t xml:space="preserve">ko rahai n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ree-ai paa-ee-ai. ||5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No one remains here when the count of the breaths is full. ||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 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17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uslmwnw isPiq srIAiq piV piV krih bIc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17, Awsw, mÚ 1)</w:t>
      </w:r>
    </w:p>
    <w:p>
      <w:pPr>
        <w:pStyle w:val="Romanizing"/>
        <w:rPr/>
      </w:pPr>
      <w:r>
        <w:rPr>
          <w:sz w:val="24"/>
          <w:szCs w:val="24"/>
        </w:rPr>
        <w:t>musalmaanaa sif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ree-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arahi beec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Muslims praise the Islamic law; they read and reflect upon i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Mdy sy ij pvih ivic bMdI vyKx kau dId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18, Awsw, mÚ 1)</w:t>
      </w:r>
    </w:p>
    <w:p>
      <w:pPr>
        <w:pStyle w:val="Romanizing"/>
        <w:rPr/>
      </w:pPr>
      <w:r>
        <w:rPr>
          <w:sz w:val="24"/>
          <w:szCs w:val="24"/>
        </w:rPr>
        <w:t>b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say je paveh vich b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ka-o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Lord's bound servants are those who bind themselves to see the Lord's Vis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hMdU swlwhI swlwhin drsin rUip Ap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18, Awsw, mÚ 1)</w:t>
      </w:r>
    </w:p>
    <w:p>
      <w:pPr>
        <w:pStyle w:val="Romanizing"/>
        <w:rPr/>
      </w:pPr>
      <w:r>
        <w:rPr>
          <w:sz w:val="24"/>
          <w:szCs w:val="24"/>
        </w:rPr>
        <w:t>hi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oo saalaahee saalaahan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san roop ap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Hindus praise the Praiseworthy Lord; the Blessed Vision of His Darshan, His form is incomparabl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IriQ nwvih Arcw pUjw Agr vwsu bhk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19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rath naaveh archaa poojaa agar vaas behk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bathe at sacred shrines of pilgrimage, making offerings of flowers, and burning incense before idol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jogI suMin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DAwvin@ jyqy AlK nwmu krq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5-19, Awsw, mÚ 1)</w:t>
      </w:r>
    </w:p>
    <w:p>
      <w:pPr>
        <w:pStyle w:val="Romanizing"/>
        <w:rPr/>
      </w:pPr>
      <w:r>
        <w:rPr>
          <w:sz w:val="24"/>
          <w:szCs w:val="24"/>
        </w:rPr>
        <w:t xml:space="preserve">jogee sunn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vni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j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a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aam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Yogis meditate on the absolute Lord there; they call the Creator the Unseen Lord.</w:t>
      </w:r>
    </w:p>
    <w:p>
      <w:pPr>
        <w:pStyle w:val="PannaNumb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Mnw 466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Km mUriq nwmu inrMjn kwieAw kw Awk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1, Awsw, mÚ 1)</w:t>
      </w:r>
    </w:p>
    <w:p>
      <w:pPr>
        <w:pStyle w:val="Romanizing"/>
        <w:rPr/>
      </w:pPr>
      <w:r>
        <w:rPr>
          <w:sz w:val="24"/>
          <w:szCs w:val="24"/>
        </w:rPr>
        <w:t>so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m moo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am niranjan kaa-i-aa kaa aak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ut to the subtle image of the Immaculate Name, they apply the form of a bod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qIAw min sMqoKu aupjY dyxY kY vIcwi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1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-aa man s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upj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kai veec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minds of the virtuous, contentment is produced, thinking about their giv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y dy mMgih shsw gUxw soB kry sMs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2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mangeh sahsaa goo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so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aray sans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give and give, but ask a thousand-fold more, and hope that the world will honor the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corw jwrw qY kUiVAwrw Kwrwbw vykw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2, Awsw, mÚ 1)</w:t>
      </w:r>
    </w:p>
    <w:p>
      <w:pPr>
        <w:pStyle w:val="Romanizing"/>
        <w:rPr/>
      </w:pPr>
      <w:r>
        <w:rPr>
          <w:sz w:val="24"/>
          <w:szCs w:val="24"/>
        </w:rPr>
        <w:t xml:space="preserve">choraa jaar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i-aar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raabaa vayk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thieves, adulterers, perjurers, evil-doers and sinners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ik hodw Kwie clih AYQwaU iqnw iB kweI kw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3, Awsw, mÚ 1)</w:t>
      </w:r>
    </w:p>
    <w:p>
      <w:pPr>
        <w:pStyle w:val="Romanizing"/>
        <w:rPr/>
      </w:pPr>
      <w:r>
        <w:rPr>
          <w:sz w:val="24"/>
          <w:szCs w:val="24"/>
        </w:rPr>
        <w:t>ik ho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a-ay chaleh aithaa-o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n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 kaa-ee k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- after using up what good karma they had, they depart; have they done any good deeds here at all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il Qil jIAw purIAw loAw Awkwrw Awkw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3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jal thal jee-aa puree-aa lo-aa aakaaraa aak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re are beings and creatures in the water and on the land, in the worlds and universes, form upon for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ie ij AwKih su qUMhY jwxih iqnw iB qyrI sw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4, Awsw, mÚ 1)</w:t>
      </w:r>
    </w:p>
    <w:p>
      <w:pPr>
        <w:pStyle w:val="Romanizing"/>
        <w:rPr/>
      </w:pPr>
      <w:r>
        <w:rPr>
          <w:sz w:val="24"/>
          <w:szCs w:val="24"/>
        </w:rPr>
        <w:t>o-ay je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hi s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hai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n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ee s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atever they say, You know; You care for them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Bgqw BuK swlwhxu scu nwmu AwD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4, Awsw, mÚ 1)</w:t>
      </w:r>
    </w:p>
    <w:p>
      <w:pPr>
        <w:pStyle w:val="Romanizing"/>
        <w:rPr/>
      </w:pPr>
      <w:r>
        <w:rPr>
          <w:sz w:val="24"/>
          <w:szCs w:val="24"/>
        </w:rPr>
        <w:t xml:space="preserve">naanak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g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aalaah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sach naam a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 hunger of the devotees is to praise You; the True Name is their only suppor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dw Anµid rhih idnu rwqI guxvMiqAw pw Cwru ]1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5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 anand raheh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n r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g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v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-aa paa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ar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live in eternal bliss, day and night; they are the dust of the feet of the virtuous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5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mtI muslmwn kI pyVY peI kuim@Aw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5, Awsw, mÚ 1)</w:t>
      </w:r>
    </w:p>
    <w:p>
      <w:pPr>
        <w:pStyle w:val="Romanizing"/>
        <w:rPr/>
      </w:pPr>
      <w:r>
        <w:rPr>
          <w:sz w:val="24"/>
          <w:szCs w:val="24"/>
        </w:rPr>
        <w:t>mitee musalmaan kee pay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i pa-ee kum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i-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clay of the Muslim's grave becomes clay for the potter's whee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iV BWfy ietw kIAw jldI kry pukw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6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day itaa kee-aa jal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 karay puk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ots and bricks are fashioned from it, and it cries out as it bur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il jil rovY bpuVI JiV JiV pvih AMigAw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6, Awsw, mÚ 1)</w:t>
      </w:r>
    </w:p>
    <w:p>
      <w:pPr>
        <w:pStyle w:val="Romanizing"/>
        <w:rPr/>
      </w:pPr>
      <w:r>
        <w:rPr>
          <w:sz w:val="24"/>
          <w:szCs w:val="24"/>
        </w:rPr>
        <w:t>jal jal rovai bapu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veh angi-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poor clay burns, burns and weeps, as the fiery coals fall upon i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ijin krqY kwrxu kIAw so jwxY krqwru ]2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7, Awsw, mÚ 1)</w:t>
      </w:r>
    </w:p>
    <w:p>
      <w:pPr>
        <w:pStyle w:val="Romanizing"/>
        <w:rPr/>
      </w:pPr>
      <w:r>
        <w:rPr>
          <w:sz w:val="24"/>
          <w:szCs w:val="24"/>
        </w:rPr>
        <w:t>naanak jin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kaar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kee-aa so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r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 Creator created the creation; the Creator Lord alone knows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auV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7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bnu siqgur iknY n pwieE ibnu siqgur iknY n pw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7, Awsw, mÚ 1)</w:t>
      </w:r>
    </w:p>
    <w:p>
      <w:pPr>
        <w:pStyle w:val="Romanizing"/>
        <w:rPr/>
      </w:pPr>
      <w:r>
        <w:rPr>
          <w:sz w:val="24"/>
          <w:szCs w:val="24"/>
        </w:rPr>
        <w:t>bin 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kinai na paa-i-o bin 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kinai na p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ithout the True Guru, no one has obtained the Lord; without the True Guru, no one has obtained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qgur ivic Awpu riKEnu kir prgtu AwiK suxw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8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vich aap 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i-on kar pargat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has placed Himself within the True Guru; revealing Himself, He declares this open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qgur imilAY sdw mukqu hY ijin ivchu mohu cukw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8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mili-ai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muk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ai jin vichahu moh chuk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Meeting the True Guru, eternal liberation is obtained; He has banished attachment from withi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uqmu eyhu bIcwru hY ijin scy isau icqu lw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9, Awsw, mÚ 1)</w:t>
      </w:r>
    </w:p>
    <w:p>
      <w:pPr>
        <w:pStyle w:val="Romanizing"/>
        <w:rPr/>
      </w:pP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m ayhu beechaar hai jin sachay si-o ch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l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is is the highest thought, that one's consciousness is attached to the Tru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gjIvnu dwqw pwieAw ]6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10, Awsw, mÚ 1)</w:t>
      </w:r>
    </w:p>
    <w:p>
      <w:pPr>
        <w:pStyle w:val="Romanizing"/>
        <w:rPr/>
      </w:pPr>
      <w:r>
        <w:rPr>
          <w:sz w:val="24"/>
          <w:szCs w:val="24"/>
        </w:rPr>
        <w:t xml:space="preserve">jagjeevan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a-i-aa. ||6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us the Lord of the World, the Great Giver is obtained. ||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 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10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au ivic AwieAw hau ivic g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10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ha-o vich aa-i-aa ha-o vich g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come, and in ego they go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au ivic jMimAw hau ivic mu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10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ha-o vich jammi-aa ha-o vich mu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are born, and in ego they di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au ivic idqw hau ivic l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11, Awsw, mÚ 1)</w:t>
      </w:r>
    </w:p>
    <w:p>
      <w:pPr>
        <w:pStyle w:val="Romanizing"/>
        <w:rPr/>
      </w:pPr>
      <w:r>
        <w:rPr>
          <w:sz w:val="24"/>
          <w:szCs w:val="24"/>
        </w:rPr>
        <w:t xml:space="preserve">ha-o vich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ha-o vich l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give, and in ego they tak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au ivic KitAw hau ivic g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11, Awsw, mÚ 1)</w:t>
      </w:r>
    </w:p>
    <w:p>
      <w:pPr>
        <w:pStyle w:val="Romanizing"/>
        <w:rPr/>
      </w:pPr>
      <w:r>
        <w:rPr>
          <w:sz w:val="24"/>
          <w:szCs w:val="24"/>
        </w:rPr>
        <w:t xml:space="preserve">ha-o vich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ti-aa ha-o vich g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earn, and in ego they los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au ivic sicAwru kUiVA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12, Awsw, mÚ 1)</w:t>
      </w:r>
    </w:p>
    <w:p>
      <w:pPr>
        <w:pStyle w:val="Romanizing"/>
        <w:rPr/>
      </w:pPr>
      <w:r>
        <w:rPr>
          <w:sz w:val="24"/>
          <w:szCs w:val="24"/>
        </w:rPr>
        <w:t>ha-o vich sachiaar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i-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become truthful or fals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au ivic pwp puMn vIc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12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ha-o vich paap punn veec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reflect on virtue and si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au ivic nrik surig Avq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12, Awsw, mÚ 1)</w:t>
      </w:r>
    </w:p>
    <w:p>
      <w:pPr>
        <w:pStyle w:val="Romanizing"/>
        <w:rPr/>
      </w:pPr>
      <w:r>
        <w:rPr>
          <w:sz w:val="24"/>
          <w:szCs w:val="24"/>
        </w:rPr>
        <w:t>ha-o vich narak surag av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go to heaven or he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au ivic hsY hau ivic rov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12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ha-o vich hasai ha-o vich rov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laugh, and in ego they weep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au ivic BrIAY hau ivic Dov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13, Awsw, mÚ 1)</w:t>
      </w:r>
    </w:p>
    <w:p>
      <w:pPr>
        <w:pStyle w:val="Romanizing"/>
        <w:rPr/>
      </w:pPr>
      <w:r>
        <w:rPr>
          <w:sz w:val="24"/>
          <w:szCs w:val="24"/>
        </w:rPr>
        <w:t xml:space="preserve">ha-o vich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ree-ai ha-o vich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v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become dirty, and in ego they are washed clea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au ivic jwqI ijnsI Kov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13, Awsw, mÚ 1)</w:t>
      </w:r>
    </w:p>
    <w:p>
      <w:pPr>
        <w:pStyle w:val="Romanizing"/>
        <w:rPr/>
      </w:pPr>
      <w:r>
        <w:rPr>
          <w:sz w:val="24"/>
          <w:szCs w:val="24"/>
        </w:rPr>
        <w:t>ha-o vich 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jins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ov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lose social status and cla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au ivic mUrKu hau ivic isAwx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13, Awsw, mÚ 1)</w:t>
      </w:r>
    </w:p>
    <w:p>
      <w:pPr>
        <w:pStyle w:val="Romanizing"/>
        <w:rPr/>
      </w:pPr>
      <w:r>
        <w:rPr>
          <w:sz w:val="24"/>
          <w:szCs w:val="24"/>
        </w:rPr>
        <w:t>ha-o vich moo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ha-o vich si-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are ignorant, and in ego they are wis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oK mukiq kI swr n jwx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14, Awsw, mÚ 1)</w:t>
      </w:r>
    </w:p>
    <w:p>
      <w:pPr>
        <w:pStyle w:val="Romanizing"/>
        <w:rPr/>
      </w:pPr>
      <w:r>
        <w:rPr>
          <w:sz w:val="24"/>
          <w:szCs w:val="24"/>
        </w:rPr>
        <w:t>m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muk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kee saar na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do not know the value of salvation and liber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au ivic mwieAw hau ivic Cw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14, Awsw, mÚ 1)</w:t>
      </w:r>
    </w:p>
    <w:p>
      <w:pPr>
        <w:pStyle w:val="Romanizing"/>
        <w:rPr/>
      </w:pPr>
      <w:r>
        <w:rPr>
          <w:sz w:val="24"/>
          <w:szCs w:val="24"/>
        </w:rPr>
        <w:t xml:space="preserve">ha-o vich maa-i-aa ha-o vich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love Maya, and in ego they are kept in darkness by i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aumY kir kir jMq aupw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15, Awsw, mÚ 1)</w:t>
      </w:r>
    </w:p>
    <w:p>
      <w:pPr>
        <w:pStyle w:val="Romanizing"/>
        <w:rPr/>
      </w:pPr>
      <w:r>
        <w:rPr>
          <w:sz w:val="24"/>
          <w:szCs w:val="24"/>
        </w:rPr>
        <w:t>ha-umai kar kar j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up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Living in ego, mortal beings are creat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aumY bUJY qw dru sUJ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15, Awsw, mÚ 1)</w:t>
      </w:r>
    </w:p>
    <w:p>
      <w:pPr>
        <w:pStyle w:val="Romanizing"/>
        <w:rPr/>
      </w:pPr>
      <w:r>
        <w:rPr>
          <w:sz w:val="24"/>
          <w:szCs w:val="24"/>
        </w:rPr>
        <w:t>ha-umai boo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soo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en one understands ego, then the Lord's gate is know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gAwn ivhUxw kiQ kiQ lUJ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15, Awsw, mÚ 1)</w:t>
      </w:r>
    </w:p>
    <w:p>
      <w:pPr>
        <w:pStyle w:val="Romanizing"/>
        <w:rPr/>
      </w:pPr>
      <w:r>
        <w:rPr>
          <w:sz w:val="24"/>
          <w:szCs w:val="24"/>
        </w:rPr>
        <w:t>gi-aan vihoo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kath kath loo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ithout spiritual wisdom, they babble and argu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hukmI ilKIAY lyK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15, Awsw, mÚ 1)</w:t>
      </w:r>
    </w:p>
    <w:p>
      <w:pPr>
        <w:pStyle w:val="Romanizing"/>
        <w:rPr/>
      </w:pPr>
      <w:r>
        <w:rPr>
          <w:sz w:val="24"/>
          <w:szCs w:val="24"/>
        </w:rPr>
        <w:t>naanak hukmee likee-ai l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by the Lord's Command, destiny is record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hw vyKih qyhw vyKu ]1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16, Awsw, mÚ 1)</w:t>
      </w:r>
    </w:p>
    <w:p>
      <w:pPr>
        <w:pStyle w:val="Romanizing"/>
        <w:rPr/>
      </w:pPr>
      <w:r>
        <w:rPr>
          <w:sz w:val="24"/>
          <w:szCs w:val="24"/>
        </w:rPr>
        <w:t>jayhaa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e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haa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s the Lord sees us, so are we seen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hlw 2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16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aumY eyhw jwiq hY haumY krm kmwih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16, Awsw, mÚ 2)</w:t>
      </w:r>
    </w:p>
    <w:p>
      <w:pPr>
        <w:pStyle w:val="Romanizing"/>
        <w:rPr/>
      </w:pPr>
      <w:r>
        <w:rPr>
          <w:sz w:val="24"/>
          <w:szCs w:val="24"/>
        </w:rPr>
        <w:t>ha-umai ayhaa 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ai ha-umai karam kamaah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is is the nature of ego, that people perform their actions in ego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aumY eyeI bMDnw iPir iPir jonI pwih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17, Awsw, mÚ 2)</w:t>
      </w:r>
    </w:p>
    <w:p>
      <w:pPr>
        <w:pStyle w:val="Romanizing"/>
        <w:rPr/>
      </w:pPr>
      <w:r>
        <w:rPr>
          <w:sz w:val="24"/>
          <w:szCs w:val="24"/>
        </w:rPr>
        <w:t>ha-umai ay-ee b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naa fir fir jonee paah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is is the bondage of ego, that time and time again, they are rebor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aumY ikQhu aUpjY ikqu sMjim ieh jw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17, Awsw, mÚ 2)</w:t>
      </w:r>
    </w:p>
    <w:p>
      <w:pPr>
        <w:pStyle w:val="Romanizing"/>
        <w:rPr/>
      </w:pPr>
      <w:r>
        <w:rPr>
          <w:sz w:val="24"/>
          <w:szCs w:val="24"/>
        </w:rPr>
        <w:t>ha-umai kithhu oopjai k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njam ih j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ere does ego come from? How can it be removed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aumY eyho hukmu hY pieAY ikriq iPrwih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17, Awsw, mÚ 2)</w:t>
      </w:r>
    </w:p>
    <w:p>
      <w:pPr>
        <w:pStyle w:val="Romanizing"/>
        <w:rPr/>
      </w:pPr>
      <w:r>
        <w:rPr>
          <w:sz w:val="24"/>
          <w:szCs w:val="24"/>
        </w:rPr>
        <w:t>ha-umai ayho hukam hai pa-i-ai ki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firaah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is ego exists by the Lord's Order; people wander according to their past actio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aumY dIrG rogu hY dwrU BI iesu mwih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18, Awsw, mÚ 2)</w:t>
      </w:r>
    </w:p>
    <w:p>
      <w:pPr>
        <w:pStyle w:val="Romanizing"/>
        <w:rPr/>
      </w:pPr>
      <w:r>
        <w:rPr>
          <w:sz w:val="24"/>
          <w:szCs w:val="24"/>
        </w:rPr>
        <w:t xml:space="preserve">ha-um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ra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 xml:space="preserve"> rog h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roo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e is maah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go is a chronic disease, but it contains its own cure as we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krpw kry jy AwpxI qw gur kw sbdu kmwih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18, Awsw, mÚ 2)</w:t>
      </w:r>
    </w:p>
    <w:p>
      <w:pPr>
        <w:pStyle w:val="Romanizing"/>
        <w:rPr/>
      </w:pPr>
      <w:r>
        <w:rPr>
          <w:sz w:val="24"/>
          <w:szCs w:val="24"/>
        </w:rPr>
        <w:t>kirpaa karay jay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gur kaa sab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kamaah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the Lord grants His Grace, one acts according to the Teachings of the Guru's Shaba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u khY suxhu jnhu iequ sMjim duK jwih ]2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19, Awsw, mÚ 2)</w:t>
      </w:r>
    </w:p>
    <w:p>
      <w:pPr>
        <w:pStyle w:val="Romanizing"/>
        <w:rPr/>
      </w:pPr>
      <w:r>
        <w:rPr>
          <w:sz w:val="24"/>
          <w:szCs w:val="24"/>
        </w:rPr>
        <w:t>naanak kahai s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hu janhu 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njam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jaahi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Nanak says, listen, people: in this way, troubles depart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auV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19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syv kIqI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oKIeˆØI ijn@I sco scu iDAw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6-19, Awsw, mÚ 2)</w:t>
      </w:r>
    </w:p>
    <w:p>
      <w:pPr>
        <w:pStyle w:val="Romanizing"/>
        <w:rPr/>
      </w:pPr>
      <w:r>
        <w:rPr>
          <w:sz w:val="24"/>
          <w:szCs w:val="24"/>
        </w:rPr>
        <w:t>sayv kee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s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-ee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j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ee sacho sach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who serve are content. They meditate on the Truest of the True.</w:t>
      </w:r>
    </w:p>
    <w:p>
      <w:pPr>
        <w:pStyle w:val="PannaNumb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Mnw 467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n@I mMdY pYru n riKE kir suik®qu Drmu kmw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, Awsw, mÚ 2)</w:t>
      </w:r>
    </w:p>
    <w:p>
      <w:pPr>
        <w:pStyle w:val="Romanizing"/>
        <w:rPr/>
      </w:pPr>
      <w:r>
        <w:rPr>
          <w:sz w:val="24"/>
          <w:szCs w:val="24"/>
        </w:rPr>
        <w:t>o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ee m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i pair na 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i-o kar sukar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am kam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do not place their feet in sin, but do good deeds and live righteously in Dharm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n@I dunIAw qoVy bMDnw AMnu pwxI QoVw Kw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, Awsw, mÚ 2)</w:t>
      </w:r>
    </w:p>
    <w:p>
      <w:pPr>
        <w:pStyle w:val="Romanizing"/>
        <w:rPr/>
      </w:pPr>
      <w:r>
        <w:rPr>
          <w:sz w:val="24"/>
          <w:szCs w:val="24"/>
        </w:rPr>
        <w:t>o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unee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y b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naa ann 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th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burn away the bonds of the world, and eat a simple diet of grain and wat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UM bKsIsI Aglw inq dyvih cVih svw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2, Awsw, mÚ 2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b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seesee aglaa n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veh ch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h sav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are the Great Forgiver; You give continually, more and more each d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vifAweI vfw pwieAw ]7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3, Awsw, mÚ 2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vadi-aa-ee vadaa paa-i-aa. ||7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y His greatness, the Great Lord is obtained. ||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 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3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urKW ibrKW qIrQW qtW myGW KyqWh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3, Awsw, mÚ 1)</w:t>
      </w:r>
    </w:p>
    <w:p>
      <w:pPr>
        <w:pStyle w:val="Romanizing"/>
        <w:rPr/>
      </w:pPr>
      <w:r>
        <w:rPr>
          <w:sz w:val="24"/>
          <w:szCs w:val="24"/>
        </w:rPr>
        <w:t>pur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bir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rth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t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may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Men, trees, sacred shrines of pilgrimage, banks of sacred rivers, clouds, fields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IpW loAW mMflW KMfW vrBMfWh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3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p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lo-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mandl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nd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var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nd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slands, continents, worlds, solar systems, and universe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Mfj jyrj auqBujW KwxI syqjWh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4, Awsw, mÚ 1)</w:t>
      </w:r>
    </w:p>
    <w:p>
      <w:pPr>
        <w:pStyle w:val="Romanizing"/>
        <w:rPr/>
      </w:pPr>
      <w:r>
        <w:rPr>
          <w:sz w:val="24"/>
          <w:szCs w:val="24"/>
        </w:rPr>
        <w:t>andaj jayraj 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-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uj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s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j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four sources of creation - born of eggs, born of the womb, born of the earth and born of sweat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 imiq jwxY nwnkw srW myrW jMqwh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4, Awsw, mÚ 1)</w:t>
      </w:r>
    </w:p>
    <w:p>
      <w:pPr>
        <w:pStyle w:val="Romanizing"/>
        <w:rPr/>
      </w:pPr>
      <w:r>
        <w:rPr>
          <w:sz w:val="24"/>
          <w:szCs w:val="24"/>
        </w:rPr>
        <w:t>so m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naankaa sar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mayr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j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ceans, mountains, and all beings - O Nanak, He alone knows their condi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jMq aupwie kY sMmwly sBnwh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5, Awsw, mÚ 1)</w:t>
      </w:r>
    </w:p>
    <w:p>
      <w:pPr>
        <w:pStyle w:val="Romanizing"/>
        <w:rPr/>
      </w:pPr>
      <w:r>
        <w:rPr>
          <w:sz w:val="24"/>
          <w:szCs w:val="24"/>
        </w:rPr>
        <w:t>naanak j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upaa-ay kai sammaalay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naa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having created the living beings, He cherishes them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in krqY krxw kIAw icMqw iB krxI qwh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5, Awsw, mÚ 1)</w:t>
      </w:r>
    </w:p>
    <w:p>
      <w:pPr>
        <w:pStyle w:val="Romanizing"/>
        <w:rPr/>
      </w:pPr>
      <w:r>
        <w:rPr>
          <w:sz w:val="24"/>
          <w:szCs w:val="24"/>
        </w:rPr>
        <w:t>jin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kee-aa chi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Creator who created the creation, takes care of it as we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 krqw icMqw kry ijin aupwieAw jg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5, Awsw, mÚ 1)</w:t>
      </w:r>
    </w:p>
    <w:p>
      <w:pPr>
        <w:pStyle w:val="Romanizing"/>
        <w:rPr/>
      </w:pPr>
      <w:r>
        <w:rPr>
          <w:sz w:val="24"/>
          <w:szCs w:val="24"/>
        </w:rPr>
        <w:t>so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chi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ray jin upaa-i-aa jag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, the Creator who formed the world, cares for i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u johwrI suAsiq iqsu iqsu dIbwxu ABg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6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s johaaree su-a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s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s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b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g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Unto Him I bow and offer my reverence; His Royal Court is eterna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scy nwm ibnu ikAw itkw ikAw qgu ]1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6, Awsw, mÚ 1)</w:t>
      </w:r>
    </w:p>
    <w:p>
      <w:pPr>
        <w:pStyle w:val="Romanizing"/>
        <w:rPr/>
      </w:pPr>
      <w:r>
        <w:rPr>
          <w:sz w:val="24"/>
          <w:szCs w:val="24"/>
        </w:rPr>
        <w:t xml:space="preserve">naanak sachay naam bin ki-aa tikaa ki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g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without the True Name, of what use is the frontal mark of the Hindus, or their sacred thread?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7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lK nykIAw cMigAweIAw lK puMnw prvwx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7, Awsw, mÚ 1)</w:t>
      </w:r>
    </w:p>
    <w:p>
      <w:pPr>
        <w:pStyle w:val="Romanizing"/>
        <w:rPr/>
      </w:pPr>
      <w:r>
        <w:rPr>
          <w:sz w:val="24"/>
          <w:szCs w:val="24"/>
        </w:rPr>
        <w:t>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aykee-aa chang-aa-ee-aa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punnaa parv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undreds of thousands of virtues and good actions, and hundreds of thousands of blessed charities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lK qp aupir qIrQW shj jog bybwx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7, Awsw, mÚ 1)</w:t>
      </w:r>
    </w:p>
    <w:p>
      <w:pPr>
        <w:pStyle w:val="Romanizing"/>
        <w:rPr/>
      </w:pPr>
      <w:r>
        <w:rPr>
          <w:sz w:val="24"/>
          <w:szCs w:val="24"/>
        </w:rPr>
        <w:t>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p upar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rth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sahj jog bayb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undreds of thousands of penances at sacred shrines, and the practice of Sehj Yoga in the wilderness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lK sUrqx sMgrwm rx mih Cutih prwx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8, Awsw, mÚ 1)</w:t>
      </w:r>
    </w:p>
    <w:p>
      <w:pPr>
        <w:pStyle w:val="Romanizing"/>
        <w:rPr/>
      </w:pPr>
      <w:r>
        <w:rPr>
          <w:sz w:val="24"/>
          <w:szCs w:val="24"/>
        </w:rPr>
        <w:t>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oo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sangraam r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meh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uteh par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undreds of thousands of courageous actions and giving up the breath of life on the field of battle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lK surqI lK igAwn iDAwn pVIAih pwT purwx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8, Awsw, mÚ 1)</w:t>
      </w:r>
    </w:p>
    <w:p>
      <w:pPr>
        <w:pStyle w:val="Romanizing"/>
        <w:rPr/>
      </w:pPr>
      <w:r>
        <w:rPr>
          <w:sz w:val="24"/>
          <w:szCs w:val="24"/>
        </w:rPr>
        <w:t>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u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gi-aan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n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h paa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 xml:space="preserve"> pur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undreds of thousands of divine understandings, hundreds of thousands of divine wisdoms and meditations and readings of the Vedas and the Puraanas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in krqY krxw kIAw iliKAw Awvx jwx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9, Awsw, mÚ 1)</w:t>
      </w:r>
    </w:p>
    <w:p>
      <w:pPr>
        <w:pStyle w:val="Romanizing"/>
        <w:rPr/>
      </w:pPr>
      <w:r>
        <w:rPr>
          <w:sz w:val="24"/>
          <w:szCs w:val="24"/>
        </w:rPr>
        <w:t>jin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kee-aa l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i-aa aav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- before the Creator who created the creation, and who ordained coming and going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mqI imiQAw krmu scw nIswxu ]2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9, Awsw, mÚ 1)</w:t>
      </w:r>
    </w:p>
    <w:p>
      <w:pPr>
        <w:pStyle w:val="Romanizing"/>
        <w:rPr/>
      </w:pPr>
      <w:r>
        <w:rPr>
          <w:sz w:val="24"/>
          <w:szCs w:val="24"/>
        </w:rPr>
        <w:t>naanak m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mithi-aa karam sachaa nees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all these things are false. True is the Insignia of His Grace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auV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0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cw swihbu eyku qUM ijin sco scu vrqw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0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chaa saahib ayk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jin sacho sach v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alone are the True Lord. The Truth of Truths is pervading everywhe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u qUM dyih iqsu imlY scu qw iqn@I scu kmw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0, Awsw, mÚ 1)</w:t>
      </w:r>
    </w:p>
    <w:p>
      <w:pPr>
        <w:pStyle w:val="Romanizing"/>
        <w:rPr/>
      </w:pPr>
      <w:r>
        <w:rPr>
          <w:sz w:val="24"/>
          <w:szCs w:val="24"/>
        </w:rPr>
        <w:t xml:space="preserve">jis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e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s milai sac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ee sach kam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alone receives the Truth, unto whom You give it; then, he practices Tru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qguir imilAY scu pwieAw ijn@ kY ihrdY scu vsw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1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mili-ai sach paa-i-aa j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kai hir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i sach vas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Meeting the True Guru, Truth is found. In His Heart, Truth is abid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UrK scu n jwxn@I mnmuKI jnmu gvw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2, Awsw, mÚ 1)</w:t>
      </w:r>
    </w:p>
    <w:p>
      <w:pPr>
        <w:pStyle w:val="Romanizing"/>
        <w:rPr/>
      </w:pPr>
      <w:r>
        <w:rPr>
          <w:sz w:val="24"/>
          <w:szCs w:val="24"/>
        </w:rPr>
        <w:t>moo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ach na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ee man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 janam gav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fools do not know the Truth. The self-willed manmukhs waste their lives away in vai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vic dunIAw kwhy AwieAw ]8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2, Awsw, mÚ 1)</w:t>
      </w:r>
    </w:p>
    <w:p>
      <w:pPr>
        <w:pStyle w:val="Romanizing"/>
        <w:rPr/>
      </w:pPr>
      <w:r>
        <w:rPr>
          <w:sz w:val="24"/>
          <w:szCs w:val="24"/>
        </w:rPr>
        <w:t xml:space="preserve">vich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nee-aa kaahay aa-i-aa. ||8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y have they even come into the world? ||8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3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iV piV gfI ldIAih piV piV BrIAih swQ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3, Awsw, mÚ 1)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gadee l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-ah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ree-ah saat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may read and read loads of books; you may read and study vast multitudes of book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iV piV byVI pweIAY piV piV gfIAih Kwq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3, Awsw, mÚ 1)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bay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paa-ee-ai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gadee-ah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may read and read boat-loads of books; you may read and read and fill pits with the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VIAih jyqy brs brs pVIAih jyqy mws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4, Awsw, mÚ 1)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h j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baras baras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h j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ma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may read them year after year; you may read them as many months are there a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VIAY jyqI Awrjw pVIAih jyqy sws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4, Awsw, mÚ 1)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i j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aarjaa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h j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sa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may read them all your life; you may read them with every brea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lyKY iek gl horu haumY JKxw JwK ]1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5, Awsw, mÚ 1)</w:t>
      </w:r>
    </w:p>
    <w:p>
      <w:pPr>
        <w:pStyle w:val="Romanizing"/>
        <w:rPr/>
      </w:pPr>
      <w:r>
        <w:rPr>
          <w:sz w:val="24"/>
          <w:szCs w:val="24"/>
        </w:rPr>
        <w:t>naanak l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i ik gal hor ha-umai 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-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only one thing is of any account: everything else is useless babbling and idle talk in ego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5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liK iliK piV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5, Awsw, mÚ 1)</w:t>
      </w:r>
    </w:p>
    <w:p>
      <w:pPr>
        <w:pStyle w:val="Romanizing"/>
        <w:rPr/>
      </w:pPr>
      <w:r>
        <w:rPr>
          <w:sz w:val="24"/>
          <w:szCs w:val="24"/>
        </w:rPr>
        <w:t>l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l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more one write and reads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yqw kiV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5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more one bur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hu qIrQ Biv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5, Awsw, mÚ 1)</w:t>
      </w:r>
    </w:p>
    <w:p>
      <w:pPr>
        <w:pStyle w:val="Romanizing"/>
        <w:rPr/>
      </w:pPr>
      <w:r>
        <w:rPr>
          <w:sz w:val="24"/>
          <w:szCs w:val="24"/>
        </w:rPr>
        <w:t xml:space="preserve">bah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rath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v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more one wanders at sacred shrines of pilgrimage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yqo liv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6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 lav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more one talks useless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hu ByK kIAw dyhI duKu dI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6, Awsw, mÚ 1)</w:t>
      </w:r>
    </w:p>
    <w:p>
      <w:pPr>
        <w:pStyle w:val="Romanizing"/>
        <w:rPr/>
      </w:pPr>
      <w:r>
        <w:rPr>
          <w:sz w:val="24"/>
          <w:szCs w:val="24"/>
        </w:rPr>
        <w:t xml:space="preserve">baho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kee-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h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more one wears religious robes, the more pain he causes his bod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hu vy jIAw Apxw kI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6, Awsw, mÚ 1)</w:t>
      </w:r>
    </w:p>
    <w:p>
      <w:pPr>
        <w:pStyle w:val="Romanizing"/>
        <w:rPr/>
      </w:pPr>
      <w:r>
        <w:rPr>
          <w:sz w:val="24"/>
          <w:szCs w:val="24"/>
        </w:rPr>
        <w:t>saho vay jee-aa 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kee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my soul, you must endure the consequences of your own actio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Mnu n KwieAw swdu gvw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6, Awsw, mÚ 1)</w:t>
      </w:r>
    </w:p>
    <w:p>
      <w:pPr>
        <w:pStyle w:val="Romanizing"/>
        <w:rPr/>
      </w:pPr>
      <w:r>
        <w:rPr>
          <w:sz w:val="24"/>
          <w:szCs w:val="24"/>
        </w:rPr>
        <w:t xml:space="preserve">ann n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i-aa s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gav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who does not eat the corn, misses out on the tast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hu duKu pwieAw dUjw Bw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7, Awsw, mÚ 1)</w:t>
      </w:r>
    </w:p>
    <w:p>
      <w:pPr>
        <w:pStyle w:val="Romanizing"/>
        <w:rPr/>
      </w:pPr>
      <w:r>
        <w:rPr>
          <w:sz w:val="24"/>
          <w:szCs w:val="24"/>
        </w:rPr>
        <w:t xml:space="preserve">baho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paa-i-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ooj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obtains great pain, in the love of dualit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sqR n pihr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7, Awsw, mÚ 1)</w:t>
      </w:r>
    </w:p>
    <w:p>
      <w:pPr>
        <w:pStyle w:val="Romanizing"/>
        <w:rPr/>
      </w:pPr>
      <w:r>
        <w:rPr>
          <w:sz w:val="24"/>
          <w:szCs w:val="24"/>
        </w:rPr>
        <w:t>ba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na pahir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who does not wear any clothes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ihinis khr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7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ahinis kahr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uffers night and d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oin ivgUq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7, Awsw, mÚ 1)</w:t>
      </w:r>
    </w:p>
    <w:p>
      <w:pPr>
        <w:pStyle w:val="Romanizing"/>
        <w:rPr/>
      </w:pPr>
      <w:r>
        <w:rPr>
          <w:sz w:val="24"/>
          <w:szCs w:val="24"/>
        </w:rPr>
        <w:t>mon vig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rough silence, he is ruin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kau jwgY gur ibnu sUq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8, Awsw, mÚ 1)</w:t>
      </w:r>
    </w:p>
    <w:p>
      <w:pPr>
        <w:pStyle w:val="Romanizing"/>
        <w:rPr/>
      </w:pPr>
      <w:r>
        <w:rPr>
          <w:sz w:val="24"/>
          <w:szCs w:val="24"/>
        </w:rPr>
        <w:t>ki-o jaagai gur bin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ow can the sleeping one be awakened without the Guru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g aupyqwx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8, Awsw, mÚ 1)</w:t>
      </w:r>
    </w:p>
    <w:p>
      <w:pPr>
        <w:pStyle w:val="Romanizing"/>
        <w:rPr/>
      </w:pPr>
      <w:r>
        <w:rPr>
          <w:sz w:val="24"/>
          <w:szCs w:val="24"/>
        </w:rPr>
        <w:t>pag up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who goes barefoot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pxw kIAw kmwx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8, Awsw, mÚ 1)</w:t>
      </w:r>
    </w:p>
    <w:p>
      <w:pPr>
        <w:pStyle w:val="Romanizing"/>
        <w:rPr/>
      </w:pPr>
      <w:r>
        <w:rPr>
          <w:sz w:val="24"/>
          <w:szCs w:val="24"/>
        </w:rPr>
        <w:t>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kee-aa kam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uffers by his own actio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lu mlu KweI isir CweI pwe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8, Awsw, mÚ 1)</w:t>
      </w:r>
    </w:p>
    <w:p>
      <w:pPr>
        <w:pStyle w:val="Romanizing"/>
        <w:rPr/>
      </w:pPr>
      <w:r>
        <w:rPr>
          <w:sz w:val="24"/>
          <w:szCs w:val="24"/>
        </w:rPr>
        <w:t xml:space="preserve">al mal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a-ee sir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a-ee paa-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 xml:space="preserve">One who eats filth and throws ashes on his head 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UriK AMDY piq gvwe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9, Awsw, mÚ 1)</w:t>
      </w:r>
    </w:p>
    <w:p>
      <w:pPr>
        <w:pStyle w:val="Romanizing"/>
        <w:rPr/>
      </w:pPr>
      <w:r>
        <w:rPr>
          <w:sz w:val="24"/>
          <w:szCs w:val="24"/>
        </w:rPr>
        <w:t>moo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i p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gavaa-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- the blind fool loses his hono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vxu nwvY ikCu Qwie n pwe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9, Awsw, mÚ 1)</w:t>
      </w:r>
    </w:p>
    <w:p>
      <w:pPr>
        <w:pStyle w:val="Romanizing"/>
        <w:rPr/>
      </w:pPr>
      <w:r>
        <w:rPr>
          <w:sz w:val="24"/>
          <w:szCs w:val="24"/>
        </w:rPr>
        <w:t>vi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naavai k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thaa-ay na paa-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ithout the Name, nothing is of any us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hY bybwxI mVI mswx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9, Awsw, mÚ 1)</w:t>
      </w:r>
    </w:p>
    <w:p>
      <w:pPr>
        <w:pStyle w:val="Romanizing"/>
        <w:rPr/>
      </w:pPr>
      <w:r>
        <w:rPr>
          <w:sz w:val="24"/>
          <w:szCs w:val="24"/>
        </w:rPr>
        <w:t>rahai bayb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m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mas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who lives in the wilderness, in cemetaries and cremation grounds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AMDu n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wxY iPir pCuqwx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7-19, Awsw, mÚ 1)</w:t>
      </w:r>
    </w:p>
    <w:p>
      <w:pPr>
        <w:pStyle w:val="Romanizing"/>
        <w:rPr/>
      </w:pPr>
      <w:r>
        <w:rPr>
          <w:sz w:val="24"/>
          <w:szCs w:val="24"/>
        </w:rPr>
        <w:t>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na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fir pa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- that blind man does not know the Lord; he regrets and repents in the end.</w:t>
      </w:r>
    </w:p>
    <w:p>
      <w:pPr>
        <w:pStyle w:val="PannaNumb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Mnw 468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qguru Byty so suKu pwe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1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gur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ytay so s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p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who meets the True Guru finds pea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kw nwmu mMin vswe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1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har kaa naam man vas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enshrines the Name of the Lord in his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ndir kry so pwe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1, Awsw, mÚ 1)</w:t>
      </w:r>
    </w:p>
    <w:p>
      <w:pPr>
        <w:pStyle w:val="Romanizing"/>
        <w:rPr/>
      </w:pPr>
      <w:r>
        <w:rPr>
          <w:sz w:val="24"/>
          <w:szCs w:val="24"/>
        </w:rPr>
        <w:t>naanak 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karay so p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when the Lord grants His Grace, He is obtain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s AMdysy qy inhkyvlu haumY sbid jlwey ]2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2, Awsw, mÚ 1)</w:t>
      </w:r>
    </w:p>
    <w:p>
      <w:pPr>
        <w:pStyle w:val="Romanizing"/>
        <w:rPr/>
      </w:pPr>
      <w:r>
        <w:rPr>
          <w:sz w:val="24"/>
          <w:szCs w:val="24"/>
        </w:rPr>
        <w:t>aas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s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nihkayval ha-umai sab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jalaa-ay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becomes free of hope and fear, and burns away his ego with the Word of the Shabad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auV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2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gq qyrY min Bwvdy dir sohin kIriq gwvd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2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g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yrai man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v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sohan kee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gaav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r devotees are pleasing to Your Mind, Lord. They look beautiful at Your door, singing Your Prais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krmw bwhry dir FoA n lhn@I Dwvd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3, Awsw, mÚ 1)</w:t>
      </w:r>
    </w:p>
    <w:p>
      <w:pPr>
        <w:pStyle w:val="Romanizing"/>
        <w:rPr/>
      </w:pPr>
      <w:r>
        <w:rPr>
          <w:sz w:val="24"/>
          <w:szCs w:val="24"/>
        </w:rPr>
        <w:t xml:space="preserve">naanak karmaa baahr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r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-a na leh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v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ose who are denied Your Grace, find no shelter at Your Door; they continue wander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ik mUlu n buJin@ Awpxw Axhodw Awpu gxwied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3, Awsw, mÚ 1)</w:t>
      </w:r>
    </w:p>
    <w:p>
      <w:pPr>
        <w:pStyle w:val="Romanizing"/>
        <w:rPr/>
      </w:pPr>
      <w:r>
        <w:rPr>
          <w:sz w:val="24"/>
          <w:szCs w:val="24"/>
        </w:rPr>
        <w:t>ik mool na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ni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ho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aap g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-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ome do not understand their origins, and without cause, they display their self-concei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au FwFI kw nIc jwiq hoir auqm jwiq sdwied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4, Awsw, mÚ 1)</w:t>
      </w:r>
    </w:p>
    <w:p>
      <w:pPr>
        <w:pStyle w:val="Romanizing"/>
        <w:rPr/>
      </w:pPr>
      <w:r>
        <w:rPr>
          <w:sz w:val="24"/>
          <w:szCs w:val="24"/>
        </w:rPr>
        <w:t xml:space="preserve">ha-o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 kaa neech 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or 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m 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-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 am the Lord's minstrel, of low social status; others call themselves high cast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n@ mMgw ij quJY iDAwiedy ]9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4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mangaa j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-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. ||9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 seek those who meditate on You. ||9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5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UVu rwjw kUVu prjw kUVu sBu sMs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5, Awsw, mÚ 1)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raaj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rj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sans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alse is the king, false are the subjects; false is the whole worl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UVu mMfp kUVu mwVI kUVu bYsxh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5, Awsw, mÚ 1)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mandap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ma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bais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alse is the mansion, false are the skyscrapers; false are those who live in the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UVu suienw kUVu rupw kUVu pYn@xh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5, Awsw, mÚ 1)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su-in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rup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alse is gold, and false is silver; false are those who wear the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UVu kwieAw kUVu kpVu kUVu rUpu Ap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6, Awsw, mÚ 1)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aa-i-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a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roop ap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alse is the body, false are the clothes; false is incomparable beaut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UVu mIAw kUVu bIbI Kip hoey K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6, Awsw, mÚ 1)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mee-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beeb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p ho-ay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alse is the husband, false is the wife; they mourn and waste aw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UiV kUVY nyhu lgw ivsirAw krq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7, Awsw, mÚ 1)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oorhai nayhu lagaa visri-aa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false ones love falsehood, and forget their Creato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ksu nwil kIcY dosqI sBu jgu clxh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7, Awsw, mÚ 1)</w:t>
      </w:r>
    </w:p>
    <w:p>
      <w:pPr>
        <w:pStyle w:val="Romanizing"/>
        <w:rPr/>
      </w:pPr>
      <w:r>
        <w:rPr>
          <w:sz w:val="24"/>
          <w:szCs w:val="24"/>
        </w:rPr>
        <w:t xml:space="preserve">kis naal keech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jag chal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ith whom should I become friends, if all the world shall pass away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UVu imTw kUVu mwiKau kUVu foby pU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7, Awsw, mÚ 1)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mi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m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i-o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dobay poo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alse is sweetness, false is honey; through falsehood, boat-loads of men have drown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u vKwxY bynqI quDu bwJu kUVo kUVu ]1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8, Awsw, mÚ 1)</w:t>
      </w:r>
    </w:p>
    <w:p>
      <w:pPr>
        <w:pStyle w:val="Romanizing"/>
        <w:rPr/>
      </w:pPr>
      <w:r>
        <w:rPr>
          <w:sz w:val="24"/>
          <w:szCs w:val="24"/>
        </w:rPr>
        <w:t>naanak v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bay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baa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 xml:space="preserve">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o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Nanak speaks this prayer: without You, Lord, everything is totally false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8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cu qw pru jwxIAY jw irdY scw ho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8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c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r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i jaa r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i sachaa h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knows the Truth only when the Truth is in his hear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UV kI mlu auqrY qnu kry hCw Do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9, Awsw, mÚ 1)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ee mal 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r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n karay ha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filth of falsehood departs, and the body is washed clea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cu qw pru jwxIAY jw sic Dry ipA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9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c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r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-ai jaa sach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ay pi-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knows the Truth only when he bears love to the Tru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au suix mnu rhsIAY qw pwey moK duA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9, Awsw, mÚ 1)</w:t>
      </w:r>
    </w:p>
    <w:p>
      <w:pPr>
        <w:pStyle w:val="Romanizing"/>
        <w:rPr/>
      </w:pPr>
      <w:r>
        <w:rPr>
          <w:sz w:val="24"/>
          <w:szCs w:val="24"/>
        </w:rPr>
        <w:t>naa-o s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man rehsee-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a-ay m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-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aring the Name, the mind is enraptured; then, he attains the gate of salv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cu qw pru jwxIAY jw jugiq jwxY jIa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10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c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r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i jaa jug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jee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knows the Truth only when he knows the true way of lif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riq kwieAw swiD kY ivic dyie krqw bIa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10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kaa-i-aa sa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kai vich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-ay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bee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reparing the field of the body, he plants the Seed of the Creato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cu qw pru jwxIAY jw isK scI ly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11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c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r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i jaa s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achee lay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knows the Truth only when he receives true instruc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ieAw jwxY jIA kI ikCu puMnu dwnu kry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11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-i-aa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jee-a kee k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punn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n karay-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owing mercy to other beings, he makes donations to chariti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cu qW pru jwxIAY jw Awqm qIriQ kry invws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12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c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par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i jaa 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m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rath karay niva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knows the Truth only when he dwells in the sacred shrine of pilgrimage of his own sou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qgurU no puiC kY bih rhY kry invws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12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oo no pu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kai bahi rahai karay niva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sits and receives instruction from the True Guru, and lives in accordance with His Wi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cu sBnw hoie dwrU pwp kFY Do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13, Awsw, mÚ 1)</w:t>
      </w:r>
    </w:p>
    <w:p>
      <w:pPr>
        <w:pStyle w:val="Romanizing"/>
        <w:rPr/>
      </w:pPr>
      <w:r>
        <w:rPr>
          <w:sz w:val="24"/>
          <w:szCs w:val="24"/>
        </w:rPr>
        <w:t>sach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naa ho-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roo paap 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ruth is the medicine for all; it removes and washes away our si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u vKwxY bynqI ijn scu plY hoie ]2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13, Awsw, mÚ 1)</w:t>
      </w:r>
    </w:p>
    <w:p>
      <w:pPr>
        <w:pStyle w:val="Romanizing"/>
        <w:rPr/>
      </w:pPr>
      <w:r>
        <w:rPr>
          <w:sz w:val="24"/>
          <w:szCs w:val="24"/>
        </w:rPr>
        <w:t>naanak v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bay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jin sach palai ho-ay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Nanak speaks this prayer to those who have Truth in their laps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auV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13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wnu mihMfw qlI Kwku jy imlY q msqik lweIA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14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n mahind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l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ak jay mil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 ma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laa-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gift I seek is the dust of the feet of the Saints; if I were to obtain it, I would apply it to my forehea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UVw lwlcu CfIAY hoie iek min AlKu iDAweIA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14, Awsw, mÚ 1)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aa laalach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dee-ai ho-ay ik man a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-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Renounce false greed, and meditate single-mindedly on the unseen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lu qyvyho pweIAY jyvyhI kwr kmweIA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15, Awsw, mÚ 1)</w:t>
      </w:r>
    </w:p>
    <w:p>
      <w:pPr>
        <w:pStyle w:val="Romanizing"/>
        <w:rPr/>
      </w:pPr>
      <w:r>
        <w:rPr>
          <w:sz w:val="24"/>
          <w:szCs w:val="24"/>
        </w:rPr>
        <w:t xml:space="preserve">fal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vayho paa-ee-ai jayvayhee kaar kamaa-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s are the actions we commit, so are the rewards we receiv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 hovY pUrib iliKAw qw DUiV iqn@w dI pweIA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15, Awsw, mÚ 1)</w:t>
      </w:r>
    </w:p>
    <w:p>
      <w:pPr>
        <w:pStyle w:val="Romanizing"/>
        <w:rPr/>
      </w:pPr>
      <w:r>
        <w:rPr>
          <w:sz w:val="24"/>
          <w:szCs w:val="24"/>
        </w:rPr>
        <w:t>jay hovai poorab l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i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 paa-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it is so pre-ordained, then one obtains the dust of the feet of the Sain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iq QoVI syv gvweIAY ]10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16, Awsw, mÚ 1)</w:t>
      </w:r>
    </w:p>
    <w:p>
      <w:pPr>
        <w:pStyle w:val="Romanizing"/>
        <w:rPr/>
      </w:pPr>
      <w:r>
        <w:rPr>
          <w:sz w:val="24"/>
          <w:szCs w:val="24"/>
        </w:rPr>
        <w:t>m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th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sayv gavaa-ee-ai. ||10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ut through small-mindedness, we forfeit the merits of selfless service. ||10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16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c kwlu kUVu vriqAw kil kwlK byqwl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16, Awsw, mÚ 1)</w:t>
      </w:r>
    </w:p>
    <w:p>
      <w:pPr>
        <w:pStyle w:val="Romanizing"/>
        <w:rPr/>
      </w:pPr>
      <w:r>
        <w:rPr>
          <w:sz w:val="24"/>
          <w:szCs w:val="24"/>
        </w:rPr>
        <w:t>sach kaal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v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-aa kal kaa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b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re is a famine of Truth; falsehood prevails, and the blackness of the Dark Age of Kali Yuga has turned men into demo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Iau bIij piq lY gey Ab ikau augvY dwil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16, Awsw, mÚ 1)</w:t>
      </w:r>
    </w:p>
    <w:p>
      <w:pPr>
        <w:pStyle w:val="Romanizing"/>
        <w:rPr/>
      </w:pPr>
      <w:r>
        <w:rPr>
          <w:sz w:val="24"/>
          <w:szCs w:val="24"/>
        </w:rPr>
        <w:t>bee-o beej p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lai ga-ay ab ki-o ugv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who planted their seed have departed with honor; now, how can the shattered seed sprout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 ieku hoie q augvY ruqI hU ruiq ho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17, Awsw, mÚ 1)</w:t>
      </w:r>
    </w:p>
    <w:p>
      <w:pPr>
        <w:pStyle w:val="Romanizing"/>
        <w:rPr/>
      </w:pPr>
      <w:r>
        <w:rPr>
          <w:sz w:val="24"/>
          <w:szCs w:val="24"/>
        </w:rPr>
        <w:t xml:space="preserve">jay ik ho-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 ugvai r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hoo r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the seed is whole, and it is the proper season, then the seed will sprou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pwhY bwhrw korY rMgu n so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17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naanak paahai baahraa korai rang na s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without treatment, the raw fabric cannot be dy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Y ivic KuMib cVweIAY srmu pwhu qin ho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18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i vich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umb ch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aa-ee-ai saram paahu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n h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 it is bleached white, if the treatment of modesty is applied to the cloth of the bod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BgqI jy rpY kUVY soie n koie ]1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18, Awsw, mÚ 1)</w:t>
      </w:r>
    </w:p>
    <w:p>
      <w:pPr>
        <w:pStyle w:val="Romanizing"/>
        <w:rPr/>
      </w:pPr>
      <w:r>
        <w:rPr>
          <w:sz w:val="24"/>
          <w:szCs w:val="24"/>
        </w:rPr>
        <w:t xml:space="preserve">naanak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g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jay rapai koorhai so-ay na ko-ay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if one is imbued with devotional worship, his reputation is not false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19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lbu pwpu duie rwjw mhqw kUVu hoAw iskd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19, Awsw, mÚ 1)</w:t>
      </w:r>
    </w:p>
    <w:p>
      <w:pPr>
        <w:pStyle w:val="Romanizing"/>
        <w:rPr/>
      </w:pPr>
      <w:r>
        <w:rPr>
          <w:sz w:val="24"/>
          <w:szCs w:val="24"/>
        </w:rPr>
        <w:t xml:space="preserve">lab paap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-ay raajaa mah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ho-aa sik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Greed and sin are the king and prime minister; falsehood is the treasur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kwmu nybu sid puCIAY bih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ih kry bIc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8-19, Awsw, mÚ 1)</w:t>
      </w:r>
    </w:p>
    <w:p>
      <w:pPr>
        <w:pStyle w:val="Romanizing"/>
        <w:rPr/>
      </w:pPr>
      <w:r>
        <w:rPr>
          <w:sz w:val="24"/>
          <w:szCs w:val="24"/>
        </w:rPr>
        <w:t>kaam nayb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pu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ee-ai bahi bahi karay beec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xual desire, the chief advisor, is summoned and consulted; they all sit together and contemplate their plans.</w:t>
      </w:r>
    </w:p>
    <w:p>
      <w:pPr>
        <w:pStyle w:val="PannaNumb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Mnw 469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MDI rXiq igAwn ivhUxI Bwih Bry murd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1, Awsw, mÚ 1)</w:t>
      </w:r>
    </w:p>
    <w:p>
      <w:pPr>
        <w:pStyle w:val="Romanizing"/>
        <w:rPr/>
      </w:pPr>
      <w:r>
        <w:rPr>
          <w:sz w:val="24"/>
          <w:szCs w:val="24"/>
        </w:rPr>
        <w:t>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 ray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gi-aan vihoo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ah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ray mur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ir subjects are blind, and without wisdom, they try to please the will of the dea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gAwnI ncih vwjy vwvih rUp krih sIg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1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gi-aanee nacheh vaajay vaaveh roop karahi seeg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spiritually wise dance and play their musical instruments, adorning themselves with beautiful decoratio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Ucy kUkih vwdw gwvih joDw kw vIc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2, Awsw, mÚ 1)</w:t>
      </w:r>
    </w:p>
    <w:p>
      <w:pPr>
        <w:pStyle w:val="Romanizing"/>
        <w:rPr/>
      </w:pPr>
      <w:r>
        <w:rPr>
          <w:sz w:val="24"/>
          <w:szCs w:val="24"/>
        </w:rPr>
        <w:t>oochay kookeh v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gaavahi jo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 kaa veec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shout out loud, and sing epic poems and heroic stori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UrK pMifq ihkmiq hujiq sMjY krih ipA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2, Awsw, mÚ 1)</w:t>
      </w:r>
    </w:p>
    <w:p>
      <w:pPr>
        <w:pStyle w:val="Romanizing"/>
        <w:rPr/>
      </w:pPr>
      <w:r>
        <w:rPr>
          <w:sz w:val="24"/>
          <w:szCs w:val="24"/>
        </w:rPr>
        <w:t>moo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pand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ikm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uj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njai karahi pi-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fools call themselves spiritual scholars, and by their clever tricks, they love to gather weal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rmI Drmu krih gwvwvih mMgih moK duA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3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armee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am karahi gaavaaveh mangeh m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-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righteous waste their righteousness, by asking for the door of salv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qI sdwvih jugiq n jwxih Cif bhih Gr b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3, Awsw, mÚ 1)</w:t>
      </w:r>
    </w:p>
    <w:p>
      <w:pPr>
        <w:pStyle w:val="Romanizing"/>
        <w:rPr/>
      </w:pPr>
      <w:r>
        <w:rPr>
          <w:sz w:val="24"/>
          <w:szCs w:val="24"/>
        </w:rPr>
        <w:t>j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veh jug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h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ad baheh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r b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call themselves celibate, and abandon their homes, but they do not know the true way of lif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Bu ko pUrw Awpy hovY Git n koeI AwK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4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 pooraa aapay hovai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t na ko-ee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veryone calls himself perfect; none call themselves imperfec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iq prvwxw ipCY pweIAY qw nwnk qoilAw jwpY ]2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4, Awsw, mÚ 1)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parv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p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ai paa-ee-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naanak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li-aa jaapai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the weight of honor is placed on the scale, then, O Nanak, one sees his true weight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5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vdI su vjig nwnkw scw vyKY so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5, Awsw, mÚ 1)</w:t>
      </w:r>
    </w:p>
    <w:p>
      <w:pPr>
        <w:pStyle w:val="Romanizing"/>
        <w:rPr/>
      </w:pPr>
      <w:r>
        <w:rPr>
          <w:sz w:val="24"/>
          <w:szCs w:val="24"/>
        </w:rPr>
        <w:t>v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 so vajag naankaa sachaa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s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vil actions become publicly known; O Nanak, the True Lord sees everyth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BnI Cwlw mwrIAw krqw kry su ho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5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nee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alaa maaree-aa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ray so h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veryone makes the attempt, but that alone happens which the Creator Lord do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gY jwiq n joru hY AgY jIau nv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6, Awsw, mÚ 1)</w:t>
      </w:r>
    </w:p>
    <w:p>
      <w:pPr>
        <w:pStyle w:val="Romanizing"/>
        <w:rPr/>
      </w:pPr>
      <w:r>
        <w:rPr>
          <w:sz w:val="24"/>
          <w:szCs w:val="24"/>
        </w:rPr>
        <w:t>agai 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 jor hai agai jee-o nav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world hereafter, social status and power mean nothing; hereafter, the soul is new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n kI lyKY piq pvY cMgy syeI kyie ]3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6, Awsw, mÚ 1)</w:t>
      </w:r>
    </w:p>
    <w:p>
      <w:pPr>
        <w:pStyle w:val="Romanizing"/>
        <w:rPr/>
      </w:pPr>
      <w:r>
        <w:rPr>
          <w:sz w:val="24"/>
          <w:szCs w:val="24"/>
        </w:rPr>
        <w:t>jin kee l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p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pavai changay say-ee kay-ay. ||3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few, whose honor is confirmed, are good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auV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6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uir krmu ijnw kau quDu pwieAw qw iqnI Ksmu iDAw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7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ur karam jinaa ka-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paa-i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n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sam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ly those whose karma You have pre-ordained from the very beginning, O Lord, meditate on Yo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nw jMqw kY vis ikCu nwhI quDu vykI jgqu aupw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7, Awsw, mÚ 1)</w:t>
      </w:r>
    </w:p>
    <w:p>
      <w:pPr>
        <w:pStyle w:val="Romanizing"/>
        <w:rPr/>
      </w:pPr>
      <w:r>
        <w:rPr>
          <w:sz w:val="24"/>
          <w:szCs w:val="24"/>
        </w:rPr>
        <w:t>aynaa j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i vas k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naah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vaykee jag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up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Nothing is in the power of these beings; You created the various world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knw no qUM myil lYih ieik Awphu quDu KuAw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8, Awsw, mÚ 1)</w:t>
      </w:r>
    </w:p>
    <w:p>
      <w:pPr>
        <w:pStyle w:val="Romanizing"/>
        <w:rPr/>
      </w:pPr>
      <w:r>
        <w:rPr>
          <w:sz w:val="24"/>
          <w:szCs w:val="24"/>
        </w:rPr>
        <w:t xml:space="preserve">iknaa n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mayl laihi ik aaphu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u-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ome, You unite with Yourself, and some, You lead astr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ikrpw qy jwixAw ijQY quDu Awpu buJw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8, Awsw, mÚ 1)</w:t>
      </w:r>
    </w:p>
    <w:p>
      <w:pPr>
        <w:pStyle w:val="Romanizing"/>
        <w:rPr/>
      </w:pPr>
      <w:r>
        <w:rPr>
          <w:sz w:val="24"/>
          <w:szCs w:val="24"/>
        </w:rPr>
        <w:t xml:space="preserve">gur kirp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i-aa jith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aap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y Guru's Grace You are known; through Him, You reveal Yourself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hjy hI sic smwieAw ]11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9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ehjay hee sach samaa-i-aa. ||1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e are easily absorbed in You. ||1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9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uKu dwrU suKu rogu BieAw jw suKu qwim n hoe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9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roo s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rog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i-aa jaa s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m na ho-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uffering is the medicine, and pleasure the disease, because where there is pleasure, there is no desire for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UM krqw krxw mY nwhI jw hau krI n hoeI ]1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10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mai naahee jaa ha-o karee na ho-ee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are the Creator Lord; I can do nothing. Even if I try, nothing happens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ilhwrI kudriq vis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10, Awsw, mÚ 1)</w:t>
      </w:r>
    </w:p>
    <w:p>
      <w:pPr>
        <w:pStyle w:val="Romanizing"/>
        <w:rPr/>
      </w:pPr>
      <w:r>
        <w:rPr>
          <w:sz w:val="24"/>
          <w:szCs w:val="24"/>
        </w:rPr>
        <w:t>balihaaree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vas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 am a sacrifice to Your almighty creative power which is pervading everywhe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yrw AMqu n jweI liKAw ]1] rhwa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11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aa 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 jaa-ee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i-aa. ||1|| rahaa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r limits cannot be known. ||1||Pause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wiq mih joiq joiq mih jwqw Akl klw BrpUir rih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11, Awsw, mÚ 1)</w:t>
      </w:r>
    </w:p>
    <w:p>
      <w:pPr>
        <w:pStyle w:val="Romanizing"/>
        <w:rPr/>
      </w:pPr>
      <w:r>
        <w:rPr>
          <w:sz w:val="24"/>
          <w:szCs w:val="24"/>
        </w:rPr>
        <w:t>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eh j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eh 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akal kal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rpoor rah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r Light is in Your creatures, and Your creatures are in Your Light; Your almighty power is pervading everywhe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UM scw swihbu isPiq suAwil@au ijin kIqI so pwir p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12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sachaa saahib sif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u-aaliha-o jin kee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so paar p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are the True Lord and Master; Your Praise is so beautiful. One who sings it, is carried acro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u nwnk krqy kIAw bwqw jo ikCu krxw su kir rihAw ]2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12, Awsw, mÚ 1)</w:t>
      </w:r>
    </w:p>
    <w:p>
      <w:pPr>
        <w:pStyle w:val="Romanizing"/>
        <w:rPr/>
      </w:pPr>
      <w:r>
        <w:rPr>
          <w:sz w:val="24"/>
          <w:szCs w:val="24"/>
        </w:rPr>
        <w:t>kaho naanak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kee-aa b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jo k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so kar rahi-aa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Nanak speaks the stories of the Creator Lord; whatever He is to do, He does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Ú 2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13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g sbdM igAwn sbdM byd sbdM bRwhmxh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13, Awsw, mÚ 2)</w:t>
      </w:r>
    </w:p>
    <w:p>
      <w:pPr>
        <w:pStyle w:val="Romanizing"/>
        <w:rPr/>
      </w:pPr>
      <w:r>
        <w:rPr>
          <w:sz w:val="24"/>
          <w:szCs w:val="24"/>
        </w:rPr>
        <w:t>jog sab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gi-aan sab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b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sab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baraahm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Way of Yoga is the Way of spiritual wisdom; the Vedas are the Way of the Brahmi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qRI sbdM sUr sbdM sUdR sbdM prw ik®qh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14, Awsw, mÚ 2)</w:t>
      </w:r>
    </w:p>
    <w:p>
      <w:pPr>
        <w:pStyle w:val="Romanizing"/>
        <w:rPr/>
      </w:pP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ree sab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soor sab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soo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sab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paraa ki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Way of the Khshatriya is the Way of bravery; the Way of the Shudras is service to othe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b sbdM eyk sbdM jy ko jwxY Byau ] nwnku qw kw dwsu hY soeI inrMjn dyau ]3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14, Awsw, mÚ 2)</w:t>
      </w:r>
    </w:p>
    <w:p>
      <w:pPr>
        <w:pStyle w:val="Romanizing"/>
        <w:rPr/>
      </w:pPr>
      <w:r>
        <w:rPr>
          <w:sz w:val="24"/>
          <w:szCs w:val="24"/>
        </w:rPr>
        <w:t>sarab sab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ayk sab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jay ko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y-o. naanak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k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s hai so-ee niranjan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-o. ||3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Way of all is the Way of the One; Nanak is a slave to one who knows this secret; he himself is the Immaculate Divine Lord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Ú 2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15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k ik®snµ srb dyvw dyv dyvw q Awqm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15, Awsw, mÚ 2)</w:t>
      </w:r>
    </w:p>
    <w:p>
      <w:pPr>
        <w:pStyle w:val="Romanizing"/>
        <w:rPr/>
      </w:pPr>
      <w:r>
        <w:rPr>
          <w:sz w:val="24"/>
          <w:szCs w:val="24"/>
        </w:rPr>
        <w:t>ayk krisan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sarab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v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v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v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 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m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One Lord Krishna is the Divine Lord of all; He is the Divinity of the individual sou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qmw bwsudyvis´ jy ko jwxY Byau ] nwnku qw kw dwsu hY soeI inrMjn dyau ]4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15, Awsw, mÚ 2)</w:t>
      </w:r>
    </w:p>
    <w:p>
      <w:pPr>
        <w:pStyle w:val="Romanizing"/>
        <w:rPr/>
      </w:pP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maa baas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vsi-y jay ko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y-o. naanak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k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s hai so-ee niranjan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-o. ||4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Nanak is a slave to anyone who understands this mystery of the all-pervading Lord; he himself is the Immaculate Divine Lord.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16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uMBy bDw jlu rhY jl ibnu kuMBu n ho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16, Awsw, mÚ 1)</w:t>
      </w:r>
    </w:p>
    <w:p>
      <w:pPr>
        <w:pStyle w:val="Romanizing"/>
        <w:rPr/>
      </w:pPr>
      <w:r>
        <w:rPr>
          <w:sz w:val="24"/>
          <w:szCs w:val="24"/>
        </w:rPr>
        <w:t>kum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y b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 jal rahai jal bin kum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na h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ater remains confined within the pitcher, but without water, the pitcher could not have been formed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gAwn kw bDw mnu rhY gur ibnu igAwnu n hoie ]5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17, Awsw, mÚ 1)</w:t>
      </w:r>
    </w:p>
    <w:p>
      <w:pPr>
        <w:pStyle w:val="Romanizing"/>
        <w:rPr/>
      </w:pPr>
      <w:r>
        <w:rPr>
          <w:sz w:val="24"/>
          <w:szCs w:val="24"/>
        </w:rPr>
        <w:t>gi-aan kaa b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 man rahai gur bin gi-aan na ho-ay. ||5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just so, the mind is restrained by spiritual wisdom, but without the Guru, there is no spiritual wisdom. ||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auV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17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iVAw hovY gunhgwru qw EmI swDu n mwrIA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17, Awsw, mÚ 1)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i-aa hovai gunahgaar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omee sa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na maar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an educated person is a sinner, then the illiterate holy man is not to be punish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hw Gwly Gwlxw qyvyho nwau pcwrIA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18, Awsw, mÚ 1)</w:t>
      </w:r>
    </w:p>
    <w:p>
      <w:pPr>
        <w:pStyle w:val="Romanizing"/>
        <w:rPr/>
      </w:pPr>
      <w:r>
        <w:rPr>
          <w:sz w:val="24"/>
          <w:szCs w:val="24"/>
        </w:rPr>
        <w:t xml:space="preserve">jayhaa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 xml:space="preserve">aalay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al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vayho naa-o pachaar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s are the deeds done, so is the reputation one acquir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YsI klw n KyfIAY ijqu drgh gieAw hwrIA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18, Awsw, mÚ 1)</w:t>
      </w:r>
    </w:p>
    <w:p>
      <w:pPr>
        <w:pStyle w:val="Romanizing"/>
        <w:rPr/>
      </w:pPr>
      <w:r>
        <w:rPr>
          <w:sz w:val="24"/>
          <w:szCs w:val="24"/>
        </w:rPr>
        <w:t xml:space="preserve">aisee kalaa n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ydee-ai 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geh ga-i-aa haar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o do not play such a game, which will bring you to ruin at the Court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iVAw AqY EmIAw vIcwru AgY vIcwrIA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19, Awsw, mÚ 1)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i-aa 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omee-aa veechaar agai veechaar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accounts of the educated and the illiterate shall be judged in the world hereaft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muih clY su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gY mwrIAY ]12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69-19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uhi chalai so agai maaree-ai. ||1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who stubbornly follows his own mind shall suffer in the world hereafter. ||12||</w:t>
      </w:r>
    </w:p>
    <w:p>
      <w:pPr>
        <w:pStyle w:val="PannaNumb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Mnw 470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myru srIr kw ieku rQu ieku rQvwh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1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naanak mayr sareer kaa ik rath ik rathvaahu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 soul of the body has one chariot and one chariote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ugu jugu Pyir vtweIAih igAwnI buJih qwih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1, Awsw, mÚ 1)</w:t>
      </w:r>
    </w:p>
    <w:p>
      <w:pPr>
        <w:pStyle w:val="Romanizing"/>
        <w:rPr/>
      </w:pPr>
      <w:r>
        <w:rPr>
          <w:sz w:val="24"/>
          <w:szCs w:val="24"/>
        </w:rPr>
        <w:t>jug jug fayr vataa-ee-ah gi-aanee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 xml:space="preserve">e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h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age after age they change; the spiritually wise understand thi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qjuig rQu sMqoK kw Drmu AgY rQvwh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2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jug rath s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kaa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am agai rathvaahu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Golden Age of Sat Yuga, contentment was the chariot and righteousness the chariote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RyqY rQu jqY kw joru AgY rQvwh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2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rath j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kaa jor agai rathvaahu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Silver Age of Traytaa Yuga, celibacy was the chariot and power the chariote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uAwpuir rQu qpY kw squ AgY rQvwh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3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u-aapur rat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pai kaa 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agai rathvaahu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Brass Age of Dwaapar Yuga, penance was the chariot and truth the chariote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ljuig rQu Agin kw kUVu AgY rQvwhu ]1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3, Awsw, mÚ 1)</w:t>
      </w:r>
    </w:p>
    <w:p>
      <w:pPr>
        <w:pStyle w:val="Romanizing"/>
        <w:rPr/>
      </w:pPr>
      <w:r>
        <w:rPr>
          <w:sz w:val="24"/>
          <w:szCs w:val="24"/>
        </w:rPr>
        <w:t>kaljug rath agan k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agai rathvaahu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Iron Age of Kali Yuga, fire is the chariot and falsehood the charioteer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4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m khY syqMbru suAwmI sc mih AwCY swic rhy ] sBu ko sic smwv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4, Awsw, mÚ 1)</w:t>
      </w:r>
    </w:p>
    <w:p>
      <w:pPr>
        <w:pStyle w:val="Romanizing"/>
        <w:rPr/>
      </w:pPr>
      <w:r>
        <w:rPr>
          <w:sz w:val="24"/>
          <w:szCs w:val="24"/>
        </w:rPr>
        <w:t>saam kahai s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mbar su-aamee sach meh aa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i saach rahay.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 sach samaav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Sama Veda says that the Lord Master is robed in white; in the Age of Truth, everyone desired Truth, abided in Truth, and was merged in the Tru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rgu khY rihAw BrpUi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4, Awsw, mÚ 1)</w:t>
      </w:r>
    </w:p>
    <w:p>
      <w:pPr>
        <w:pStyle w:val="Romanizing"/>
        <w:rPr/>
      </w:pPr>
      <w:r>
        <w:rPr>
          <w:sz w:val="24"/>
          <w:szCs w:val="24"/>
        </w:rPr>
        <w:t xml:space="preserve">rig kahai rahi-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rpoo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Rig Veda says that God is permeating and pervading everywhere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wm nwmu dyvw mih sU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5, Awsw, mÚ 1)</w:t>
      </w:r>
    </w:p>
    <w:p>
      <w:pPr>
        <w:pStyle w:val="Romanizing"/>
        <w:rPr/>
      </w:pPr>
      <w:r>
        <w:rPr>
          <w:sz w:val="24"/>
          <w:szCs w:val="24"/>
        </w:rPr>
        <w:t xml:space="preserve">raam naam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vaa meh soo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mong the deities, the Lord's Name is the most exalt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ie lieAY prwCq jwih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5, Awsw, mÚ 1)</w:t>
      </w:r>
    </w:p>
    <w:p>
      <w:pPr>
        <w:pStyle w:val="Romanizing"/>
        <w:rPr/>
      </w:pPr>
      <w:r>
        <w:rPr>
          <w:sz w:val="24"/>
          <w:szCs w:val="24"/>
        </w:rPr>
        <w:t>naa-ay la-i-ai paraa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aah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Chanting the Name, sins depart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qau moKMqru pwih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5, Awsw, mÚ 1)</w:t>
      </w:r>
    </w:p>
    <w:p>
      <w:pPr>
        <w:pStyle w:val="Romanizing"/>
        <w:rPr/>
      </w:pPr>
      <w:r>
        <w:rPr>
          <w:sz w:val="24"/>
          <w:szCs w:val="24"/>
        </w:rPr>
        <w:t xml:space="preserve">naanak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-o m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paah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n, one obtains salv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uj mih joir ClI cMdRwvil kwn@ ik®snu jwdmu B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6, Awsw, mÚ 1)</w:t>
      </w:r>
    </w:p>
    <w:p>
      <w:pPr>
        <w:pStyle w:val="Romanizing"/>
        <w:rPr/>
      </w:pPr>
      <w:r>
        <w:rPr>
          <w:sz w:val="24"/>
          <w:szCs w:val="24"/>
        </w:rPr>
        <w:t xml:space="preserve">juj meh jor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lee ch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aval kaa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krisan j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m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Jujar Veda, Kaan Krishna of the Yaadva tribe seduced Chandraavali by for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wrjwqu gopI lY AwieAw ibMdRwbn mih rMgu kI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6, Awsw, mÚ 1)</w:t>
      </w:r>
    </w:p>
    <w:p>
      <w:pPr>
        <w:pStyle w:val="Romanizing"/>
        <w:rPr/>
      </w:pPr>
      <w:r>
        <w:rPr>
          <w:sz w:val="24"/>
          <w:szCs w:val="24"/>
        </w:rPr>
        <w:t>paar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gopee lai aa-i-aa bi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aban meh rang kee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brought the Elysian Tree for his milk-maid, and revelled in Brindaaba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l mih bydu AQrbxu hUAw nwau KudweI Alhu B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7, Awsw, mÚ 1)</w:t>
      </w:r>
    </w:p>
    <w:p>
      <w:pPr>
        <w:pStyle w:val="Romanizing"/>
        <w:rPr/>
      </w:pPr>
      <w:r>
        <w:rPr>
          <w:sz w:val="24"/>
          <w:szCs w:val="24"/>
        </w:rPr>
        <w:t>kal meh b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atharb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hoo-aa naa-o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-ee alhu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Dark Age of Kali Yuga, the Atharva Veda became prominent; Allah became the Name of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Il bsqR ly kpVy pihry qurk pTwxI Amlu kI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7, Awsw, mÚ 1)</w:t>
      </w:r>
    </w:p>
    <w:p>
      <w:pPr>
        <w:pStyle w:val="Romanizing"/>
        <w:rPr/>
      </w:pPr>
      <w:r>
        <w:rPr>
          <w:sz w:val="24"/>
          <w:szCs w:val="24"/>
        </w:rPr>
        <w:t>neel ba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lay kap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ay pahir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rak pa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amal kee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Men began to wear blue robes and garments; Turks and Pat'haans assumed pow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cwry vyd hoey sicAw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8, Awsw, mÚ 1)</w:t>
      </w:r>
    </w:p>
    <w:p>
      <w:pPr>
        <w:pStyle w:val="Romanizing"/>
        <w:rPr/>
      </w:pPr>
      <w:r>
        <w:rPr>
          <w:sz w:val="24"/>
          <w:szCs w:val="24"/>
        </w:rPr>
        <w:t>chaaray v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ho-ay sachi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four Vedas each claim to be tru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Vih guxih iqn@ cwr vIcw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8, Awsw, mÚ 1)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h g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chaar veec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Reading and studying them, four doctrines are fou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wau Bgiq kir nIcu sdwey ] qau nwnk moKMqru pwey ]2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8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a-o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g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kar neech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-ay.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-o naanak m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paa-ay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ith loving devotional worship, abiding in humility, O Nanak, salvation is attained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auV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9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qgur ivthu vwirAw ijqu imilAY Ksmu smwil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9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vitahu vaari-aa 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ili-ai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sam samaal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 am a sacrifice to the True Guru; meeting Him, I have come to cherish the Lord Mast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in kir aupdysu igAwn AMjnu dIAw ien@I nyqRI jgqu inhwil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10, Awsw, mÚ 1)</w:t>
      </w:r>
    </w:p>
    <w:p>
      <w:pPr>
        <w:pStyle w:val="Romanizing"/>
        <w:rPr/>
      </w:pPr>
      <w:r>
        <w:rPr>
          <w:sz w:val="24"/>
          <w:szCs w:val="24"/>
        </w:rPr>
        <w:t>jin kar up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s gi-aan anjan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-aa 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ee n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ree jag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ihaal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has taught me and given me the healing ointment of spiritual wisdom, and with these eyes, I behold the worl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smu Coif dUjY lgy fuby sy vxjwir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10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sam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od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jai lagay dubay say v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jaar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dealers who abandon their Lord and Master and attach themselves to another, are drown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qgurU hY boihQw ivrlY iknY vIcwir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11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oo hai bohithaa virlai kinai veechaar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True Guru is the boat, but few are those who realize thi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r ikrpw pwir auqwirAw ]13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11, Awsw, mÚ 1)</w:t>
      </w:r>
    </w:p>
    <w:p>
      <w:pPr>
        <w:pStyle w:val="Romanizing"/>
        <w:rPr/>
      </w:pPr>
      <w:r>
        <w:rPr>
          <w:sz w:val="24"/>
          <w:szCs w:val="24"/>
        </w:rPr>
        <w:t>kar kirpaa paar 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ri-aa. ||13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Granting His Grace, He carries them across. ||1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12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sMml ruKu srwierw Aiq dIrG Aiq muc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12, Awsw, mÚ 1)</w:t>
      </w:r>
    </w:p>
    <w:p>
      <w:pPr>
        <w:pStyle w:val="Romanizing"/>
        <w:rPr/>
      </w:pPr>
      <w:r>
        <w:rPr>
          <w:sz w:val="24"/>
          <w:szCs w:val="24"/>
        </w:rPr>
        <w:t>simmal r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araa-iraa 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ra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uc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simmal tree is straight as an arrow; it is very tall, and very thick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ie ij Awvih Aws kir jwih inrwsy ikq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12, Awsw, mÚ 1)</w:t>
      </w:r>
    </w:p>
    <w:p>
      <w:pPr>
        <w:pStyle w:val="Romanizing"/>
        <w:rPr/>
      </w:pPr>
      <w:r>
        <w:rPr>
          <w:sz w:val="24"/>
          <w:szCs w:val="24"/>
        </w:rPr>
        <w:t>o-ay je aavahi aas kar jaahi niraasay k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ut those birds which visit it hopefully, depart disappoint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l iPky Pul bkbky kMim n Awvih pq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13, Awsw, mÚ 1)</w:t>
      </w:r>
    </w:p>
    <w:p>
      <w:pPr>
        <w:pStyle w:val="Romanizing"/>
        <w:rPr/>
      </w:pPr>
      <w:r>
        <w:rPr>
          <w:sz w:val="24"/>
          <w:szCs w:val="24"/>
        </w:rPr>
        <w:t>fal fikay ful bakbakay kamm na aavahi p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ts fruits are tasteless, its flowers are nauseating, and its leaves are usele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mTqu nIvI nwnkw gux cMigAweIAw qq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13, Awsw, mÚ 1)</w:t>
      </w:r>
    </w:p>
    <w:p>
      <w:pPr>
        <w:pStyle w:val="Romanizing"/>
        <w:rPr/>
      </w:pPr>
      <w:r>
        <w:rPr>
          <w:sz w:val="24"/>
          <w:szCs w:val="24"/>
        </w:rPr>
        <w:t>mi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eevee naankaa g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chang-aa-ee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weetness and humility, O Nanak, are the essence of virtue and goodne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Bu ko invY Awp kau pr kau invY n ko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14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 nivai aap ka-o par ka-o nivai na k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veryone bows down to himself; no one bows down to anoth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ir qwrwjU qolIAY invY su gaurw ho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14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ar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raajo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lee-ai nivai so ga-uraa h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en something is placed on the balancing scale and weighed, the side which descends is heavi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prwDI dUxw invY jo hMqw imrgwih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15, Awsw, mÚ 1)</w:t>
      </w:r>
    </w:p>
    <w:p>
      <w:pPr>
        <w:pStyle w:val="Romanizing"/>
        <w:rPr/>
      </w:pPr>
      <w:r>
        <w:rPr>
          <w:sz w:val="24"/>
          <w:szCs w:val="24"/>
        </w:rPr>
        <w:t>apra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nivai jo h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miragaah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sinner, like the deer hunter, bows down twice as muc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is invwieAY ikAw QIAY jw irdY kusuDy jwih ]1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15, Awsw, mÚ 1)</w:t>
      </w:r>
    </w:p>
    <w:p>
      <w:pPr>
        <w:pStyle w:val="Romanizing"/>
        <w:rPr/>
      </w:pPr>
      <w:r>
        <w:rPr>
          <w:sz w:val="24"/>
          <w:szCs w:val="24"/>
        </w:rPr>
        <w:t>sees nivaa-i-ai ki-aa thee-ai jaa r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i kus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y jaahi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ut what can be achieved by bowing the head, when the heart is impure?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16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iV pusqk sMiDAw bwdM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16, Awsw, mÚ 1)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u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s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 b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read your books and say your prayers, and then engage in debate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sl pUjis bgul smwDM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16, Awsw, mÚ 1)</w:t>
      </w:r>
    </w:p>
    <w:p>
      <w:pPr>
        <w:pStyle w:val="Romanizing"/>
        <w:rPr/>
      </w:pPr>
      <w:r>
        <w:rPr>
          <w:sz w:val="24"/>
          <w:szCs w:val="24"/>
        </w:rPr>
        <w:t>sil poojas bagul sama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worship stones and sit like a stork, pretending to be in Samaadh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uiK JUT ibBUKx swrM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16, Awsw, mÚ 1)</w:t>
      </w:r>
    </w:p>
    <w:p>
      <w:pPr>
        <w:pStyle w:val="Romanizing"/>
        <w:rPr/>
      </w:pPr>
      <w:r>
        <w:rPr>
          <w:sz w:val="24"/>
          <w:szCs w:val="24"/>
        </w:rPr>
        <w:t>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oo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 xml:space="preserve"> bi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o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saar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ith your mouth you utter falsehood, and you adorn yourself with precious decoration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RYpwl iqhwl ibcwrM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16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raipaal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haal bichaar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recite the three lines of the Gayatri three times a d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il mwlw iqlku illwtM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17, Awsw, mÚ 1)</w:t>
      </w:r>
    </w:p>
    <w:p>
      <w:pPr>
        <w:pStyle w:val="Romanizing"/>
        <w:rPr/>
      </w:pPr>
      <w:r>
        <w:rPr>
          <w:sz w:val="24"/>
          <w:szCs w:val="24"/>
        </w:rPr>
        <w:t xml:space="preserve">gal maal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lak lilaat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round your neck is a rosary, and on your forehead is a sacred mark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uie DoqI bsqR kpwtM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17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u-ay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ba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kapaat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upon your head is a turban, and you wear two loin cloth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 jwxis bRhmM krmM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17, Awsw, mÚ 1)</w:t>
      </w:r>
    </w:p>
    <w:p>
      <w:pPr>
        <w:pStyle w:val="Romanizing"/>
        <w:rPr/>
      </w:pPr>
      <w:r>
        <w:rPr>
          <w:sz w:val="24"/>
          <w:szCs w:val="24"/>
        </w:rPr>
        <w:t>jay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s barahm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karm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you knew the nature of God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B Pokt inscau krmM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18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fokat nischa-o karm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would know that all of these beliefs and rituals are in vai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u nwnk inhcau iDAwv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18, Awsw, mÚ 1)</w:t>
      </w:r>
    </w:p>
    <w:p>
      <w:pPr>
        <w:pStyle w:val="Romanizing"/>
        <w:rPr/>
      </w:pPr>
      <w:r>
        <w:rPr>
          <w:sz w:val="24"/>
          <w:szCs w:val="24"/>
        </w:rPr>
        <w:t xml:space="preserve">kaho naanak nihcha-o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v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ays Nanak, meditate with deep faith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vxu siqgur vwt n pwvY ]2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18, Awsw, mÚ 1)</w:t>
      </w:r>
    </w:p>
    <w:p>
      <w:pPr>
        <w:pStyle w:val="Romanizing"/>
        <w:rPr/>
      </w:pPr>
      <w:r>
        <w:rPr>
          <w:sz w:val="24"/>
          <w:szCs w:val="24"/>
        </w:rPr>
        <w:t>vi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vaat na paavai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ithout the True Guru, no one finds the Way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auV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18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pVu rUpu suhwvxw Cif dunIAw AMdir jwvx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19, Awsw, mÚ 1)</w:t>
      </w:r>
    </w:p>
    <w:p>
      <w:pPr>
        <w:pStyle w:val="Romanizing"/>
        <w:rPr/>
      </w:pPr>
      <w:r>
        <w:rPr>
          <w:sz w:val="24"/>
          <w:szCs w:val="24"/>
        </w:rPr>
        <w:t>ka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roop suhaav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ad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nee-aa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jaav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bandoning the world of beauty, and beautiful clothes, one must depar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Mdw cMgw Awpxw Awpy hI kIqw pwvx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19, Awsw, mÚ 1)</w:t>
      </w:r>
    </w:p>
    <w:p>
      <w:pPr>
        <w:pStyle w:val="Romanizing"/>
        <w:rPr/>
      </w:pPr>
      <w:r>
        <w:rPr>
          <w:sz w:val="24"/>
          <w:szCs w:val="24"/>
        </w:rPr>
        <w:t>m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changa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aapay hee kee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av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obtains the rewards of his good and bad deed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hukm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ey min Bwvdy rwih BIVY AgY jwvx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0-19, Awsw, mÚ 1)</w:t>
      </w:r>
    </w:p>
    <w:p>
      <w:pPr>
        <w:pStyle w:val="Romanizing"/>
        <w:rPr/>
      </w:pPr>
      <w:r>
        <w:rPr>
          <w:sz w:val="24"/>
          <w:szCs w:val="24"/>
        </w:rPr>
        <w:t xml:space="preserve">hukam kee-ay man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v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 raah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e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i agai jaav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may issue whatever commands he wishes, but he shall have to take to the narrow path hereafter.</w:t>
      </w:r>
    </w:p>
    <w:p>
      <w:pPr>
        <w:pStyle w:val="PannaNumb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Mnw 471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µgw dojik cwilAw qw idsY Krw frwvx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1, Awsw, mÚ 1)</w:t>
      </w:r>
    </w:p>
    <w:p>
      <w:pPr>
        <w:pStyle w:val="Romanizing"/>
        <w:rPr/>
      </w:pPr>
      <w:r>
        <w:rPr>
          <w:sz w:val="24"/>
          <w:szCs w:val="24"/>
        </w:rPr>
        <w:t xml:space="preserve">nang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ojak chaali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isai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raa daraav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goes to hell naked, and he looks hideous the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r Aaugx pCoqwvxw ]14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1, Awsw, mÚ 1)</w:t>
      </w:r>
    </w:p>
    <w:p>
      <w:pPr>
        <w:pStyle w:val="Romanizing"/>
        <w:rPr/>
      </w:pPr>
      <w:r>
        <w:rPr>
          <w:sz w:val="24"/>
          <w:szCs w:val="24"/>
        </w:rPr>
        <w:t>kar a-ug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pa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v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 ||14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regrets the sins he committed. ||1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2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ieAw kpwh sMqoKu sUqu jqu gMFI squ vt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2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-i-aa kapaah s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g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 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va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Make compassion the cotton, contentment the thread, modesty the knot and truth the twis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hu jnyaU jIA kw heI q pwfy Gq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2, Awsw, mÚ 1)</w:t>
      </w:r>
    </w:p>
    <w:p>
      <w:pPr>
        <w:pStyle w:val="Romanizing"/>
        <w:rPr/>
      </w:pPr>
      <w:r>
        <w:rPr>
          <w:sz w:val="24"/>
          <w:szCs w:val="24"/>
        </w:rPr>
        <w:t xml:space="preserve">ayhu janay-oo jee-a kaa ha-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 paaday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is is the sacred thread of the soul; if you have it, then go ahead and put it on 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 eyhu qutY nw mlu lgY nw eyhu jlY n jw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3, Awsw, mÚ 1)</w:t>
      </w:r>
    </w:p>
    <w:p>
      <w:pPr>
        <w:pStyle w:val="Romanizing"/>
        <w:rPr/>
      </w:pPr>
      <w:r>
        <w:rPr>
          <w:sz w:val="24"/>
          <w:szCs w:val="24"/>
        </w:rPr>
        <w:t xml:space="preserve">naa ayhu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tai naa mal lagai naa ayhu jalai na j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t does not break, it cannot be soiled by filth, it cannot be burnt, or los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Mnu su mwxs nwnkw jo gil cly pw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3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n so m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s naankaa jo gal chalay p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lessed are those mortal beings, O Nanak, who wear such a thread around their neck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caukiV muil AxwieAw bih caukY pwie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4, Awsw, mÚ 1)</w:t>
      </w:r>
    </w:p>
    <w:p>
      <w:pPr>
        <w:pStyle w:val="Romanizing"/>
        <w:rPr/>
      </w:pPr>
      <w:r>
        <w:rPr>
          <w:sz w:val="24"/>
          <w:szCs w:val="24"/>
        </w:rPr>
        <w:t>cha-uk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mul 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-i-aa bahi cha-ukai p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buy the thread for a few shells, and seated in your enclosure, you put it 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sKw kMin cVweIAw guru bRwhmxu iQ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4, Awsw, mÚ 1)</w:t>
      </w:r>
    </w:p>
    <w:p>
      <w:pPr>
        <w:pStyle w:val="Romanizing"/>
        <w:rPr/>
      </w:pPr>
      <w:r>
        <w:rPr>
          <w:sz w:val="24"/>
          <w:szCs w:val="24"/>
        </w:rPr>
        <w:t>s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 kann ch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a-ee-aa gur baraahm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th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ispering instructions into others' ears, the Brahmin becomes a gur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hu muAw Ehu JiV pieAw vyqgw gieAw ]1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5, Awsw, mÚ 1)</w:t>
      </w:r>
    </w:p>
    <w:p>
      <w:pPr>
        <w:pStyle w:val="Romanizing"/>
        <w:rPr/>
      </w:pPr>
      <w:r>
        <w:rPr>
          <w:sz w:val="24"/>
          <w:szCs w:val="24"/>
        </w:rPr>
        <w:t xml:space="preserve">oh mu-aa oh 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-i-aa v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aa ga-i-aa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ut he dies, and the sacred thread falls away, and the soul departs without it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5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lK corIAw lK jwrIAw lK kUVIAw lK gwil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5, Awsw, mÚ 1)</w:t>
      </w:r>
    </w:p>
    <w:p>
      <w:pPr>
        <w:pStyle w:val="Romanizing"/>
        <w:rPr/>
      </w:pPr>
      <w:r>
        <w:rPr>
          <w:sz w:val="24"/>
          <w:szCs w:val="24"/>
        </w:rPr>
        <w:t>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choree-aa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jaaree-aa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a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gaa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commits thousands of robberies, thousands of acts of adultery, thousands of falsehoods and thousands of abus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lK TgIAw pihnwmIAw rwiq idnsu jIA nwil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6, Awsw, mÚ 1)</w:t>
      </w:r>
    </w:p>
    <w:p>
      <w:pPr>
        <w:pStyle w:val="Romanizing"/>
        <w:rPr/>
      </w:pPr>
      <w:r>
        <w:rPr>
          <w:sz w:val="24"/>
          <w:szCs w:val="24"/>
        </w:rPr>
        <w:t>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gee-aa pahinaamee-aa r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nas jee-a naa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practices thousands of deceptions and secret deeds, night and day, against his fellow being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gu kpwhhu kqIAY bwm@xu vty Aw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6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g kapaahahu k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-ai baam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atay 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thread is spun from cotton, and the Brahmin comes and twists i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uih bkrw irMin@ KwieAw sBu ko AwKY pw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7, Awsw, mÚ 1)</w:t>
      </w:r>
    </w:p>
    <w:p>
      <w:pPr>
        <w:pStyle w:val="Romanizing"/>
        <w:rPr/>
      </w:pPr>
      <w:r>
        <w:rPr>
          <w:sz w:val="24"/>
          <w:szCs w:val="24"/>
        </w:rPr>
        <w:t>kuhi bakraa rinni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i-aa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p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goat is killed, cooked and eaten, and everyone then says, "Put on the sacred thread."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oie purwxw sutIAY BI iPir pweIAY ho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7, Awsw, mÚ 1)</w:t>
      </w:r>
    </w:p>
    <w:p>
      <w:pPr>
        <w:pStyle w:val="Romanizing"/>
        <w:rPr/>
      </w:pPr>
      <w:r>
        <w:rPr>
          <w:sz w:val="24"/>
          <w:szCs w:val="24"/>
        </w:rPr>
        <w:t>ho-ay pur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sutee-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e fir paa-ee-ai ho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en it wears out, it is thrown away, and another one is put 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qgu n quteI jy qig hovY joru ]2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8, Awsw, mÚ 1)</w:t>
      </w:r>
    </w:p>
    <w:p>
      <w:pPr>
        <w:pStyle w:val="Romanizing"/>
        <w:rPr/>
      </w:pPr>
      <w:r>
        <w:rPr>
          <w:sz w:val="24"/>
          <w:szCs w:val="24"/>
        </w:rPr>
        <w:t xml:space="preserve">naanak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g n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ut-ee j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g hovai jor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 thread would not break, if it had any real strength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8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ie mMinAY piq aUpjY swlwhI scu sUq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8, Awsw, mÚ 1)</w:t>
      </w:r>
    </w:p>
    <w:p>
      <w:pPr>
        <w:pStyle w:val="Romanizing"/>
        <w:rPr/>
      </w:pPr>
      <w:r>
        <w:rPr>
          <w:sz w:val="24"/>
          <w:szCs w:val="24"/>
        </w:rPr>
        <w:t>naa-ay mani-ai p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oopjai saalaahee sach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elieving in the Name, honor is obtained. The Lord's Praise is the true sacred threa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rgh AMdir pweIAY qgu n qUtis pUq ]3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9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geh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r paa-ee-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g n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tas p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 ||3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uch a sacred thread is worn in the Court of the Lord; it shall never break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9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gu n ieMdRI qgu n nwr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9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g na i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r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g na naar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re is no sacred thread for the sexual organ, and no thread for woma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lky Quk pvY inq dwV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9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lkay thuk pavai n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man's beard is spat upon dai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gu n pYrI qgu n hQ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10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g na pair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g na hath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re is no sacred thread for the feet, and no thread for the hand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gu n ijhvw qgu n AK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10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g na jihv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g na 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no thread for the tongue, and no thread for the ey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vyqgw Awpy vq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10, Awsw, mÚ 1)</w:t>
      </w:r>
    </w:p>
    <w:p>
      <w:pPr>
        <w:pStyle w:val="Romanizing"/>
        <w:rPr/>
      </w:pPr>
      <w:r>
        <w:rPr>
          <w:sz w:val="24"/>
          <w:szCs w:val="24"/>
        </w:rPr>
        <w:t>v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aa aapay v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Brahmin himself goes to the world hereafter without a sacred threa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vit Dwgy Avrw Gq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10, Awsw, mÚ 1)</w:t>
      </w:r>
    </w:p>
    <w:p>
      <w:pPr>
        <w:pStyle w:val="Romanizing"/>
        <w:rPr/>
      </w:pPr>
      <w:r>
        <w:rPr>
          <w:sz w:val="24"/>
          <w:szCs w:val="24"/>
        </w:rPr>
        <w:t xml:space="preserve">vat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aagay avraa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wisting the threads, he puts them on othe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lY BwiV kry vIAwh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11, Awsw, mÚ 1)</w:t>
      </w:r>
    </w:p>
    <w:p>
      <w:pPr>
        <w:pStyle w:val="Romanizing"/>
        <w:rPr/>
      </w:pPr>
      <w:r>
        <w:rPr>
          <w:sz w:val="24"/>
          <w:szCs w:val="24"/>
        </w:rPr>
        <w:t xml:space="preserve">l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aray vee-aahu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takes payment for performing marriage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F kwglu dsy rwh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11, Awsw, mÚ 1)</w:t>
      </w:r>
    </w:p>
    <w:p>
      <w:pPr>
        <w:pStyle w:val="Romanizing"/>
        <w:rPr/>
      </w:pPr>
      <w:r>
        <w:rPr>
          <w:sz w:val="24"/>
          <w:szCs w:val="24"/>
        </w:rPr>
        <w:t>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kaagal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say raahu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reading their horoscopes, he shows them the w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ix vyKhu lokw eyhu ivfwx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11, Awsw, mÚ 1)</w:t>
      </w:r>
    </w:p>
    <w:p>
      <w:pPr>
        <w:pStyle w:val="Romanizing"/>
        <w:rPr/>
      </w:pPr>
      <w:r>
        <w:rPr>
          <w:sz w:val="24"/>
          <w:szCs w:val="24"/>
        </w:rPr>
        <w:t>s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hu lokaa ayhu vid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ar, and see, O people, this wondrous th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in AMDw nwau sujwxu ]4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12, Awsw, mÚ 1)</w:t>
      </w:r>
    </w:p>
    <w:p>
      <w:pPr>
        <w:pStyle w:val="Romanizing"/>
        <w:rPr/>
      </w:pPr>
      <w:r>
        <w:rPr>
          <w:sz w:val="24"/>
          <w:szCs w:val="24"/>
        </w:rPr>
        <w:t>man 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 naa-o su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 ||4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is mentally blind, and yet his name is wisdom.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auV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12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ihbu hoie dieAwlu ikrpw kry qw sweI kwr krwies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12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ahib ho-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-i-aal kirpaa kar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saa-ee kaar karaa-is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, upon whom the Merciful Lord bestows His Grace, performs His servi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 syvku syvw kry ijs no hukmu mnwies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12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o sayvak sayvaa karay jis no hukam manaa-is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at servant, whom the Lord causes to obey the Order of His Will, serves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ukim mMinAY hovY prvwxu qw KsmY kw mhlu pwies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13, Awsw, mÚ 1)</w:t>
      </w:r>
    </w:p>
    <w:p>
      <w:pPr>
        <w:pStyle w:val="Romanizing"/>
        <w:rPr/>
      </w:pPr>
      <w:r>
        <w:rPr>
          <w:sz w:val="24"/>
          <w:szCs w:val="24"/>
        </w:rPr>
        <w:t>hukam mani-ai hovai parv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smai kaa mahal paa-is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beying the Order of His Will, he becomes acceptable, and then, he obtains the Mansion of the Lord's Presen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smY BwvY so kry mnhu icMidAw so Plu pwies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14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sm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vai so karay manhu chi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-aa so fal paa-is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who acts to please His Lord and Master, obtains the fruits of his mind's desir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w drgh pYDw jwiesI ]15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14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geh pai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 jaa-isee. ||15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n, he goes to the Court of the Lord, wearing robes of honor. ||1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 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14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aU ibrwhmx kau kru lwvhu gobir qrxu n jwe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15, Awsw, mÚ 1)</w:t>
      </w:r>
    </w:p>
    <w:p>
      <w:pPr>
        <w:pStyle w:val="Romanizing"/>
        <w:rPr/>
      </w:pPr>
      <w:r>
        <w:rPr>
          <w:sz w:val="24"/>
          <w:szCs w:val="24"/>
        </w:rPr>
        <w:t>ga-oo biraahm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ka-o kar laavhu gobar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na jaa-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tax the cows and the Brahmins, but the cow-dung they apply to their kitchen will not save the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oqI itkw qY jpmwlI Dwnu mlyCW Kwe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15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tik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i japmaalee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n malay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wear their loin cloths, apply ritual frontal marks to their foreheads, and carry their rosaries, but they eat food with the Muslim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Mqir pUjw pVih kqybw sMjmu qurkw Bwe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16, Awsw, mÚ 1)</w:t>
      </w:r>
    </w:p>
    <w:p>
      <w:pPr>
        <w:pStyle w:val="Romanizing"/>
        <w:rPr/>
      </w:pPr>
      <w:r>
        <w:rPr>
          <w:sz w:val="24"/>
          <w:szCs w:val="24"/>
        </w:rPr>
        <w:t>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poojaa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h k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ybaa sanjam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urk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-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Siblings of Destiny, you perform devotional worship indoors, but read the Islamic sacred texts, and adopt the Muslim way of lif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CofIly pwKMf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16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odeelay p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nd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Renounce your hypocrisy!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im lieAY jwih qrMdw ]1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16, Awsw, mÚ 1)</w:t>
      </w:r>
    </w:p>
    <w:p>
      <w:pPr>
        <w:pStyle w:val="Romanizing"/>
        <w:rPr/>
      </w:pPr>
      <w:r>
        <w:rPr>
          <w:sz w:val="24"/>
          <w:szCs w:val="24"/>
        </w:rPr>
        <w:t xml:space="preserve">naam la-i-ai jaah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aking the Naam, the Name of the Lord, you shall swim across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17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wxs Kwxy krih invwj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17, Awsw, mÚ 1)</w:t>
      </w:r>
    </w:p>
    <w:p>
      <w:pPr>
        <w:pStyle w:val="Romanizing"/>
        <w:rPr/>
      </w:pPr>
      <w:r>
        <w:rPr>
          <w:sz w:val="24"/>
          <w:szCs w:val="24"/>
        </w:rPr>
        <w:t>m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s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y karahi nivaaj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man-eaters say their praye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CurI vgwiein iqn gil qwg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17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uree vagaa-in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n gal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g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who wield the knife wear the sacred thread around their neck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n Gir bRhmx pUrih nwd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17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n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r barahm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pooreh n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ir homes, the Brahmins sound the conc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un@w iB Awvih EeI swd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18, Awsw, mÚ 1)</w:t>
      </w:r>
    </w:p>
    <w:p>
      <w:pPr>
        <w:pStyle w:val="Romanizing"/>
        <w:rPr/>
      </w:pPr>
      <w:r>
        <w:rPr>
          <w:sz w:val="24"/>
          <w:szCs w:val="24"/>
        </w:rPr>
        <w:t>u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 aavahi o-ee s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too have the same tast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UVI rwis kUVw vwp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18, Awsw, mÚ 1)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raas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a vaap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alse is their capital, and false is their trad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UVu boil krih Awh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18, Awsw, mÚ 1)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bol karahi aa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peaking falsehood, they take their fo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m Drm kw fyrw dUi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18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aram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aram kaa dayr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home of modesty and Dharma is far from the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kUVu rihAw BrpUi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19, Awsw, mÚ 1)</w:t>
      </w:r>
    </w:p>
    <w:p>
      <w:pPr>
        <w:pStyle w:val="Romanizing"/>
        <w:rPr/>
      </w:pPr>
      <w:r>
        <w:rPr>
          <w:sz w:val="24"/>
          <w:szCs w:val="24"/>
        </w:rPr>
        <w:t>naanak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rahi-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rpoo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y are totally permeated with falseho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QY itkw qyiV DoqI kKwe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19, Awsw, mÚ 1)</w:t>
      </w:r>
    </w:p>
    <w:p>
      <w:pPr>
        <w:pStyle w:val="Romanizing"/>
        <w:rPr/>
      </w:pPr>
      <w:r>
        <w:rPr>
          <w:sz w:val="24"/>
          <w:szCs w:val="24"/>
        </w:rPr>
        <w:t xml:space="preserve">mathai tik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k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sacred marks are on their foreheads, and the saffron loin-cloths are around their waist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hiQ CurI jgq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wswe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1-19, Awsw, mÚ 1)</w:t>
      </w:r>
    </w:p>
    <w:p>
      <w:pPr>
        <w:pStyle w:val="Romanizing"/>
        <w:rPr/>
      </w:pPr>
      <w:r>
        <w:rPr>
          <w:sz w:val="24"/>
          <w:szCs w:val="24"/>
        </w:rPr>
        <w:t xml:space="preserve">hath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uree jag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kaasaa-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ir hands they hold the knives - they are the butchers of the world!</w:t>
      </w:r>
    </w:p>
    <w:p>
      <w:pPr>
        <w:pStyle w:val="PannaNumb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Mnw 472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Il vsqR pihir hovih prvwx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1, Awsw, mÚ 1)</w:t>
      </w:r>
    </w:p>
    <w:p>
      <w:pPr>
        <w:pStyle w:val="Romanizing"/>
        <w:rPr/>
      </w:pPr>
      <w:r>
        <w:rPr>
          <w:sz w:val="24"/>
          <w:szCs w:val="24"/>
        </w:rPr>
        <w:t>neel va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pahir hoveh parv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earing blue robes, they seek the approval of the Muslim rule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lyC Dwnu ly pUjih purwx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1, Awsw, mÚ 1)</w:t>
      </w:r>
    </w:p>
    <w:p>
      <w:pPr>
        <w:pStyle w:val="Romanizing"/>
        <w:rPr/>
      </w:pPr>
      <w:r>
        <w:rPr>
          <w:sz w:val="24"/>
          <w:szCs w:val="24"/>
        </w:rPr>
        <w:t>malay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n lay poojeh pur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ccepting bread from the Muslim rulers, they still worship the Puraana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BwiKAw kw kuTw bkrw Kwx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1, Awsw, mÚ 1)</w:t>
      </w:r>
    </w:p>
    <w:p>
      <w:pPr>
        <w:pStyle w:val="Romanizing"/>
        <w:rPr/>
      </w:pP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i-aa kaa ku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 xml:space="preserve">aa bakr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eat the meat of the goats, killed after the Muslim prayers are read over them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cauky aupir iksY n jwx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2, Awsw, mÚ 1)</w:t>
      </w:r>
    </w:p>
    <w:p>
      <w:pPr>
        <w:pStyle w:val="Romanizing"/>
        <w:rPr/>
      </w:pPr>
      <w:r>
        <w:rPr>
          <w:sz w:val="24"/>
          <w:szCs w:val="24"/>
        </w:rPr>
        <w:t>cha-ukay upar kisai na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ut they do not allow anyone else to enter their kitchen area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y kY caukw kFI kw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2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kai cha-ukaa 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 k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draw lines around them, plastering the ground with cow-du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upir Awie bYTy kUiVAw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2, Awsw, mÚ 1)</w:t>
      </w:r>
    </w:p>
    <w:p>
      <w:pPr>
        <w:pStyle w:val="Romanizing"/>
        <w:rPr/>
      </w:pPr>
      <w:r>
        <w:rPr>
          <w:sz w:val="24"/>
          <w:szCs w:val="24"/>
        </w:rPr>
        <w:t>upar aa-ay bai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y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i-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false come and sit within the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qu iBtY vy mqu iBtY ] iehu AMnu Aswfw iPt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3, Awsw, mÚ 1)</w:t>
      </w:r>
    </w:p>
    <w:p>
      <w:pPr>
        <w:pStyle w:val="Romanizing"/>
        <w:rPr/>
      </w:pPr>
      <w:r>
        <w:rPr>
          <w:sz w:val="24"/>
          <w:szCs w:val="24"/>
        </w:rPr>
        <w:t>m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itai vay m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itai. ih ann asaadaa fit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cry out, "Do not touch our food, or it will be polluted!"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in iPtY PyV kryin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3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n fitai fay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aray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ut with their polluted bodies, they commit evil deed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in jUTY culI Bryin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3, Awsw, mÚ 1)</w:t>
      </w:r>
    </w:p>
    <w:p>
      <w:pPr>
        <w:pStyle w:val="Romanizing"/>
        <w:rPr/>
      </w:pPr>
      <w:r>
        <w:rPr>
          <w:sz w:val="24"/>
          <w:szCs w:val="24"/>
        </w:rPr>
        <w:t>man joo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 xml:space="preserve">ai chulee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ray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ith filthy minds, they try to cleanse their mouth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u nwnk scu iDAweIA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3, Awsw, mÚ 1)</w:t>
      </w:r>
    </w:p>
    <w:p>
      <w:pPr>
        <w:pStyle w:val="Romanizing"/>
        <w:rPr/>
      </w:pPr>
      <w:r>
        <w:rPr>
          <w:sz w:val="24"/>
          <w:szCs w:val="24"/>
        </w:rPr>
        <w:t xml:space="preserve">kaho naanak sach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-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ays Nanak, meditate on the Tru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ic hovY qw scu pweIAY ]2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4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uch hov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sach paa-ee-ai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you are pure, you will obtain the True Lord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auV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4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cqY AMdir sBu ko vyiK ndrI hyiT clwied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4, Awsw, mÚ 1)</w:t>
      </w:r>
    </w:p>
    <w:p>
      <w:pPr>
        <w:pStyle w:val="Romanizing"/>
        <w:rPr/>
      </w:pPr>
      <w:r>
        <w:rPr>
          <w:sz w:val="24"/>
          <w:szCs w:val="24"/>
        </w:rPr>
        <w:t>ch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ee hay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 xml:space="preserve"> chalaa-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ll are within Your mind; You see and move them under Your Glance of Grace, O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y dy vifAweIAw Awpy hI krm krwied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5, Awsw, mÚ 1)</w:t>
      </w:r>
    </w:p>
    <w:p>
      <w:pPr>
        <w:pStyle w:val="Romanizing"/>
        <w:rPr/>
      </w:pPr>
      <w:r>
        <w:rPr>
          <w:sz w:val="24"/>
          <w:szCs w:val="24"/>
        </w:rPr>
        <w:t xml:space="preserve">aap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v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-aa-ee-aa aapay hee karam karaa-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Yourself grant them glory, and You Yourself cause them to ac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vfhu vfw vf mydnI isry isir DMDY lwied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5, Awsw, mÚ 1)</w:t>
      </w:r>
    </w:p>
    <w:p>
      <w:pPr>
        <w:pStyle w:val="Romanizing"/>
        <w:rPr/>
      </w:pPr>
      <w:r>
        <w:rPr>
          <w:sz w:val="24"/>
          <w:szCs w:val="24"/>
        </w:rPr>
        <w:t>vadahu vadaa vad m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nee siray sir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i laa-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Lord is the greatest of the great; great is His world. He enjoins all to their task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dir aupTI jy kry sulqwnw Gwhu krwied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6, Awsw, mÚ 1)</w:t>
      </w:r>
    </w:p>
    <w:p>
      <w:pPr>
        <w:pStyle w:val="Romanizing"/>
        <w:rPr/>
      </w:pPr>
      <w:r>
        <w:rPr>
          <w:sz w:val="24"/>
          <w:szCs w:val="24"/>
        </w:rPr>
        <w:t>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up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ee jay karay sul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naa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ahu karaa-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he should cast an angry glance, He can transform kings into blades of gra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ir mMgin iBK n pwiedw ]16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6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r mangan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a paa-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. ||16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ven though they may beg from door to door, no one will give them charity. ||1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7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 mohwkw Gru muhY Gru muih ipqrI dy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7, Awsw, mÚ 1)</w:t>
      </w:r>
    </w:p>
    <w:p>
      <w:pPr>
        <w:pStyle w:val="Romanizing"/>
        <w:rPr/>
      </w:pPr>
      <w:r>
        <w:rPr>
          <w:sz w:val="24"/>
          <w:szCs w:val="24"/>
        </w:rPr>
        <w:t xml:space="preserve">jay mohaakaa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 xml:space="preserve">ar muhai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r muhi p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r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thief robs a house, and offers the stolen goods to his ancesto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gY vsqu is\wxIAY ipqrI cor kry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7, Awsw, mÚ 1)</w:t>
      </w:r>
    </w:p>
    <w:p>
      <w:pPr>
        <w:pStyle w:val="Romanizing"/>
        <w:rPr/>
      </w:pPr>
      <w:r>
        <w:rPr>
          <w:sz w:val="24"/>
          <w:szCs w:val="24"/>
        </w:rPr>
        <w:t>agai va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i</w:t>
      </w:r>
      <w:r>
        <w:rPr>
          <w:sz w:val="24"/>
          <w:szCs w:val="24"/>
          <w:u w:val="single"/>
        </w:rPr>
        <w:t>nj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i p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ree chor karay-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world hereafter, this is recognized, and his ancestors are considered thieves as we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vFIAih hQ dlwl ky musPI eyh kry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8, Awsw, mÚ 1)</w:t>
      </w:r>
    </w:p>
    <w:p>
      <w:pPr>
        <w:pStyle w:val="Romanizing"/>
        <w:rPr/>
      </w:pPr>
      <w:r>
        <w:rPr>
          <w:sz w:val="24"/>
          <w:szCs w:val="24"/>
        </w:rPr>
        <w:t>v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ee-ah hath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laal kay musfee ayh karay-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hands of the go-between are cut off; this is the Lord's justi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AgY so imlY ij Kty Gwly dyie ]1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8, Awsw, mÚ 1)</w:t>
      </w:r>
    </w:p>
    <w:p>
      <w:pPr>
        <w:pStyle w:val="Romanizing"/>
        <w:rPr/>
      </w:pPr>
      <w:r>
        <w:rPr>
          <w:sz w:val="24"/>
          <w:szCs w:val="24"/>
        </w:rPr>
        <w:t xml:space="preserve">naanak agai so milai j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tay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 xml:space="preserve">aal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-ay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in the world hereafter, that alone is received, which one gives to the needy from his own earnings and labor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8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au jorU isrnwvxI AwvY vwro vw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9, Awsw, mÚ 1)</w:t>
      </w:r>
    </w:p>
    <w:p>
      <w:pPr>
        <w:pStyle w:val="Romanizing"/>
        <w:rPr/>
      </w:pPr>
      <w:r>
        <w:rPr>
          <w:sz w:val="24"/>
          <w:szCs w:val="24"/>
        </w:rPr>
        <w:t>ji-o joroo sirnaav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aavai vaaro v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s a woman has her periods, month after month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UTy jUTw muiK vsY inq inq hoie KuAwr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9, Awsw, mÚ 1)</w:t>
      </w:r>
    </w:p>
    <w:p>
      <w:pPr>
        <w:pStyle w:val="Romanizing"/>
        <w:rPr/>
      </w:pPr>
      <w:r>
        <w:rPr>
          <w:sz w:val="24"/>
          <w:szCs w:val="24"/>
        </w:rPr>
        <w:t>joo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y joo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a 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vasai n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o-ay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u-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o does falsehood dwell in the mouth of the false; they suffer forever, again and agai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cy eyih n AwKIAih bhin ij ipMfw Do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9, Awsw, mÚ 1)</w:t>
      </w:r>
    </w:p>
    <w:p>
      <w:pPr>
        <w:pStyle w:val="Romanizing"/>
        <w:rPr/>
      </w:pPr>
      <w:r>
        <w:rPr>
          <w:sz w:val="24"/>
          <w:szCs w:val="24"/>
        </w:rPr>
        <w:t>soochay ayhi na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ee-ahi bahan je pindaa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are not called pure, who sit down after merely washing their bodi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cy syeI nwnkw ijn min visAw soie ]2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10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oochay say-ee naankaa jin man vasi-aa so-ay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ly they are pure, O Nanak, within whose minds the Lord abides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auV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10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ury plwxy paux vyg hr rMgI hrm svwir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10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ray pal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y pa-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ayg har rangee haram savaar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ith saddled horses, as fast as the wind, and harems decorated in every way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oTy mMfp mwVIAw lwie bYTy kir pwswir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11, Awsw, mÚ 1)</w:t>
      </w:r>
    </w:p>
    <w:p>
      <w:pPr>
        <w:pStyle w:val="Romanizing"/>
        <w:rPr/>
      </w:pPr>
      <w:r>
        <w:rPr>
          <w:sz w:val="24"/>
          <w:szCs w:val="24"/>
        </w:rPr>
        <w:t>ko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y mandap ma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a laa-ay bai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y kar paasaar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houses and pavilions and lofty mansions, they dwell, making ostentatious show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cIj krin min Bwvdy hir buJin nwhI hwir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12, Awsw, mÚ 1)</w:t>
      </w:r>
    </w:p>
    <w:p>
      <w:pPr>
        <w:pStyle w:val="Romanizing"/>
        <w:rPr/>
      </w:pPr>
      <w:r>
        <w:rPr>
          <w:sz w:val="24"/>
          <w:szCs w:val="24"/>
        </w:rPr>
        <w:t xml:space="preserve">cheej karan man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v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har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n naahee haar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act out their minds' desires, but they do not understand the Lord, and so they are ruin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r Purmwieis KwieAw vyiK mhliq mrxu ivswir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12, Awsw, mÚ 1)</w:t>
      </w:r>
    </w:p>
    <w:p>
      <w:pPr>
        <w:pStyle w:val="Romanizing"/>
        <w:rPr/>
      </w:pPr>
      <w:r>
        <w:rPr>
          <w:sz w:val="24"/>
          <w:szCs w:val="24"/>
        </w:rPr>
        <w:t xml:space="preserve">kar furmaa-is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i-aa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mahl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ar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isaar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sserting their authority, they eat, and beholding their mansions, they forget about dea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ru AweI jobin hwirAw ]17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13, Awsw, mÚ 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jar aa-ee joban haari-aa. ||17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ut old age comes, and youth is lost. ||1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13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 kir sUqku mMnIAY sB qY sUqku ho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13, Awsw, mÚ 1)</w:t>
      </w:r>
    </w:p>
    <w:p>
      <w:pPr>
        <w:pStyle w:val="Romanizing"/>
        <w:rPr/>
      </w:pPr>
      <w:r>
        <w:rPr>
          <w:sz w:val="24"/>
          <w:szCs w:val="24"/>
        </w:rPr>
        <w:t>jay kar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mannee-ai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h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one accepts the concept of impurity, then there is impurity everywhe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ohy AqY lkVI AMdir kIVw ho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14, Awsw, mÚ 1)</w:t>
      </w:r>
    </w:p>
    <w:p>
      <w:pPr>
        <w:pStyle w:val="Romanizing"/>
        <w:rPr/>
      </w:pPr>
      <w:r>
        <w:rPr>
          <w:sz w:val="24"/>
          <w:szCs w:val="24"/>
        </w:rPr>
        <w:t>gohay 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lak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kee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a h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cow-dung and wood there are worm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qy dwxy AMn ky jIAw bwJu n ko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14, Awsw, mÚ 1)</w:t>
      </w:r>
    </w:p>
    <w:p>
      <w:pPr>
        <w:pStyle w:val="Romanizing"/>
        <w:rPr/>
      </w:pPr>
      <w:r>
        <w:rPr>
          <w:sz w:val="24"/>
          <w:szCs w:val="24"/>
        </w:rPr>
        <w:t>j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y ann kay jee-aa baa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 xml:space="preserve"> na k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s many as are the grains of corn, none is without lif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ihlw pwxI jIau hY ijqu hirAw sBu ko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14, Awsw, mÚ 1)</w:t>
      </w:r>
    </w:p>
    <w:p>
      <w:pPr>
        <w:pStyle w:val="Romanizing"/>
        <w:rPr/>
      </w:pPr>
      <w:r>
        <w:rPr>
          <w:sz w:val="24"/>
          <w:szCs w:val="24"/>
        </w:rPr>
        <w:t>pahilaa 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jee-o hai 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ari-aa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, there is life in the water, by which everything else is made gree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qku ikau kir rKIAY sUqku pvY rso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15, Awsw, mÚ 1)</w:t>
      </w:r>
    </w:p>
    <w:p>
      <w:pPr>
        <w:pStyle w:val="Romanizing"/>
        <w:rPr/>
      </w:pPr>
      <w:r>
        <w:rPr>
          <w:sz w:val="24"/>
          <w:szCs w:val="24"/>
        </w:rPr>
        <w:t>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ki-o kar 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-ai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pavai ras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ow can it be protected from impurity? It touches our own kitche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sUqku eyv n auqrY igAwnu auqwry Doie ]1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15, Awsw, mÚ 1)</w:t>
      </w:r>
    </w:p>
    <w:p>
      <w:pPr>
        <w:pStyle w:val="Romanizing"/>
        <w:rPr/>
      </w:pPr>
      <w:r>
        <w:rPr>
          <w:sz w:val="24"/>
          <w:szCs w:val="24"/>
        </w:rPr>
        <w:t>naanak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ayv na 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rai gi-aan 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ray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-ay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impurity cannot be removed in this way; it is washed away only by spiritual wisdom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16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 kw sUqku loBu hY ijhvw sUqku kUV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16, Awsw, mÚ 1)</w:t>
      </w:r>
    </w:p>
    <w:p>
      <w:pPr>
        <w:pStyle w:val="Romanizing"/>
        <w:rPr/>
      </w:pPr>
      <w:r>
        <w:rPr>
          <w:sz w:val="24"/>
          <w:szCs w:val="24"/>
        </w:rPr>
        <w:t>man kaa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lo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hai jihvaa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impurity of the mind is greed, and the impurity of the tongue is falseho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KI sUqku vyKxw pr iqRA pr Dn rUp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16, Awsw, mÚ 1)</w:t>
      </w:r>
    </w:p>
    <w:p>
      <w:pPr>
        <w:pStyle w:val="Romanizing"/>
        <w:rPr/>
      </w:pP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-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par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ri-a par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n roop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impurity of the eyes is to gaze upon the beauty of another man's wife, and his weal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MnI sUqku kMin pY lwieqbwrI Kwih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17, Awsw, mÚ 1)</w:t>
      </w:r>
    </w:p>
    <w:p>
      <w:pPr>
        <w:pStyle w:val="Romanizing"/>
        <w:rPr/>
      </w:pPr>
      <w:r>
        <w:rPr>
          <w:sz w:val="24"/>
          <w:szCs w:val="24"/>
        </w:rPr>
        <w:t>kannee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kann pai laa-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baar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h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impurity of the ears is to listen to the slander of othe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hMsw AwdmI bDy jm puir jwih ]2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17, Awsw, mÚ 1)</w:t>
      </w:r>
    </w:p>
    <w:p>
      <w:pPr>
        <w:pStyle w:val="Romanizing"/>
        <w:rPr/>
      </w:pPr>
      <w:r>
        <w:rPr>
          <w:sz w:val="24"/>
          <w:szCs w:val="24"/>
        </w:rPr>
        <w:t>naanak hansaa 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mee b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y jam pur jaahi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 mortal's soul goes, bound and gagged to the city of Death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18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Bo sUqku Brmu hY dUjY lgY jw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18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o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k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ram h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jai lagai j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ll impurity comes from doubt and attachment to dualit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Mmxu mrxw hukmu hY BwxY AwvY jw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18, Awsw, mÚ 1)</w:t>
      </w:r>
    </w:p>
    <w:p>
      <w:pPr>
        <w:pStyle w:val="Romanizing"/>
        <w:rPr/>
      </w:pPr>
      <w:r>
        <w:rPr>
          <w:sz w:val="24"/>
          <w:szCs w:val="24"/>
        </w:rPr>
        <w:t>jam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m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hukam h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aavai j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irth and death are subject to the Command of the Lord's Will; through His Will we come and go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wxw pIxw pivqRü hY idqonu irjku sMbwih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19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pee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pav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r h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n rijak sambaah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ating and drinking are pure, since the Lord gives nourishment to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nwnk ijn@I gurmuiK buiJAw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n@w sUqku nwih ]3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2-19, Awsw, mÚ 1)</w:t>
      </w:r>
    </w:p>
    <w:p>
      <w:pPr>
        <w:pStyle w:val="Romanizing"/>
        <w:rPr/>
      </w:pPr>
      <w:r>
        <w:rPr>
          <w:sz w:val="24"/>
          <w:szCs w:val="24"/>
        </w:rPr>
        <w:t>naanak j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ee gur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 xml:space="preserve">i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a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naahi. ||3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 Gurmukhs, who understand the Lord, are not stained by impurity. ||3||</w:t>
      </w:r>
    </w:p>
    <w:p>
      <w:pPr>
        <w:pStyle w:val="PannaNumb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Mnw 473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auV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1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qguru vfw kir swlwhIAY ijsu ivic vfIAw vifAweI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1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vadaa kar salaahee-ai jis vich vadee-aa v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-aa-ee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raise the Great True Guru; within Him is the greatest greatne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h myly qw ndrI AweI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1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eh mayl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ee aa-ee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en the Lord causes us to meet the Guru, then we come to see the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w iqsu Bwxw qw min vsweI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2, Awsw, mÚ 1)</w:t>
      </w:r>
    </w:p>
    <w:p>
      <w:pPr>
        <w:pStyle w:val="Romanizing"/>
        <w:rPr/>
      </w:pPr>
      <w:r>
        <w:rPr>
          <w:sz w:val="24"/>
          <w:szCs w:val="24"/>
        </w:rPr>
        <w:t xml:space="preserve">j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s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man vasaa-ee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en it pleases Him, they come to dwell in our mind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r hukmu msqik hQu Dir ivchu mwir kFIAw buirAweIAw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2, Awsw, mÚ 1)</w:t>
      </w:r>
    </w:p>
    <w:p>
      <w:pPr>
        <w:pStyle w:val="Romanizing"/>
        <w:rPr/>
      </w:pPr>
      <w:r>
        <w:rPr>
          <w:sz w:val="24"/>
          <w:szCs w:val="24"/>
        </w:rPr>
        <w:t>kar hukam ma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k hath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 vichahu maar 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-aa buri-aa-ee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y His Command, when He places His hand on our foreheads, wickedness departs from withi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h quTY nau iniD pweIAw ]18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3, Awsw, mÚ 1)</w:t>
      </w:r>
    </w:p>
    <w:p>
      <w:pPr>
        <w:pStyle w:val="Romanizing"/>
        <w:rPr/>
      </w:pPr>
      <w:r>
        <w:rPr>
          <w:sz w:val="24"/>
          <w:szCs w:val="24"/>
        </w:rPr>
        <w:t xml:space="preserve">se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i na-o ni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paa-ee-aa. ||18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en the Lord is thoroughly pleased, the nine treasures are obtained. ||18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3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ihlw sucw Awip hoie sucY bYTw Aw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3, Awsw, mÚ 1)</w:t>
      </w:r>
    </w:p>
    <w:p>
      <w:pPr>
        <w:pStyle w:val="Romanizing"/>
        <w:rPr/>
      </w:pPr>
      <w:r>
        <w:rPr>
          <w:sz w:val="24"/>
          <w:szCs w:val="24"/>
        </w:rPr>
        <w:t>pahilaa suchaa aap ho-ay suchai bai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a 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, purifying himself, the Brahmin comes and sits in his purified enclosu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cy AgY riKEnu koie n iBitE jw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4, Awsw, mÚ 1)</w:t>
      </w:r>
    </w:p>
    <w:p>
      <w:pPr>
        <w:pStyle w:val="Romanizing"/>
        <w:rPr/>
      </w:pPr>
      <w:r>
        <w:rPr>
          <w:sz w:val="24"/>
          <w:szCs w:val="24"/>
        </w:rPr>
        <w:t>suchay agai 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i-on ko-ay n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iti-o j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pure foods, which no one else has touched, are placed before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cw hoie kY jyivAw lgw pVix slok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4, Awsw, mÚ 1)</w:t>
      </w:r>
    </w:p>
    <w:p>
      <w:pPr>
        <w:pStyle w:val="Romanizing"/>
        <w:rPr/>
      </w:pPr>
      <w:r>
        <w:rPr>
          <w:sz w:val="24"/>
          <w:szCs w:val="24"/>
        </w:rPr>
        <w:t>suchaa ho-ay kai jayvi-aa lagaa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salok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eing purified, he takes his food, and begins to read his sacred vers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uhQI jweI sitAw iksu eyhu lgw doK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5, Awsw, mÚ 1)</w:t>
      </w:r>
    </w:p>
    <w:p>
      <w:pPr>
        <w:pStyle w:val="Romanizing"/>
        <w:rPr/>
      </w:pPr>
      <w:r>
        <w:rPr>
          <w:sz w:val="24"/>
          <w:szCs w:val="24"/>
        </w:rPr>
        <w:t xml:space="preserve">kuhthee jaa-ee sati-aa kis ayhu lag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ut it is then thrown into a filthy place - whose fault is this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Mnu dyvqw pwxI dyvqw bYsMqru dyvqw lUxu pMjvw pwieAw iGrq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5, Awsw, mÚ 1)</w:t>
      </w:r>
    </w:p>
    <w:p>
      <w:pPr>
        <w:pStyle w:val="Romanizing"/>
        <w:rPr/>
      </w:pPr>
      <w:r>
        <w:rPr>
          <w:sz w:val="24"/>
          <w:szCs w:val="24"/>
        </w:rPr>
        <w:t xml:space="preserve">ann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v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v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bais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r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v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loo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panjvaa paa-i-aa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i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corn is sacred, the water is sacred; the fire and salt are sacred as well; when the fifth thing, the ghee, is added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w hoAw pwku pivq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6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ho-aa paak pav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n the food becomes pure and sanctifi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wpI isau qnu gifAw Qukw peIAw iqq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6, Awsw, mÚ 1)</w:t>
      </w:r>
    </w:p>
    <w:p>
      <w:pPr>
        <w:pStyle w:val="Romanizing"/>
        <w:rPr/>
      </w:pPr>
      <w:r>
        <w:rPr>
          <w:sz w:val="24"/>
          <w:szCs w:val="24"/>
        </w:rPr>
        <w:t xml:space="preserve">paapee si-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n gadi-aa thukaa pa-ee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Coming into contact with the sinful human body, the food becomes so impure that is is spat up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qu muiK nwmu n aUcrih ibnu nwvY rs Kwih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6, Awsw, mÚ 1)</w:t>
      </w:r>
    </w:p>
    <w:p>
      <w:pPr>
        <w:pStyle w:val="Romanizing"/>
        <w:rPr/>
      </w:pPr>
      <w:r>
        <w:rPr>
          <w:sz w:val="24"/>
          <w:szCs w:val="24"/>
        </w:rPr>
        <w:t>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aam na oochrahi bin naavai ras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h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at mouth which does not chant the Naam, and without the Name eats tasty foods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eyvY jwxIAY iqqu muiK Qukw pwih ]1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7, Awsw, mÚ 1)</w:t>
      </w:r>
    </w:p>
    <w:p>
      <w:pPr>
        <w:pStyle w:val="Romanizing"/>
        <w:rPr/>
      </w:pPr>
      <w:r>
        <w:rPr>
          <w:sz w:val="24"/>
          <w:szCs w:val="24"/>
        </w:rPr>
        <w:t>naanak ayvai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-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thukaa paahi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- O Nanak, know this: such a mouth is to be spat upon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7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Mif jMmIAY BMif inMmIAY BMif mMgxu vIAwh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8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nd jammee-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nd nimmee-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nd mang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ee-aahu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rom woman, man is born; within woman, man is conceived; to woman he is engaged and marri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Mfhu hovY dosqI BMfhu clY rwh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8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ndahu hov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ndahu chalai raahu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man becomes his friend; through woman, the future generations co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Mfu muAw BMfu BwlIAY BMif hovY bMDwn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8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nd mu-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nd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alee-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nd hovai b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en his woman dies, he seeks another woman; to woman he is bou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 ikau mMdw AwKIAY ijqu jMmih rwjwn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9, Awsw, mÚ 1)</w:t>
      </w:r>
    </w:p>
    <w:p>
      <w:pPr>
        <w:pStyle w:val="Romanizing"/>
        <w:rPr/>
      </w:pPr>
      <w:r>
        <w:rPr>
          <w:sz w:val="24"/>
          <w:szCs w:val="24"/>
        </w:rPr>
        <w:t>so ki-o m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-ai 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ameh raajaa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o why call her bad? From her, kings are bor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Mfhu hI BMfu aUpjY BMfY bwJu n ko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9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ndahu hee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nd oopj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ndai baa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 xml:space="preserve"> na k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rom woman, woman is born; without woman, there would be no one at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BMfY bwhrw eyko scw so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10, Awsw, mÚ 1)</w:t>
      </w:r>
    </w:p>
    <w:p>
      <w:pPr>
        <w:pStyle w:val="Romanizing"/>
        <w:rPr/>
      </w:pPr>
      <w:r>
        <w:rPr>
          <w:sz w:val="24"/>
          <w:szCs w:val="24"/>
        </w:rPr>
        <w:t xml:space="preserve">naanak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ndai baahraa ayko sachaa s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only the True Lord is without a woma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qu muiK sdw swlwhIAY Bwgw rqI cwi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10, Awsw, mÚ 1)</w:t>
      </w:r>
    </w:p>
    <w:p>
      <w:pPr>
        <w:pStyle w:val="Romanizing"/>
        <w:rPr/>
      </w:pPr>
      <w:r>
        <w:rPr>
          <w:sz w:val="24"/>
          <w:szCs w:val="24"/>
        </w:rPr>
        <w:t>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 salaahee-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gaa 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c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at mouth which praises the Lord continually is blessed and beautifu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qy muK aUjly iqqu scY drbwir ]2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10, Awsw, mÚ 1)</w:t>
      </w:r>
    </w:p>
    <w:p>
      <w:pPr>
        <w:pStyle w:val="Romanizing"/>
        <w:rPr/>
      </w:pPr>
      <w:r>
        <w:rPr>
          <w:sz w:val="24"/>
          <w:szCs w:val="24"/>
        </w:rPr>
        <w:t xml:space="preserve">naanak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oojl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ch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baar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ose faces shall be radiant in the Court of the True Lord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auV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11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Bu ko AwKY Awpxw ijsu nwhI so cuix kFIA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11, Awsw, mÚ 1)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jis naahee so ch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ll call You their own, Lord; one who does not own You, is picked up and thrown aw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qw Awpo Awpxw Awpy hI lyKw sMFIA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12, Awsw, mÚ 1)</w:t>
      </w:r>
    </w:p>
    <w:p>
      <w:pPr>
        <w:pStyle w:val="Romanizing"/>
        <w:rPr/>
      </w:pPr>
      <w:r>
        <w:rPr>
          <w:sz w:val="24"/>
          <w:szCs w:val="24"/>
        </w:rPr>
        <w:t>kee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aapo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aapay hee l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 s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veryone receives the rewards of his own actions; his account is adjusted according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w rhxw nwhI AYqu jig qw kwiequ gwrib hMFIA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12, Awsw, mÚ 1)</w:t>
      </w:r>
    </w:p>
    <w:p>
      <w:pPr>
        <w:pStyle w:val="Romanizing"/>
        <w:rPr/>
      </w:pPr>
      <w:r>
        <w:rPr>
          <w:sz w:val="24"/>
          <w:szCs w:val="24"/>
        </w:rPr>
        <w:t>jaa rah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naahee a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ag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a-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gaarab h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ince one is not destined to remain in this world anyway, why should he ruin himself in pride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Mdw iksY n AwKIAY piV AKru eyho buJIA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13, Awsw, mÚ 1)</w:t>
      </w:r>
    </w:p>
    <w:p>
      <w:pPr>
        <w:pStyle w:val="Romanizing"/>
        <w:rPr/>
      </w:pPr>
      <w:r>
        <w:rPr>
          <w:sz w:val="24"/>
          <w:szCs w:val="24"/>
        </w:rPr>
        <w:t>m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kisai na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-ai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r ayho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Do not call anyone bad; read these words, and understa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UrKY nwil n luJIAY ]19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13, Awsw, mÚ 1)</w:t>
      </w:r>
    </w:p>
    <w:p>
      <w:pPr>
        <w:pStyle w:val="Romanizing"/>
        <w:rPr/>
      </w:pPr>
      <w:r>
        <w:rPr>
          <w:sz w:val="24"/>
          <w:szCs w:val="24"/>
        </w:rPr>
        <w:t>moor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naal na l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ee-ai. ||19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Don't argue with fools. ||19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13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iPkY boilAY qnu mnu iPkw ho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14, Awsw, mÚ 1)</w:t>
      </w:r>
    </w:p>
    <w:p>
      <w:pPr>
        <w:pStyle w:val="Romanizing"/>
        <w:rPr/>
      </w:pPr>
      <w:r>
        <w:rPr>
          <w:sz w:val="24"/>
          <w:szCs w:val="24"/>
        </w:rPr>
        <w:t xml:space="preserve">naanak fikai boli-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n man fikaa h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speaking insipid words, the body and mind become insipi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Pko iPkw sdIAY iPky iPkI so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14, Awsw, mÚ 1)</w:t>
      </w:r>
    </w:p>
    <w:p>
      <w:pPr>
        <w:pStyle w:val="Romanizing"/>
        <w:rPr/>
      </w:pPr>
      <w:r>
        <w:rPr>
          <w:sz w:val="24"/>
          <w:szCs w:val="24"/>
        </w:rPr>
        <w:t>fiko fikaa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-ai fikay fikee s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is called the most insipid of the insipid; the most insipid of the insipid is his reput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Pkw drgh stIAY muih Qukw iPky pw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14, Awsw, mÚ 1)</w:t>
      </w:r>
    </w:p>
    <w:p>
      <w:pPr>
        <w:pStyle w:val="Romanizing"/>
        <w:rPr/>
      </w:pPr>
      <w:r>
        <w:rPr>
          <w:sz w:val="24"/>
          <w:szCs w:val="24"/>
        </w:rPr>
        <w:t xml:space="preserve">fik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geh satee-ai muhi thukaa fikay p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insipid person is discarded in the Court of the Lord, and the insipid one's face is spat up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Pkw mUrKu AwKIAY pwxw lhY sjwie ]1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15, Awsw, mÚ 1)</w:t>
      </w:r>
    </w:p>
    <w:p>
      <w:pPr>
        <w:pStyle w:val="Romanizing"/>
        <w:rPr/>
      </w:pPr>
      <w:r>
        <w:rPr>
          <w:sz w:val="24"/>
          <w:szCs w:val="24"/>
        </w:rPr>
        <w:t>fikaa moo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-ai 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lahai sajaa-ay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insipid one is called a fool; he is beaten with shoes in punishment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15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Mdrhu JUTy pYj bwhir dunIAw AMdir PYl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15, Awsw, mÚ 1)</w:t>
      </w:r>
    </w:p>
    <w:p>
      <w:pPr>
        <w:pStyle w:val="Romanizing"/>
        <w:rPr/>
      </w:pPr>
      <w:r>
        <w:rPr>
          <w:sz w:val="24"/>
          <w:szCs w:val="24"/>
        </w:rPr>
        <w:t>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rahu 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oo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 xml:space="preserve">ay paij baahar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nee-aa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fai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who are false within, and honorable on the outside, are very common in this worl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TsiT qIrQ jy nwvih auqrY nwhI mYl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16, Awsw, mÚ 1)</w:t>
      </w:r>
    </w:p>
    <w:p>
      <w:pPr>
        <w:pStyle w:val="Romanizing"/>
        <w:rPr/>
      </w:pP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rath jay naaveh 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rai naahee mai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ven though they may bathe at the sixty-eight sacred shrines of pilgrimage, still, their filth does not depar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n@ ptu AMdir bwhir gudVu qy Bly sMswi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16, Awsw, mÚ 1)</w:t>
      </w:r>
    </w:p>
    <w:p>
      <w:pPr>
        <w:pStyle w:val="Romanizing"/>
        <w:rPr/>
      </w:pPr>
      <w:r>
        <w:rPr>
          <w:sz w:val="24"/>
          <w:szCs w:val="24"/>
        </w:rPr>
        <w:t>j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pat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baahar g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lay sans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who have silk on the inside and rags on the outside, are the good ones in this worl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n@ nyhu lgw rb syqI dyKn@y vIcwi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17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nayhu lagaa rab s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y veec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embrace love for the Lord, and contemplate beholding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Mig hsih rMig rovih cup BI kir jwih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17, Awsw, mÚ 1)</w:t>
      </w:r>
    </w:p>
    <w:p>
      <w:pPr>
        <w:pStyle w:val="Romanizing"/>
        <w:rPr/>
      </w:pPr>
      <w:r>
        <w:rPr>
          <w:sz w:val="24"/>
          <w:szCs w:val="24"/>
        </w:rPr>
        <w:t xml:space="preserve">rang haseh rang roveh chup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e kar jaah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Lord's Love, they laugh, and in the Lord's Love, they weep, and also keep sile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vwh nwhI iksY kyrI bwJu scy nwh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18, Awsw, mÚ 1)</w:t>
      </w:r>
    </w:p>
    <w:p>
      <w:pPr>
        <w:pStyle w:val="Romanizing"/>
        <w:rPr/>
      </w:pPr>
      <w:r>
        <w:rPr>
          <w:sz w:val="24"/>
          <w:szCs w:val="24"/>
        </w:rPr>
        <w:t>parvaah naahee kisai kayree baa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 xml:space="preserve"> sachay naa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do not care for anything else, except their True Husband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ir vwt aupir Krcu mMgw jbY dyie q Kwih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18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r vaat upar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rach mangaa jab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-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h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itting, waiting at the Lord's Door, they beg for food, and when He gives to them, they ea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Ibwnu eyko klm eykw hmw qum@w myl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19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eebaan ayko kalam aykaa ham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m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a may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re is only One Court of the Lord, and He has only one pen; there, you and I shall mee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ir ley lyKw pIiV CutY nwnkw ijau qylu ]2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3-19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la-ay l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 pee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utai naankaa ji-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l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Court of the Lord, the accounts are examined; O Nanak, the sinners are crushed, like oil seeds in the press. ||2||</w:t>
      </w:r>
    </w:p>
    <w:p>
      <w:pPr>
        <w:pStyle w:val="PannaNumb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Mnw 474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auV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1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y hI krxw kIE kl Awpy hI qY DwrIA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1, Awsw, mÚ 1)</w:t>
      </w:r>
    </w:p>
    <w:p>
      <w:pPr>
        <w:pStyle w:val="Romanizing"/>
        <w:rPr/>
      </w:pPr>
      <w:r>
        <w:rPr>
          <w:sz w:val="24"/>
          <w:szCs w:val="24"/>
        </w:rPr>
        <w:t>aapay hee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kee-o kal aapay h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r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Yourself created the creation; You Yourself infused Your power into i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yKih kIqw Awpxw Dir kcI pkI swrIA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1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h kee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 kachee pakee saar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behold Your creation, like the losing and winning dice of the ear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AwieAw so clsI sBu koeI AweI vwrIA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2, Awsw, mÚ 1)</w:t>
      </w:r>
    </w:p>
    <w:p>
      <w:pPr>
        <w:pStyle w:val="Romanizing"/>
        <w:rPr/>
      </w:pPr>
      <w:r>
        <w:rPr>
          <w:sz w:val="24"/>
          <w:szCs w:val="24"/>
        </w:rPr>
        <w:t>jo aa-i-aa so chalsee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-ee aa-ee vaar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oever has come, shall depart; all shall have their tur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 ky jIA prwx hih ikau swihbu mnhu ivswrIA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2, Awsw, mÚ 1)</w:t>
      </w:r>
    </w:p>
    <w:p>
      <w:pPr>
        <w:pStyle w:val="Romanizing"/>
        <w:rPr/>
      </w:pPr>
      <w:r>
        <w:rPr>
          <w:sz w:val="24"/>
          <w:szCs w:val="24"/>
        </w:rPr>
        <w:t>jis kay jee-a par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heh ki-o saahib manhu visaar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who owns our soul, and our very breath of life - why should we forget that Lord and Master from our minds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x hQI Awpxw Awpy hI kwju svwrIAY ]20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3, Awsw, mÚ 1)</w:t>
      </w:r>
    </w:p>
    <w:p>
      <w:pPr>
        <w:pStyle w:val="Romanizing"/>
        <w:rPr/>
      </w:pPr>
      <w:r>
        <w:rPr>
          <w:sz w:val="24"/>
          <w:szCs w:val="24"/>
        </w:rPr>
        <w:t>aap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hathee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aapay hee kaaj savaaree-ai. ||20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ith our own hands, let us resolve our own affairs. ||20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mhlw 2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3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2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Second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h iknyhI AwskI dUjY lgY jw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3, Awsw, mÚ 2)</w:t>
      </w:r>
    </w:p>
    <w:p>
      <w:pPr>
        <w:pStyle w:val="Romanizing"/>
        <w:rPr/>
      </w:pPr>
      <w:r>
        <w:rPr>
          <w:sz w:val="24"/>
          <w:szCs w:val="24"/>
        </w:rPr>
        <w:t xml:space="preserve">ayh kinayhee aask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jai lagai j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at sort of love is this, which clings to duality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Awsku kWFIAY sd hI rhY smw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4, Awsw, mÚ 2)</w:t>
      </w:r>
    </w:p>
    <w:p>
      <w:pPr>
        <w:pStyle w:val="Romanizing"/>
        <w:rPr/>
      </w:pPr>
      <w:r>
        <w:rPr>
          <w:sz w:val="24"/>
          <w:szCs w:val="24"/>
        </w:rPr>
        <w:t>naanak aasak k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-ai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hee rahai sam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he alone is called a lover, who remains forever immersed in absorp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cMgY cMgw kir mMny mMdY mMdw ho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4, Awsw, mÚ 2)</w:t>
      </w:r>
    </w:p>
    <w:p>
      <w:pPr>
        <w:pStyle w:val="Romanizing"/>
        <w:rPr/>
      </w:pPr>
      <w:r>
        <w:rPr>
          <w:sz w:val="24"/>
          <w:szCs w:val="24"/>
        </w:rPr>
        <w:t>changai changa kar mannay m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i m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h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 xml:space="preserve">But one who feels good only when good is done for him, and feels bad when things go badly 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sku eyhu n AwKIAY ij lyKY vrqY soie ]1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5, Awsw, mÚ 2)</w:t>
      </w:r>
    </w:p>
    <w:p>
      <w:pPr>
        <w:pStyle w:val="Romanizing"/>
        <w:rPr/>
      </w:pPr>
      <w:r>
        <w:rPr>
          <w:sz w:val="24"/>
          <w:szCs w:val="24"/>
        </w:rPr>
        <w:t>aasak ayhu na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-ai je l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v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so-ay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- do not call him a lover. He trades only for his own account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hlw 2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5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wmu jbwbu dovY kry muMFhu GuQw jw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5, Awsw, mÚ 2)</w:t>
      </w:r>
    </w:p>
    <w:p>
      <w:pPr>
        <w:pStyle w:val="Romanizing"/>
        <w:rPr/>
      </w:pPr>
      <w:r>
        <w:rPr>
          <w:sz w:val="24"/>
          <w:szCs w:val="24"/>
        </w:rPr>
        <w:t xml:space="preserve">salaam jabaab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vai karay mu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hu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uthaa j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who offers both respectful greetings and rude refusal to his master, has gone wrong from the very beginn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dovY kUVIAw Qwie n kweI pwie ]2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6, Awsw, mÚ 2)</w:t>
      </w:r>
    </w:p>
    <w:p>
      <w:pPr>
        <w:pStyle w:val="Romanizing"/>
        <w:rPr/>
      </w:pPr>
      <w:r>
        <w:rPr>
          <w:sz w:val="24"/>
          <w:szCs w:val="24"/>
        </w:rPr>
        <w:t xml:space="preserve">naanak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vai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a thaa-ay na kaa-ee paa-ay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both of his actions are false; he obtains no place in the Court of the Lord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auV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6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qu syivAY suKu pweIAY so swihbu sdw sm@wlIA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6, Awsw, mÚ 2)</w:t>
      </w:r>
    </w:p>
    <w:p>
      <w:pPr>
        <w:pStyle w:val="Romanizing"/>
        <w:rPr/>
      </w:pPr>
      <w:r>
        <w:rPr>
          <w:sz w:val="24"/>
          <w:szCs w:val="24"/>
        </w:rPr>
        <w:t>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yvi-ai s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paa-ee-ai so saahib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sam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al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rving Him, peace is obtained; meditate and dwell upon that Lord and Master forev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qu kIqw pweIAY Awpxw sw Gwl burI ikau GwlIA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7, Awsw, mÚ 2)</w:t>
      </w:r>
    </w:p>
    <w:p>
      <w:pPr>
        <w:pStyle w:val="Romanizing"/>
        <w:rPr/>
      </w:pPr>
      <w:r>
        <w:rPr>
          <w:sz w:val="24"/>
          <w:szCs w:val="24"/>
        </w:rPr>
        <w:t>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kee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a-ee-ai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saa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 xml:space="preserve">aal buree ki-o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al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y do you do such evil deeds, that you shall have to suffer so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Mdw mUil n kIceI dy lµmI ndir inhwlIA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7, Awsw, mÚ 2)</w:t>
      </w:r>
    </w:p>
    <w:p>
      <w:pPr>
        <w:pStyle w:val="Romanizing"/>
        <w:rPr/>
      </w:pPr>
      <w:r>
        <w:rPr>
          <w:sz w:val="24"/>
          <w:szCs w:val="24"/>
        </w:rPr>
        <w:t>m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 mool na keech-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lammee 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nihaal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Do not do any evil at all; look ahead to the future with foresigh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au swihb nwil n hwrIAY qyvyhw pwsw FwlIA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8, Awsw, mÚ 2)</w:t>
      </w:r>
    </w:p>
    <w:p>
      <w:pPr>
        <w:pStyle w:val="Romanizing"/>
        <w:rPr/>
      </w:pPr>
      <w:r>
        <w:rPr>
          <w:sz w:val="24"/>
          <w:szCs w:val="24"/>
        </w:rPr>
        <w:t xml:space="preserve">ji-o saahib naal na haaree-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vayhaa paasaa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l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o throw the dice in such a way, that you shall not lose with your Lord and Mast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kCu lwhy aupir GwlIAY ]21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8, Awsw, mÚ 2)</w:t>
      </w:r>
    </w:p>
    <w:p>
      <w:pPr>
        <w:pStyle w:val="Romanizing"/>
        <w:rPr/>
      </w:pPr>
      <w:r>
        <w:rPr>
          <w:sz w:val="24"/>
          <w:szCs w:val="24"/>
        </w:rPr>
        <w:t>k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laahay upar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alee-ai. ||2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Do those deeds which shall bring you profit. ||2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mhlw 2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9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2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Second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cwkru lgY cwkrI nwly gwrbu vwd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9, Awsw, mÚ 2)</w:t>
      </w:r>
    </w:p>
    <w:p>
      <w:pPr>
        <w:pStyle w:val="Romanizing"/>
        <w:rPr/>
      </w:pPr>
      <w:r>
        <w:rPr>
          <w:sz w:val="24"/>
          <w:szCs w:val="24"/>
        </w:rPr>
        <w:t>chaakar lagai chaakree naalay gaarab v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a servant performs service, while being vain and argumentative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lw kry GxyrIAw Ksm n pwey swd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9, Awsw, mÚ 2)</w:t>
      </w:r>
    </w:p>
    <w:p>
      <w:pPr>
        <w:pStyle w:val="Romanizing"/>
        <w:rPr/>
      </w:pPr>
      <w:r>
        <w:rPr>
          <w:sz w:val="24"/>
          <w:szCs w:val="24"/>
        </w:rPr>
        <w:t xml:space="preserve">galaa karay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yree-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sam na paa-ay s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may talk as much as he wants, but he shall not be pleasing to his Mast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u gvwie syvw kry qw ikCu pwey mwn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10, Awsw, mÚ 2)</w:t>
      </w:r>
    </w:p>
    <w:p>
      <w:pPr>
        <w:pStyle w:val="Romanizing"/>
        <w:rPr/>
      </w:pPr>
      <w:r>
        <w:rPr>
          <w:sz w:val="24"/>
          <w:szCs w:val="24"/>
        </w:rPr>
        <w:t xml:space="preserve">aap gavaa-ay sayvaa kar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paa-ay maa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ut if he eliminates his self-conceit and then performs service, he shall be honor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ijs no lgw iqsu imlY lgw so prvwnu ]1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10, Awsw, mÚ 2)</w:t>
      </w:r>
    </w:p>
    <w:p>
      <w:pPr>
        <w:pStyle w:val="Romanizing"/>
        <w:rPr/>
      </w:pPr>
      <w:r>
        <w:rPr>
          <w:sz w:val="24"/>
          <w:szCs w:val="24"/>
        </w:rPr>
        <w:t xml:space="preserve">naanak jis no lag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s milai lagaa so parvaan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if he merges with the one with whom he is attached, his attachment becomes acceptable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hlw 2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1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jIie hoie su augvY muh kw kihAw vwa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11, Awsw, mÚ 2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jo jee-ay ho-ay so ugvai muh kaa kahi-aa vaa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atever is in the mind, comes forth; spoken words by themselves are just w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Ijy ibKu mMgY AMimRqu vyKhu eyhu inAwau ]2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11, Awsw, mÚ 2)</w:t>
      </w:r>
    </w:p>
    <w:p>
      <w:pPr>
        <w:pStyle w:val="Romanizing"/>
        <w:rPr/>
      </w:pPr>
      <w:r>
        <w:rPr>
          <w:sz w:val="24"/>
          <w:szCs w:val="24"/>
        </w:rPr>
        <w:t>beejay b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mangai amr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hu ayhu ni-aa-o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sows seeds of poison, and demands Ambrosial Nectar. Behold - what justice is this?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hlw 2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12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il ieAwxy dosqI kdy n AwvY rwis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12, Awsw, mÚ 2)</w:t>
      </w:r>
    </w:p>
    <w:p>
      <w:pPr>
        <w:pStyle w:val="Romanizing"/>
        <w:rPr/>
      </w:pPr>
      <w:r>
        <w:rPr>
          <w:sz w:val="24"/>
          <w:szCs w:val="24"/>
        </w:rPr>
        <w:t>naal i-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k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na aavai ra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riendship with a fool never works out righ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hw jwxY qyho vrqY vyKhu ko inrjwis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12, Awsw, mÚ 2)</w:t>
      </w:r>
    </w:p>
    <w:p>
      <w:pPr>
        <w:pStyle w:val="Romanizing"/>
        <w:rPr/>
      </w:pPr>
      <w:r>
        <w:rPr>
          <w:sz w:val="24"/>
          <w:szCs w:val="24"/>
        </w:rPr>
        <w:t>jayhaa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ho v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hu ko nirja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s he knows, he acts; behold, and see that it is so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vsqU AMdir vsqu smwvY dUjI hovY pwis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13, Awsw, mÚ 2)</w:t>
      </w:r>
    </w:p>
    <w:p>
      <w:pPr>
        <w:pStyle w:val="Romanizing"/>
        <w:rPr/>
      </w:pPr>
      <w:r>
        <w:rPr>
          <w:sz w:val="24"/>
          <w:szCs w:val="24"/>
        </w:rPr>
        <w:t>va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va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maav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jee hovai pa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thing can be absorbed into another thing, but duality keeps them apar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ihb syqI hukmu n clY khI bxY Ardwis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13, Awsw, mÚ 2)</w:t>
      </w:r>
    </w:p>
    <w:p>
      <w:pPr>
        <w:pStyle w:val="Romanizing"/>
        <w:rPr/>
      </w:pPr>
      <w:r>
        <w:rPr>
          <w:sz w:val="24"/>
          <w:szCs w:val="24"/>
        </w:rPr>
        <w:t>saahib s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hukam na chalai kahee b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ar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No one can issue commands to the Lord Master; offer instead humble praye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UiV kmwxY kUVo hovY nwnk isPiq ivgwis ]3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14, Awsw, mÚ 2)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am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o hovai naanak sif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vigaas. ||3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racticing falsehood, only falsehood is obtained. O Nanak, through the Lord's Praise, one blossoms forth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hlw 2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14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il ieAwxy dosqI vfwrU isau nyhu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14, Awsw, mÚ 2)</w:t>
      </w:r>
    </w:p>
    <w:p>
      <w:pPr>
        <w:pStyle w:val="Romanizing"/>
        <w:rPr/>
      </w:pPr>
      <w:r>
        <w:rPr>
          <w:sz w:val="24"/>
          <w:szCs w:val="24"/>
        </w:rPr>
        <w:t>naal i-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vadaaroo si-o nayhu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riendship with a fool, and love with a pompous person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wxI AMdir lIk ijau iqs dw Qwau n Qyhu ]4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15, Awsw, mÚ 2)</w:t>
      </w:r>
    </w:p>
    <w:p>
      <w:pPr>
        <w:pStyle w:val="Romanizing"/>
        <w:rPr/>
      </w:pPr>
      <w:r>
        <w:rPr>
          <w:sz w:val="24"/>
          <w:szCs w:val="24"/>
        </w:rPr>
        <w:t>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r leek ji-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s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thaa-o na thayhu. ||4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re like lines drawn in water, leaving no trace or mark.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hlw 2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15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oie ieAwxw kry kMmu Awix n skY rwis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15, Awsw, mÚ 2)</w:t>
      </w:r>
    </w:p>
    <w:p>
      <w:pPr>
        <w:pStyle w:val="Romanizing"/>
        <w:rPr/>
      </w:pPr>
      <w:r>
        <w:rPr>
          <w:sz w:val="24"/>
          <w:szCs w:val="24"/>
        </w:rPr>
        <w:t>ho-ay i-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karay kamm 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na sakai ra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a fool does a job, he cannot do it righ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 iek AD cMgI kry dUjI BI vyrwis ]5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16, Awsw, mÚ 2)</w:t>
      </w:r>
    </w:p>
    <w:p>
      <w:pPr>
        <w:pStyle w:val="Romanizing"/>
        <w:rPr/>
      </w:pPr>
      <w:r>
        <w:rPr>
          <w:sz w:val="24"/>
          <w:szCs w:val="24"/>
        </w:rPr>
        <w:t>jay ik 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changee kar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oojee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e vayraas. ||5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ven if he does something right, he does the next thing wrong. ||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auV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16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cwkru lgY cwkrI jy clY KsmY Bw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16, Awsw, mÚ 2)</w:t>
      </w:r>
    </w:p>
    <w:p>
      <w:pPr>
        <w:pStyle w:val="Romanizing"/>
        <w:rPr/>
      </w:pPr>
      <w:r>
        <w:rPr>
          <w:sz w:val="24"/>
          <w:szCs w:val="24"/>
        </w:rPr>
        <w:t xml:space="preserve">chaakar lagai chaakree jay chalai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sm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a servant, performing service, obeys the Will of his Master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urmiq iqs no AglI Ehu vjhu iB dUxw Kw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17, Awsw, mÚ 2)</w:t>
      </w:r>
    </w:p>
    <w:p>
      <w:pPr>
        <w:pStyle w:val="Romanizing"/>
        <w:rPr/>
      </w:pPr>
      <w:r>
        <w:rPr>
          <w:sz w:val="24"/>
          <w:szCs w:val="24"/>
        </w:rPr>
        <w:t>hurm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s no aglee oh vajahu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is honor increases, and he receives double his wag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smY kry brwbrI iPir gYriq AMdir pw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17, Awsw, mÚ 2)</w:t>
      </w:r>
    </w:p>
    <w:p>
      <w:pPr>
        <w:pStyle w:val="Romanizing"/>
        <w:rPr/>
      </w:pP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smai karay baraabaree fir gai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p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ut if he claims to be equal to his Master, he earns his Master's displeasu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vjhu gvwey Aglw muhy muih pwxw Kw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18, Awsw, mÚ 2)</w:t>
      </w:r>
    </w:p>
    <w:p>
      <w:pPr>
        <w:pStyle w:val="Romanizing"/>
        <w:rPr/>
      </w:pPr>
      <w:r>
        <w:rPr>
          <w:sz w:val="24"/>
          <w:szCs w:val="24"/>
        </w:rPr>
        <w:t>vajahu gavaa-ay aglaa muhay muhi 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loses his entire salary, and is also beaten on his face with sho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 dw idqw Kwvxw iqsu khIAY swbwis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18, Awsw, mÚ 2)</w:t>
      </w:r>
    </w:p>
    <w:p>
      <w:pPr>
        <w:pStyle w:val="Romanizing"/>
        <w:rPr/>
      </w:pPr>
      <w:r>
        <w:rPr>
          <w:sz w:val="24"/>
          <w:szCs w:val="24"/>
        </w:rPr>
        <w:t xml:space="preserve">jis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v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s kahee-ai saaba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Let us all celebrate Him, from whom we receive our nourishme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hukmu n cleI nwil Ksm clY Ardwis ]22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19, Awsw, mÚ 2)</w:t>
      </w:r>
    </w:p>
    <w:p>
      <w:pPr>
        <w:pStyle w:val="Romanizing"/>
        <w:rPr/>
      </w:pPr>
      <w:r>
        <w:rPr>
          <w:sz w:val="24"/>
          <w:szCs w:val="24"/>
        </w:rPr>
        <w:t xml:space="preserve">naanak hukam na chal-ee naal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sam chalai ar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s. ||2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no one can issue commands to the Lord Master; let us offer prayers instead. ||2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mhlw 2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19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2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Second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eyh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knyhI dwiq Awps qy jo pweIA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4-19, Awsw, mÚ 2)</w:t>
      </w:r>
    </w:p>
    <w:p>
      <w:pPr>
        <w:pStyle w:val="Romanizing"/>
        <w:rPr/>
      </w:pPr>
      <w:r>
        <w:rPr>
          <w:sz w:val="24"/>
          <w:szCs w:val="24"/>
        </w:rPr>
        <w:t xml:space="preserve">ayh kinayh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aapas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jo paa-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at sort of gift is this, which we receive only by our own asking?</w:t>
      </w:r>
    </w:p>
    <w:p>
      <w:pPr>
        <w:pStyle w:val="PannaNumb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Mnw 475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sw krmwiq swihb quTY jo imlY ]1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5-1, Awsw, mÚ 2)</w:t>
      </w:r>
    </w:p>
    <w:p>
      <w:pPr>
        <w:pStyle w:val="Romanizing"/>
        <w:rPr/>
      </w:pPr>
      <w:r>
        <w:rPr>
          <w:sz w:val="24"/>
          <w:szCs w:val="24"/>
        </w:rPr>
        <w:t>naanak saa karm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ahib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i jo milai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at is the most wonderful gift, which is received from the Lord, when He is totally pleased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hlw 2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5-1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h iknyhI cwkrI ijqu Bau Ksm n jw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5-1, Awsw, mÚ 2)</w:t>
      </w:r>
    </w:p>
    <w:p>
      <w:pPr>
        <w:pStyle w:val="Romanizing"/>
        <w:rPr/>
      </w:pPr>
      <w:r>
        <w:rPr>
          <w:sz w:val="24"/>
          <w:szCs w:val="24"/>
        </w:rPr>
        <w:t>ayh kinayhee chaakree 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-o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sam na j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at sort of service is this, by which the fear of the Lord Master does not depart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syvku kwFIAY ij syqI Ksm smwie ]2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5-2, Awsw, mÚ 2)</w:t>
      </w:r>
    </w:p>
    <w:p>
      <w:pPr>
        <w:pStyle w:val="Romanizing"/>
        <w:rPr/>
      </w:pPr>
      <w:r>
        <w:rPr>
          <w:sz w:val="24"/>
          <w:szCs w:val="24"/>
        </w:rPr>
        <w:t>naanak sayvak ka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-ai je s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sam samaa-ay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he alone is called a servant, who merges with the Lord Master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auV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5-2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AMq n jwpn@I hir qw ky pwrwvw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5-3, Awsw, mÚ 2)</w:t>
      </w:r>
    </w:p>
    <w:p>
      <w:pPr>
        <w:pStyle w:val="Romanizing"/>
        <w:rPr/>
      </w:pPr>
      <w:r>
        <w:rPr>
          <w:sz w:val="24"/>
          <w:szCs w:val="24"/>
        </w:rPr>
        <w:t>naanak 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 jaap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ee har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y paaraav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 Lord's limits cannot be known; He has no end or limit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ip krwey swKqI iPir Awip krwey mw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5-3, Awsw, mÚ 2)</w:t>
      </w:r>
    </w:p>
    <w:p>
      <w:pPr>
        <w:pStyle w:val="Romanizing"/>
        <w:rPr/>
      </w:pPr>
      <w:r>
        <w:rPr>
          <w:sz w:val="24"/>
          <w:szCs w:val="24"/>
        </w:rPr>
        <w:t>aap karaa-ay s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-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fir aap karaa-ay m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Himself creates, and then He Himself destroy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kn@w glI jMjIrIAw ieik qurI cVih ibsIAw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5-3, Awsw, mÚ 2)</w:t>
      </w:r>
    </w:p>
    <w:p>
      <w:pPr>
        <w:pStyle w:val="Romanizing"/>
        <w:rPr/>
      </w:pPr>
      <w:r>
        <w:rPr>
          <w:sz w:val="24"/>
          <w:szCs w:val="24"/>
        </w:rPr>
        <w:t>ik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aa galee janjeeree-aa ik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ree ch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h bisee-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ome have chains around their necks, while some ride on many hors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ip krwey kry Awip hau kY isau krI pukwr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5-4, Awsw, mÚ 2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aap karaa-ay karay aap ha-o kai si-o karee puk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Himself acts, and He Himself causes us to act. Unto whom should I complain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krxw ijin kIAw iPir iqs hI krxI swr ]23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5-4, Awsw, mÚ 2)</w:t>
      </w:r>
    </w:p>
    <w:p>
      <w:pPr>
        <w:pStyle w:val="Romanizing"/>
        <w:rPr/>
      </w:pPr>
      <w:r>
        <w:rPr>
          <w:sz w:val="24"/>
          <w:szCs w:val="24"/>
        </w:rPr>
        <w:t>naanak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jin kee-aa fir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s hee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saar. ||23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 One who created the creation - He Himself takes care of it. ||2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mÚ 1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5-5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y BWfy swijAnu Awpy pUrxu dy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5-5, Awsw, mÚ 1)</w:t>
      </w:r>
    </w:p>
    <w:p>
      <w:pPr>
        <w:pStyle w:val="Romanizing"/>
        <w:rPr/>
      </w:pPr>
      <w:r>
        <w:rPr>
          <w:sz w:val="24"/>
          <w:szCs w:val="24"/>
        </w:rPr>
        <w:t xml:space="preserve">aapay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day saaji-an aapay poor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Himself fashioned the vessel of the body, and He Himself fills i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kn@I duDu smweIAY ieik cul@Y rhin@ cV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5-6, Awsw, mÚ 1)</w:t>
      </w:r>
    </w:p>
    <w:p>
      <w:pPr>
        <w:pStyle w:val="Romanizing"/>
        <w:rPr/>
      </w:pPr>
      <w:r>
        <w:rPr>
          <w:sz w:val="24"/>
          <w:szCs w:val="24"/>
        </w:rPr>
        <w:t>ik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samaa-ee-ai ik chul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i rehni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ch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to some, milk is poured, while others remain on the fi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ik inhwlI pY svin@ ieik aupir rhin KVy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5-6, Awsw, mÚ 1)</w:t>
      </w:r>
    </w:p>
    <w:p>
      <w:pPr>
        <w:pStyle w:val="Romanizing"/>
        <w:rPr/>
      </w:pPr>
      <w:r>
        <w:rPr>
          <w:sz w:val="24"/>
          <w:szCs w:val="24"/>
        </w:rPr>
        <w:t>ik nihaalee pai savni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ik upar rahan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ome lie down and sleep on soft beds, while others remain watchfu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n@w svwry nwnkw ijn@ kau ndir kry ]1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5-7, Awsw, mÚ 1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a savaaray naankaa j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ka-o 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karay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adorns those, O Nanak, upon whom He casts His Glance of Grace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hlw 2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5-7)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y swjy kry Awip jweI iB rKY Awip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5-7, Awsw, mÚ 2)</w:t>
      </w:r>
    </w:p>
    <w:p>
      <w:pPr>
        <w:pStyle w:val="Romanizing"/>
        <w:rPr/>
      </w:pPr>
      <w:r>
        <w:rPr>
          <w:sz w:val="24"/>
          <w:szCs w:val="24"/>
        </w:rPr>
        <w:t xml:space="preserve">aapay saajay karay aap jaa-ee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 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aap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Himself creates and fashions the world, and He Himself keeps it in ord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u ivic jMq aupwie kY dyKY Qwip auQwip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5-8, Awsw, mÚ 2)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s vich j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upaa-ay k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thaap uthaap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aving created the beings within it, He oversees their birth and dea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ks no khIAY nwnkw sBu ikCu Awpy Awip ]2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5-8, Awsw, mÚ 2)</w:t>
      </w:r>
    </w:p>
    <w:p>
      <w:pPr>
        <w:pStyle w:val="Romanizing"/>
        <w:rPr/>
      </w:pPr>
      <w:r>
        <w:rPr>
          <w:sz w:val="24"/>
          <w:szCs w:val="24"/>
        </w:rPr>
        <w:t>kis no kahee-ai naankaa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aapay aap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Unto whom should we speak, O Nanak, when He Himself is all-in-all?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auVI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5-8)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vfy kIAw vifAweIAw ikCu khxw khxu n jw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5-9, Awsw, mÚ 2)</w:t>
      </w:r>
    </w:p>
    <w:p>
      <w:pPr>
        <w:pStyle w:val="Romanizing"/>
        <w:rPr/>
      </w:pPr>
      <w:r>
        <w:rPr>
          <w:sz w:val="24"/>
          <w:szCs w:val="24"/>
        </w:rPr>
        <w:t>vaday kee-aa v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-aa-ee-aa k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kah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kah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na j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description of the greatness of the Great Lord cannot be describ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 krqw kwdr krImu dy jIAw irjku sMbwih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5-9, Awsw, mÚ 2)</w:t>
      </w:r>
    </w:p>
    <w:p>
      <w:pPr>
        <w:pStyle w:val="Romanizing"/>
        <w:rPr/>
      </w:pPr>
      <w:r>
        <w:rPr>
          <w:sz w:val="24"/>
          <w:szCs w:val="24"/>
        </w:rPr>
        <w:t>so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r kareem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jee-aa rijak sambaah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is the Creator, all-lowerful and benevolent; He gives sustenance to all being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eI kwr kmwvxI Duir CofI iqMnY pw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5-10, Awsw, mÚ 2)</w:t>
      </w:r>
    </w:p>
    <w:p>
      <w:pPr>
        <w:pStyle w:val="Romanizing"/>
        <w:rPr/>
      </w:pPr>
      <w:r>
        <w:rPr>
          <w:sz w:val="24"/>
          <w:szCs w:val="24"/>
        </w:rPr>
        <w:t>saa-ee kaar kamaav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ur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od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nai p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mortal does that work, which has been pre-destined from the very beginn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eykI bwhrI hor dUjI nwhI jwie ]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5-10, Awsw, mÚ 2)</w:t>
      </w:r>
    </w:p>
    <w:p>
      <w:pPr>
        <w:pStyle w:val="Romanizing"/>
        <w:rPr/>
      </w:pPr>
      <w:r>
        <w:rPr>
          <w:sz w:val="24"/>
          <w:szCs w:val="24"/>
        </w:rPr>
        <w:t xml:space="preserve">naanak aykee baahree hor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jee naahee j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except for the One Lord, there is no other place at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 kry ij iqsY rjwie ]24]1] suDu </w:t>
      </w:r>
      <w:r>
        <w:rPr>
          <w:rFonts w:cs="GurbaniAkharHeavy;Courier New" w:ascii="GurbaniAkharHeavy;Courier New" w:hAnsi="GurbaniAkharHeavy;Courier New"/>
          <w:color w:val="008000"/>
          <w:sz w:val="24"/>
          <w:szCs w:val="24"/>
          <w:lang w:val="en-US" w:eastAsia="en-US"/>
        </w:rPr>
        <w:t>(475-10, Awsw, mÚ 2)</w:t>
      </w:r>
    </w:p>
    <w:p>
      <w:pPr>
        <w:pStyle w:val="Romanizing"/>
        <w:rPr/>
      </w:pPr>
      <w:r>
        <w:rPr>
          <w:sz w:val="24"/>
          <w:szCs w:val="24"/>
        </w:rPr>
        <w:t xml:space="preserve">so karay j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sai rajaa-ay. ||24||1|| s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u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does whatever He wills. ||24||1|| Sudh|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Heavy">
    <w:altName w:val="Courier New"/>
    <w:charset w:val="00"/>
    <w:family w:val="auto"/>
    <w:pitch w:val="variable"/>
  </w:font>
  <w:font w:name="GurbaniAkharThick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GSText">
    <w:name w:val="SGGS_Text"/>
    <w:basedOn w:val="Normal"/>
    <w:qFormat/>
    <w:pPr>
      <w:keepNext w:val="true"/>
      <w:widowControl w:val="false"/>
      <w:spacing w:before="200" w:after="0"/>
    </w:pPr>
    <w:rPr>
      <w:rFonts w:ascii="GurbaniAkharHeavy;Courier New" w:hAnsi="GurbaniAkharHeavy;Courier New" w:cs="GurbaniAkharHeavy;Courier New"/>
      <w:color w:val="0000FF"/>
      <w:sz w:val="28"/>
    </w:rPr>
  </w:style>
  <w:style w:type="paragraph" w:styleId="SGGSText2">
    <w:name w:val="SGGS_Text2"/>
    <w:basedOn w:val="SGGSText"/>
    <w:qFormat/>
    <w:pPr>
      <w:spacing w:before="0" w:after="0"/>
      <w:ind w:left="90" w:hanging="90"/>
    </w:pPr>
    <w:rPr>
      <w:rFonts w:ascii="GurbaniAkharThick" w:hAnsi="GurbaniAkharThick" w:cs="GurbaniAkharThick"/>
      <w:color w:val="800000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</w:rPr>
  </w:style>
  <w:style w:type="paragraph" w:styleId="PannaNumber">
    <w:name w:val="PannaNumber"/>
    <w:basedOn w:val="Normal"/>
    <w:qFormat/>
    <w:pPr>
      <w:keepNext w:val="true"/>
      <w:widowControl w:val="false"/>
      <w:spacing w:before="200" w:after="200"/>
      <w:ind w:left="90" w:hanging="0"/>
    </w:pPr>
    <w:rPr>
      <w:rFonts w:ascii="GurbaniAkharHeavy;Courier New" w:hAnsi="GurbaniAkharHeavy;Courier New" w:cs="GurbaniAkharHeavy;Courier New"/>
      <w:color w:val="0000FF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0:21:00Z</dcterms:created>
  <dc:creator>Gurumustuk</dc:creator>
  <dc:description/>
  <dc:language>en-US</dc:language>
  <cp:lastModifiedBy>Gurumustuk</cp:lastModifiedBy>
  <dcterms:modified xsi:type="dcterms:W3CDTF">2002-07-19T20:22:00Z</dcterms:modified>
  <cp:revision>1</cp:revision>
  <dc:subject/>
  <dc:title>Asa Dee Vaar</dc:title>
</cp:coreProperties>
</file>