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sz w:val="40"/>
          <w:szCs w:val="40"/>
          <w:lang w:val="en-US" w:eastAsia="en-US"/>
        </w:rPr>
        <w:t>Rehiras Saahib</w:t>
      </w:r>
    </w:p>
    <w:p>
      <w:pPr>
        <w:pStyle w:val="Normal"/>
        <w:rPr>
          <w:rFonts w:ascii="Times" w:hAnsi="Times" w:cs="Times"/>
          <w:b/>
          <w:b/>
          <w:sz w:val="24"/>
          <w:szCs w:val="40"/>
          <w:lang w:val="en-US" w:eastAsia="en-US"/>
        </w:rPr>
      </w:pPr>
      <w:r>
        <w:rPr>
          <w:rFonts w:cs="Times" w:ascii="Times" w:hAnsi="Times"/>
          <w:b/>
          <w:sz w:val="24"/>
          <w:szCs w:val="40"/>
          <w:lang w:val="en-US" w:eastAsia="en-US"/>
        </w:rPr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ag aasaa mehlaa 1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Dar ~ That Door. Raag Aasaa, First Mehl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Universal Creator God. By The Grace Of The True Guru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kayhaa so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kayh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hi sarab sam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is That Door of Yours, and where is That Home, in which You sit and take care of all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aaj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n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nayk asan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v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und-current of the Naad vibrates there for You, and countless musicians play all sorts of instruments there for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raag paree si-o kahee-ahi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so many Ragas and musical harmonies to You; so many minstrels sing hymns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bai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gaavai raaj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nd, water and fire sing of You. The Righteous Judge of Dharma sings at Your D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n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beec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itr and Gupt, the angels of the conscious and the subconscious who keep the record of actions, and the Righteous Judge of Dharma who reads this record,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eesar barahm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ee soh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v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iva, Brahma and the Goddess of Beauty, ever adorned by You,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aa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ra, seated on His Throne, sings of You, with the deities at Your Doo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eec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ddhas in Samaadhi sing of You; the Saadhus sing of You in contempl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veer kar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libates, the fanatics, and the peacefully accepting sing of You; the fearless warriors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pand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n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sur jug jug 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ndits, the religious scholars who recite the Vedas, with the supreme sages of all the ages,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man mohan surag m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a-i-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hinis, the enchanting heavenly beauties who entice hearts in paradise, in this world, and in the underworld of the subconscious,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u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rath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elestial jewels created by You, and the sixty-eight sacred shrines of pilgrimage,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j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mahaabal sooraa 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rave and mighty warriors sing of You. The spiritual heroes and the four sources of creation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nd mandal barahmandaa kar k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lds, solar systems and galaxies, created and arranged by Your Hand, sing of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no gaavan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s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sing of You, who are pleasing to Your Will. Your devotees are imbued with Your Sublime Ess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or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no gaavan say mai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an naanak ki-aa beech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many others sing of You, they do not come to mind. O Nanak, how can I think of them all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-ee so-ee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ahib saachaa saachee n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True Lord is True, forever True, and True is His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 hosee jaa-ay na jaasee rachnaa jin rach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, and shall always be. He shall not depart, even when this Universe which He has created depar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rangee rang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 kar jinsee maa-i-aa jin u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reated the world, with its various colors, species of beings, and the variety of May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j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v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ing created the creation, He watches over it Himself, by His Greatnes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karsee fir hukam na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j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does whatever He pleases. No one can issue any order to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u saahaa 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ahib naanak r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rajaa-ee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is the King, the King of kings, the Supreme Lord and Master of kings. Nanak remains subject to His Will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rst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daa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of His Greatness, everyone calls Him Grea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yvad vadaa d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just how Great His Greatness is-this is known only to those who have seen Hi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na kahi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Value cannot be estimated; He cannot be describ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vaal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rahay samaa-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escribe You, Lord, remain immersed and absorbed in You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day mayray saahibaa gahir gam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eer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ahee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Great Lord and Master of Unfathomable Depth, You are the Ocean of Excellenc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-ay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vad cheer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the extent or the vastness of Your Expanse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il su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m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intuitives met and practiced intuitive meditatio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appraisers met and made the appraisa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i-aa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nee gur gurh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iritual teachers, the teachers of meditation, and the teachers of teacher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 j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vadi-aa-ee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they cannot describe even an iota of Your Greatness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ang-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ruth, all austere discipline, all goodness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pu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kee-aa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great miraculous spiritual powers of the Siddhas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 kinai na p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without You, no one has attained such powe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ram milai naahee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 rahaa-ee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received only by Your Grace. No one can block them or stop their flow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ki-aa vayc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an the poor helpless creatures do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f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nd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Praises are overflowing with Your Treasur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ki-aa c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, unto whom You give-how can they think of any other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sach sav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 ||4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the True One embellishes and exalts. ||4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rst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jeevaa visrai mar j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ing it, I live; forgetting it, I di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-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aachaa n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so difficult to chant the True Nam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naam kee laag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someone feels hunger for the True Nam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-ay chalee-ah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hunger shall consume his pain. 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ki-o visrai mayree 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I forget Him, O my mother?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chaa saahib saachai naa-ay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ue is the Master, True is His Name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naam k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l vadi-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ing to describe even an iota of the Greatness of the True Name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thakay kee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paa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ople have grown weary, but they have not been able to evaluate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il kai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n if everyone were to gather together and speak of Him,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vadaa na hov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t na jaa-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ould not become any greater or any lesser. 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 oh marai na hovai s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Lord does not die; there is no reason to mour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rahai na choo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continues to give, and His Provisions never run shor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yho hor naahee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Virtue is His alone; there is no other like Him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a ko ho-aa naa ko ho-ay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never has been, and there never will b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vad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vad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Great as You Yourself are, O Lord, so Great are Your Gift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kar k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r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One who created the day also created the nigh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sam visaar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m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forget their Lord and Master are vile and despicabl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naa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n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4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ithout the Name, they are wretched outcasts. ||4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ree mehlaa 4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aree, Fourth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kay j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pur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bina-o kara-o gur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humble servant of the Lord, O True Guru, O True Primal Being: I offer my humble prayer to You, O Gur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m keeray kiram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-ee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naam pargaas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mere insect, a worm. O True Guru, I seek Your Sanctuary. Please be merciful, and bless me with the Light of the Naam, the Name of the Lord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y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v mo ka-o raam naam parg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est Friend, O Divine Guru, please enlighten me with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mayraa paraan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ee har kee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mree rahraas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u's Teachings, the Naam is my breath of life. The Kirtan of the Lord's Praise is my life's occupation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jan kay va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vadayray jin har har sar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har pi-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rvants of the Lord have the greatest good fortune; they have faith in the Lord, and a longing for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har naam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sahi mil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gaas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taining the Name of the Lord, Har, Har, they are satisfied; joining the Sangat, the Blessed Congregation, their virtues shine forth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har har ras naam na p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h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am p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not obtained the Sublime Essence of the Name of the Lord, Har, Har, Har, are most unfortunate; they are led away by the Messenger of Deat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hee aa-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ig jeev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g jeevaas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not sought the Sanctuary of the True Guru and the Sangat, the Holy Congregation-cursed are their lives, and cursed are their hopes of lif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har j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m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k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servants of the Lord who have attained the Company of the True Guru, have such pre-ordained destiny inscribed on their forehead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ras paa-i-aa mil jan naanak naam pargaas. ||4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, blessed is the Sat Sangat, the True Congregation, where the Lord's Essence is obtained. Meeting with His humble servant, O Nanak, the Light of the Naam shines forth. ||4||4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ree mehlaa 5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Goojaree, Fifth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hay ray man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vahi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m jaa aahar har jee-o p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, O mind, do you plot and plan, when the Dear Lord Himself provides for your car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il pathar meh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p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aa rijak aagai k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-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rocks and stones He created living beings; He places their nourishment before them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yray m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-o j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y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Dear Lord of souls, one who joins the Sat Sangat, the True Congregation, is sav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ram p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aa-i-aa sookay kaasat hari-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supreme status is obtained, and the dry wood blossoms forth again in lush greenery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n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lok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ko-ay na kis k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thers, fathers, friends, children and spouses-no one is the support of anyone el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ir sir rijak sambaah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kaahay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kari-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each and every person, our Lord and Master provides sustenance. Why are you so afraid, O mind?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ooday ood aavai sai kos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pa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i bachr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lamingoes fly hundreds of miles, leaving their young ones behi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laavai k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chugaavai man meh simran kari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feeds them, and who teaches them to feed themselves? Have you ever thought of this in your mind?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 asat s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kur k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the nine treasures, and the eighteen supernatural powers are held by our Lord and Master in the Palm of His Han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bal b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 jaa-ee-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raavari-aa. ||4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ant Nanak is devoted, dedicated, forever a sacrifice to You, Lord. Your Expanse has no limit, no boundary. ||4||5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g aasaa mehlaa 4 so pura</w:t>
      </w:r>
      <w:r>
        <w:rPr>
          <w:rFonts w:cs="Arial" w:ascii="Arial" w:hAnsi="Arial"/>
          <w:sz w:val="24"/>
          <w:szCs w:val="24"/>
          <w:u w:val="single"/>
        </w:rPr>
        <w:t>kh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ag Aasaa, Fourth Mehl, So Purakh ~ That Primal Being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Universal Creator God. By The Grace Of The True Guru: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anjan har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iranjan har agmaa agam ap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rimal Being is Immaculate and Pure. The Lord, the Primal Being, is Immaculate and Pure. The Lord is Inaccessible, Unreachable and Unriva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har sachay sir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meditate, all meditate on You, Dear Lord, O True Creator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ee-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aaray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ee-aa k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re Yours-You are the Giver of all soul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a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j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on the Lord, O Saints; He is the Dispeller of all sorrow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aapay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kur har aapay sayvak jee ki-aa naanak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chaar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the Master, the Lord Himself is the Servant. O Nanak, the poor beings are wretched and miserable!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t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sarab ni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jee har ayko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constant in each and every heart, and in all things. O Dear Lord, you are the On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ee j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choj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are givers, and some are beggars. This is all Your Wondrous Pl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ee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Giver, and You Yourself are the Enjoyer. I know no other than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paarbarahm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ki-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Supreme Lord God, Limitless and Infinite. What Virtues of Yours can I speak of and describe?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sayveh jo sayv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jan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to those who serve You, unto those who serve You, Dear Lord, servant Nanak is a sacrifice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say jan jug me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You, Lord, those who meditate on You-those humble beings dwell in peace in this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jin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tee jam kee f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liberated, they are liberated-those who meditate on the Lord. For them, the noose of death is cut aw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jin har nir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v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the Fearless One, on the Fearless Lord-all their fears are dispelle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sayvi-aa jin sayvi-aa mayraa har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har har roop samaas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erve, those who serve my Dear Lord, are absorbed into the Being of the Lord, Har, H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say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jin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jee jan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bal jaasee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are they, blessed are they, who meditate on their Dear Lord. Servant Nanak is a sacrifice to them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ndaar j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 bi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otion to You, devotion to You, is a treasure overflowing, infinite and beyond measur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ee har anik anayk 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devotees, Your devotees praise You, Dear Lord, in many and various and countless way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ani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anik karahi har pooj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eh jaapeh bay-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, many, for You, so very many perform worship services, O Dear Infinite Lord; they practice disciplined meditation and chant endlessl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anay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anayk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h baho 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ee kar kiri-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t karam kar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You, many, for You, so very many read the various Simritees and Shaastras. They perform rituals and religious rit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y jan naanak jee j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eh mayray 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devotees, those devotees are sublime, O servant Nanak, who are pleasing to my Dear Lord God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rampar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yvad avar na k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Primal Being, the Most Wonderful Creator. There is no other as Great as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jug jug ayk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yko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nihchal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e after age, You are the One. Forever and ever, You are the One. You never change, O Creator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i so-ee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pay karahi so h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happens according to Your Will. You Yourself accomplish all that occur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ay sarisat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upaa-ee 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ay sira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created the entire universe, and having fashioned it, You Yourself shall destroy it all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v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y jee j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sai ka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o-ee. ||5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vant Nanak sings the Glorious Praises of the Dear Creator, the Knower of all. ||5||1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4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ourth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chiaar maidaa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True Creator, my Lord and Maste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so-ee theesee j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-ee ha-o paa-ee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ever pleases You comes to pass. As You give, so do we receive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belong to You, all meditate on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kirpaa kar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na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blessed with Your Mercy obtain the Jewel of the Naam, the Name of the Lor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 m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v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urmukhs obtain it, and the self-willed manmukhs lose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aap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 aap milaa-i-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separate them from Yourself, and You Yourself reunite with them again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ee-aa-o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hee m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the River of Life; all are within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ko-ee naah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ne except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re Your plaything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jog mil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 sanjogee mayl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eparated ones meet, and by great good fortune, those suffering in separation are reunited once again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hi so-ee jan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understand, whom You inspire to understand;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hee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ntinually chant and repeat the Lord's Praise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sayv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serve You find peace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jay hee har naam samaa-i-aa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intuitively absorbed into the Lord's Name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aapay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ee-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Yourself are the Creator. Everything that happens is by Your Do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avar na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ne except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kar kar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s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reated the creation; You behold it and understand it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 naanak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gat ho-ay. ||4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rvant Nanak, the Lord is revealed through the Gurmukh, the Living Expression of the Guru's Word. ||4||2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1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rst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ravr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lay nivaasaa 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paav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h k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at pool, people have made their homes, but the water there is as hot as fire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kaj moh pag nahee chaalai ha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doobee-alay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swamp of emotional attachment, their feet cannot move. I have seen them drowning there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ayk na 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s m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man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mind, you do not remember the One Lord-you fool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bis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li-aa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forgotten the Lord; your virtues shall wither away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 ha-o j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hee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 moo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ug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jan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not celibate, nor truthful, nor scholarly. I was born foolish and ignorant into this world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j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naahee veesri-aa. ||2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ys Nanak, I seek the Sanctuary of those who have not forgotten You, O Lord! ||2||3||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 mehlaa 5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saa, Fifth Mehl: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ee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n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u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human body has been given to yo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o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il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 i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b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your chance to meet the Lord of the Universe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var ka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na kaa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else will work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j kayval naam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the Saadh Sangat, the Company of the Holy; vibrate and meditate on the Jewel of the Naam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jaam laag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vja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n k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e every effort to cross over this terrifying world-oce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baritha j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ng maa-i-aa kai. ||1|| rah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squandering this life uselessly in the love of Maya. ||1||Pause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p sanj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m na k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not practiced meditation, self-discipline, self-restraint or righteous livin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vaa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jaani-aa har r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not served the Holy; I have not acknowledged the Lord, my Kin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o naanak ham neech karamm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my actions are contemptible!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y kee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 sarmaa. ||2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Lord, I seek Your Sanctuary; please, preserve my honor! ||2||4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9:41:00Z</dcterms:created>
  <dc:creator>Gurumustuk</dc:creator>
  <dc:description/>
  <dc:language>en-US</dc:language>
  <cp:lastModifiedBy>Gurumustuk</cp:lastModifiedBy>
  <dcterms:modified xsi:type="dcterms:W3CDTF">2002-07-19T19:41:00Z</dcterms:modified>
  <cp:revision>2</cp:revision>
  <dc:subject/>
  <dc:title>rhrwis swihb   Rehraas Saahib</dc:title>
</cp:coreProperties>
</file>