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urbaniAkharHeavy;Courier New" w:hAnsi="GurbaniAkharHeavy;Courier New" w:cs="GurbaniAkharHeavy;Courier New"/>
          <w:sz w:val="48"/>
          <w:szCs w:val="48"/>
          <w:lang w:val="en-US" w:eastAsia="en-US"/>
        </w:rPr>
      </w:pPr>
      <w:r>
        <w:rPr>
          <w:rFonts w:cs="GurbaniAkharHeavy;Courier New" w:ascii="GurbaniAkharHeavy;Courier New" w:hAnsi="GurbaniAkharHeavy;Courier New"/>
          <w:sz w:val="48"/>
          <w:szCs w:val="48"/>
          <w:lang w:val="en-US" w:eastAsia="en-US"/>
        </w:rPr>
        <w:t>Anµdu swihb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sz w:val="20"/>
          <w:szCs w:val="20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wmklI mhlw 3 Anµdu 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&lt;&gt; siqgur pRswid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nµdu BieAw myrI mwey siqgurU mY p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qguru q pwieAw shj syqI min vjIAw vwD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wg rqn prvwr prIAw sbd gwvx A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do q gwvhu hrI kyrw min ijnI vs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Anµdu hoAw siqgurU mY pwieAw 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mn myirAw qU sdw rhu hir n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nwil rhu qU mMn myry dUK siB ivswr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MgIkwru Ehu kry qyrw kwrj siB svwr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nw glw smrQu suAwmI so ikau mnhu ivs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mMn myry sdw rhu hir nwly ]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y swihbw ikAw nwhI Gir qy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ir q qyrY sBu ikCu hY ijsu dyih su pwv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dw isPiq slwh qyrI nwmu min vswv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mu ijn kY min visAw vwjy sbd Gny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cy swihb ikAw nwhI Gir qyrY ]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w nwmu myrw AwDwr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u nwmu ADwru myrw ijin BuKw siB gv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ir sWiq suK min Awie visAw ijin ieCw siB puj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dw kurbwxu kIqw gurU ivthu ijs dIAw eyih vifA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uxhu sMqhu sbid Drhu ipAwr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w nwmu myrw AwDwro ]4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vwjy pMc sbd iqqu Gir sBwg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ir sBwgY sbd vwjy klw ijqu Gir Dwr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Mc dUq quDu vis kIqy kwlu kMtku mw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Duir krim pwieAw quDu ijn kau is nwim hir kY lwg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qh suKu hoAw iqqu Gir Anhd vwjy ]5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I ilvY ibnu dyh inm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dyh inmwxI ilvY bwJhu ikAw kry vycwr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uDu bwJu smrQ koie nwhI ik®pw kir bnvwr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s nau horu Qwau nwhI sbid lwig svwr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ilvY bwJhu ikAw kry vycwrIAw ]6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nµdu Awnµdu sBu ko khY Awnµdu gurU qy jwix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wixAw Awnµdu sdw gur qy ik®pw kry ipAw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ir ikrpw iklivK kty igAwn AMjnu sw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Mdrhu ijn kw mohu qutw iqn kw sbdu scY svwirAw ] </w:t>
      </w:r>
    </w:p>
    <w:p>
      <w:pPr>
        <w:pStyle w:val="Normal"/>
        <w:rPr/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hY</w:t>
      </w:r>
      <w:r>
        <w:rPr>
          <w:rFonts w:cs="GurbaniAkharHeavy;Courier New" w:ascii="GurbaniAkharHeavy;Courier New" w:hAnsi="GurbaniAkharHeavy;Courier New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wnku eyhu Anµdu hY Awnµdu gur qy jwixAw ]7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bwbw ijsu qU dyih soeI jnu pwv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wvY q so jnu dyih ijs no hoir ikAw krih vycw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eik Brim BUly iPrih dh idis ieik nwim lwig svw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prswdI mnu BieAw inrmlu ijnw Bwxw Bwv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ijsu dyih ipAwry soeI jnu pwvey ]8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vhu sMq ipAwirho AkQ kI krh kh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rh khwxI AkQ kyrI ikqu duAwrY pweIA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nu mnu Dnu sBu sauip gur kau hukim mMinAY pweIA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ukmu mMinhu gurU kyrw gwvhu scI b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uxhu sMqhu kiQhu AkQ khwxI ]9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mn cMclw cqurweI iknY n p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cqurweI n pwieAw iknY qU suix mMn my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 mwieAw mohxI ijin eyqu Brim Bul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wieAw q mohxI iqnY kIqI ijin TgaulI p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urbwxu kIqw iqsY ivthu ijin mohu mITw l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mn cMcl cqurweI iknY n pwieAw ]10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mn ipAwirAw qU sdw scu sm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u kutMbu qU ij dyKdw clY nwhI qyrY n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iQ qyrY clY nwhI iqsu nwil ikau icqu lweIA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Ysw kMmu mUly n kIcY ijqu AMiq pCoqweIA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qgurU kw aupdysu suix qU hovY qyrY n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mn ipAwry qU sdw scu smwly ]1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gm Agocrw qyrw AMqu n p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Mqo n pwieAw iknY qyrw Awpxw Awpu qU jwxh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IA jMq siB Kylu qyrw ikAw ko AwiK vKwx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Kih q vyKih sBu qUhY ijin jgqu aup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qU sdw AgMmu hY qyrw AMqu n pwieAw ]1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uir nr muin jn AMimRqu Kojdy su AMimRqu gur qy p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wieAw AMimRqu guir ik®pw kInI scw min vs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IA jMq siB quDu aupwey ieik vyiK prsix 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lbu loBu AhMkwru cUkw siqgurU Blw B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ijs no Awip quTw iqin AMimRqu gur qy pwieAw ]1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Bgqw kI cwl inrwl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cwlw inrwlI Bgqwh kyrI ibKm mwrig cl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lbu loBu AhMkwru qij iqRsnw bhuqu nwhI bol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MinAhu iqKI vwlhu inkI eyqu mwrig jw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prswdI ijnI Awpu qijAw hir vwsnw sm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cwl Bgqw jughu jugu inrwlI ]14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au qU clwieih iqv clh suAwmI horu ikAw jwxw gux qy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v qU clwieih iqvY clh ijnw mwrig pwvh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ir ikrpw ijn nwim lwieih is hir hir sdw iDAwvh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s no kQw suxwieih AwpxI is gurduAwrY suKu pwvh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cy swihb ijau BwvY iqvY clwvhy ]15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u soihlw sbdu suhwv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do suhwvw sdw soihlw siqgurU sux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u iqn kY mMin visAw ijn Durhu iliKAw 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eik iPrih Gnyry krih glw glI iknY n p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bdu soihlw siqgurU suxwieAw ]16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ivqu hoey sy jnw ijnI hir iD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iDAwieAw pivqu hoey gurmuiK ijnI iD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ivqu mwqw ipqw kutMb sihq isau pivqu sMgiq sbweI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dy pivqu suxdy pivqu sy pivqu ijnI mMin vs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y pivqu ijnI gurmuiK hir hir iDAwieAw ]17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rmI shju n aUpjY ivxu shjY shsw n j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nh jwie shsw ikqY sMjim rhy krm km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hsY jIau mlIxu hY ikqu sMjim Doqw j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Mnu Dovhu sbid lwghu hir isau rhhu icqu l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gur prswdI shju aupjY iehu shsw iev jwie ]18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IAhu mYly bwhrhu inrml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bwhrhu inrml jIAhu q mYly iqnI jnmu jUAY hw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 iqsnw vfw rogu lgw mrxu mnhu ivswir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vydw mih nwmu auqmu so suxih nwhI iPrih ijau byqwil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ijn scu qijAw kUVy lwgy iqnI jnmu jUAY hwirAw ]19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IAhu inrml bwhrhu inrml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bwhrhu q inrml jIAhu inrml siqgur qy krxI km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UV kI soie phucY nwhI mnsw sic sm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nmu rqnu ijnI KitAw Bly sy vxjw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ijn mMnu inrmlu sdw rhih gur nwly ]20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y ko isKu gurU syqI snmuKu hov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ovY q snmuKu isKu koeI jIAhu rhY gur nwl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ky crn ihrdY iDAwey AMqr AwqmY smwly ] </w:t>
      </w:r>
    </w:p>
    <w:p>
      <w:pPr>
        <w:pStyle w:val="Normal"/>
        <w:rPr/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pu Cif sdw</w:t>
      </w:r>
      <w:r>
        <w:rPr>
          <w:rFonts w:cs="GurbaniAkharHeavy;Courier New" w:ascii="GurbaniAkharHeavy;Courier New" w:hAnsi="GurbaniAkharHeavy;Courier New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rhY prxY gur ibnu Avru n jwxY ko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uxhu sMqhu so isKu snmuKu hoey ]2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y ko gur qy vymuKu hovY ibnu siqgur mukiq n pwv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wvY mukiq n hor QY koeI puChu ibbykIAw j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nyk jUnI Brim AwvY ivxu siqgur mukiq n p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Pir mukiq pwey lwig crxI siqgurU sbdu sux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vIcwir dyKhu ivxu siqgur mukiq n pwey ]2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vhu isK siqgurU ky ipAwirho gwvhu scI b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bwxI q gwvhu gurU kyrI bwxIAw isir b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n kau ndir krmu hovY ihrdY iqnw sm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Ivhu AMimRqu sdw rhhu hir rMig jiphu swirgp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dw gwvhu eyh scI bwxI ]2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iqgurU ibnw hor kcI hY b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bwxI q kcI siqgurU bwJhu hor kcI b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dy kcy suxdy kcy kcˆØI AwiK vK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hir inq krih rsnw kihAw kCU n j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cqu ijn kw ihir lieAw mwieAw bolin pey rv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iqgurU bwJhu hor kcI bwxI ]24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kw sbdu rqMnu hY hIry ijqu jV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du rqnu ijqu mMnu lwgw eyhu hoAw sm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bd syqI mnu imilAw scY lwieAw Bwa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py hIrw rqnu Awpy ijs no dyie buJ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bdu rqnu hY hIrw ijqu jVwau ]25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sv skiq Awip aupwie kY krqw Awpy hukmu vrq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ukmu vrqwey Awip vyKY gurmuiK iksY buJ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oVy bMDn hovY mukqu sbdu mMin vs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muiK ijs no Awip kry su hovY eyks isau ilv l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Awip krqw Awpy hukmu buJwey ]26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simRiq swsqR puMn pwp bIcwrdy qqY swr n j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qY swr n jwxI gurU bwJhu qqY swr n j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qhI guxI sMswru BRim suqw suiqAw rYix ivh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ikrpw qy sy jn jwgy ijnw hir min visAw bolih AMimRq bwxI ] </w:t>
      </w:r>
    </w:p>
    <w:p>
      <w:pPr>
        <w:pStyle w:val="Shabad"/>
        <w:rPr>
          <w:lang w:val="en-US" w:eastAsia="en-US"/>
        </w:rPr>
      </w:pPr>
      <w:r>
        <w:rPr>
          <w:rFonts w:eastAsia="GurbaniAkharHeavy;Courier New"/>
          <w:lang w:val="en-US" w:eastAsia="en-US"/>
        </w:rPr>
        <w:t xml:space="preserve"> </w:t>
      </w:r>
      <w:r>
        <w:rPr>
          <w:lang w:val="en-US" w:eastAsia="en-US"/>
        </w:rPr>
        <w:t xml:space="preserve">khY nwnku so qqu pwey ijs no Anidnu hir ilv lwgY jwgq rYix ivhwxI ]27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wqw ky audr mih pRiqpwl kry so ikau mnhu ivswrIA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nhu ikau ivswrIAY eyvfu dwqw ij Agin mih Awhwru phucwvey ] </w:t>
      </w:r>
    </w:p>
    <w:p>
      <w:pPr>
        <w:pStyle w:val="Normal"/>
        <w:rPr/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Es no ikhu poih n skI ijs nau AwpxI</w:t>
      </w:r>
      <w:r>
        <w:rPr>
          <w:rFonts w:cs="GurbaniAkharHeavy;Courier New" w:ascii="GurbaniAkharHeavy;Courier New" w:hAnsi="GurbaniAkharHeavy;Courier New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lv lwv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wpxI ilv Awpy lwey gurmuiK sdw smwlIA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eyvfu dwqw so ikau mnhu ivswrIAY ]28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YsI Agin audr mih qYsI bwhir m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wieAw Agin sB ieko jyhI krqY Kylu rc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jw iqsu Bwxw qw jMimAw prvwir Blw B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lv CuVkI lgI iqRsnw mwieAw Amru vrq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 mwieAw ijqu hir ivsrY mohu aupjY Bwau dUjw l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gur prswdI ijnw ilv lwgI iqnI ivcy mwieAw pwieAw ]29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Awip Amulku hY muil n pwieAw j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uil n pwieAw jwie iksY ivthu rhy lok ivll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Ysw siqguru jy imlY iqs no isru saupIAY ivchu Awpu j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s dw jIau iqsu imil rhY hir vsY min A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Awip Amulku hY Bwg iqnw ky nwnkw ijn hir plY pwie ]30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rwis myrI mnu vxjwr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rwis myrI mnu vxjwrw siqgur qy rwis j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hir inq jiphu jIAhu lwhw Kithu idhwV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u Dnu iqnw imilAw ijn hir Awpy Bwx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hir rwis myrI mnu hoAw vxjwrw ]3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rsnw qU An ris rwic rhI qyrI ipAws n j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pAws n jwie horqu ikqY ijcru hir rsu plY n p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rsu pwie plY pIAY hir rsu bhuiV n iqRsnw lwgY A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u hir rsu krmI pweIAY siqguru imlY ijsu Awie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hoir An rs siB vIsry jw hir vsY min Awie ]32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srIrw myirAw hir qum mih joiq rKI qw qU jg mih 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joiq rKI quDu ivic qw qU jg mih 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Awpy mwqw Awpy ipqw ijin jIau aupwie jgqu idK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prswdI buiJAw qw clqu hoAw clqu ndrI 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isRsit kw mUlu ricAw joiq rwKI qw qU jg mih AwieAw ]33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min cwau BieAw pRB Awgmu suix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mMglu gwau sKI igRhu mMdru bix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gwau mMglu inq sKIey sogu dUKu n ivAwp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crn lwgy idn sBwgy Awpxw ipru jwpey ] </w:t>
      </w:r>
    </w:p>
    <w:p>
      <w:pPr>
        <w:pStyle w:val="Normal"/>
        <w:rPr/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hq bwxI gur sbid jwxI hir nwmu hir rsu</w:t>
      </w:r>
      <w:r>
        <w:rPr>
          <w:rFonts w:cs="GurbaniAkharHeavy;Courier New" w:ascii="GurbaniAkharHeavy;Courier New" w:hAnsi="GurbaniAkharHeavy;Courier New"/>
          <w:color w:val="FF00FF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Bogo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pRBu Awip imilAw krx kwrx jogo ]34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srIrw myirAw iesu jg mih Awie kY ikAw quDu krm km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k krm kmwieAw quDu srIrw jw qU jg mih 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in hir qyrw rcnu ricAw so hir min n vs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prswdI hir mMin visAw pUrib iliKAw pwieAw ] </w:t>
      </w:r>
    </w:p>
    <w:p>
      <w:pPr>
        <w:pStyle w:val="Shabad"/>
        <w:rPr>
          <w:lang w:val="en-US" w:eastAsia="en-US"/>
        </w:rPr>
      </w:pPr>
      <w:r>
        <w:rPr>
          <w:rFonts w:eastAsia="GurbaniAkharHeavy;Courier New"/>
          <w:lang w:val="en-US" w:eastAsia="en-US"/>
        </w:rPr>
        <w:t xml:space="preserve"> </w:t>
      </w:r>
      <w:r>
        <w:rPr>
          <w:lang w:val="en-US" w:eastAsia="en-US"/>
        </w:rPr>
        <w:t xml:space="preserve">khY nwnku eyhu srIru prvwxu hoAw ijin siqgur isau icqu lwieAw ]35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nyqRhu myirho hir qum mih joiq DrI hir ibnu Avru n dyKhu ko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ibnu Avru n dyKhu koeI ndrI hir inhwil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u ivsu sMswru qum dyKdy eyhu hir kw rUpu hY hir rUpu ndrI A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 prswdI buiJAw jw vyKw hir ieku hY hir ibnu Avru n koe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eyih nyqR AMD sy siqguir imilAY idb idRsit hoeI ]36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 sRvxhu myirho swcY sunxY no pT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wcY sunxY no pTwey srIir lwey suxhu siq b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jqu suxI mnu qnu hirAw hoAw rsnw ris sm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cu AlK ivfwxI qw kI giq khI n jwe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AMimRq nwmu suxhu pivqR hovhu swcY sunxY no pTwey ]37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hir jIau guPw AMdir riK kY vwjw pvxu vj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vjwieAw vwjw paux nau duAwry prgtu kIey dsvw gupqu rK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urduAwrY lwie BwvnI ieknw dsvw duAwru idKwieAw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qh Anyk rUp nwau nv iniD iqs dw AMqu n jweI pwieAw ] </w:t>
      </w:r>
    </w:p>
    <w:p>
      <w:pPr>
        <w:pStyle w:val="Shabad"/>
        <w:rPr>
          <w:lang w:val="en-US" w:eastAsia="en-US"/>
        </w:rPr>
      </w:pPr>
      <w:r>
        <w:rPr>
          <w:rFonts w:eastAsia="GurbaniAkharHeavy;Courier New"/>
          <w:lang w:val="en-US" w:eastAsia="en-US"/>
        </w:rPr>
        <w:t xml:space="preserve"> </w:t>
      </w:r>
      <w:r>
        <w:rPr>
          <w:lang w:val="en-US" w:eastAsia="en-US"/>
        </w:rPr>
        <w:t xml:space="preserve">khY nwnku hir ipAwrY jIau guPw AMdir riK kY vwjw pvxu vjwieAw ]38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eyhu swcw soihlw swcY Gir gwvhu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gwvhu q soihlw Gir swcY ijQY sdw scu iDAwvh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co iDAwvih jw quDu Bwvih gurmuiK ijnw buJwvh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ehu scu sBnw kw Ksmu hY ijsu bKsy so jnu pwvh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khY nwnku scu soihlw scY Gir gwvhy ]39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Andu suxhu vfBwgIho sgl mnorQ pU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pwrbRhmu pRBu pwieAw auqry sgl ivsU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dUK rog sMqwp auqry suxI scI b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Mq swjn Bey srsy pUry gur qy jwxI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suxqy punIq khqy pivqu siqguru rihAw BrpUry 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ibnvMiq nwnku gur crx lwgy vwjy Anhd qUry ]40]1]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bad">
    <w:name w:val="Shabad"/>
    <w:basedOn w:val="Normal"/>
    <w:qFormat/>
    <w:pPr>
      <w:ind w:left="450" w:hanging="450"/>
    </w:pPr>
    <w:rPr>
      <w:rFonts w:ascii="GurbaniAkharHeavy;Courier New" w:hAnsi="GurbaniAkharHeavy;Courier New" w:cs="GurbaniAkharHeavy;Courier New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46:00Z</dcterms:created>
  <dc:creator>.</dc:creator>
  <dc:description/>
  <dc:language>en-US</dc:language>
  <cp:lastModifiedBy>Gurumustuk</cp:lastModifiedBy>
  <dcterms:modified xsi:type="dcterms:W3CDTF">2002-07-19T20:49:00Z</dcterms:modified>
  <cp:revision>4</cp:revision>
  <dc:subject/>
  <dc:title>Anµdu swihb</dc:title>
</cp:coreProperties>
</file>