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manizing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t>Anand Sahib</w:t>
        <w:br/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mkalee mehlaa 3 anan</w:t>
      </w:r>
      <w:r>
        <w:rPr>
          <w:rFonts w:cs="Arial" w:ascii="Arial" w:hAnsi="Arial"/>
          <w:sz w:val="24"/>
          <w:szCs w:val="24"/>
          <w:u w:val="single"/>
        </w:rPr>
        <w:t>d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and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i-aa mayree maa-ay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mai p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paa-i-aa sahj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man vajee-aa v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-ee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g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parvaar paree-aa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a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a-ee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b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gaavhu haree kayraa man jinee vas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anand ho-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mai paa-i-aa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 man mayr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rahu har naal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naal r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man mayr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visa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geekaar oh ka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kaaraj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va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naa galaa samrath su-aamee so ki-o manhu visa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man mayray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rahu har naalay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chay saahibaa ki-aa naahee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hai j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so paav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if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laa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naam man vasaav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in kai man vasi-aa vaajay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ay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sachay saahib ki-aa naahee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chaa naam mayraa 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ch naam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r mayraa ji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gavaa-ee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s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n aa-ay vasi-aa jin 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ujaa-ee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kurb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guroo vitahu j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a ayhi v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-aa-ee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u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hu pi-aar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chaa naam mayraa 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o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ajay panch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ai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vaajay kalaa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nc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vas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al kantak maar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ur karam pa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in ka-o se naam har kai laag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anh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vaajay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chee livai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 ni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 ni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livai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hu ki-aa karay vaychaaree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samrath ko-ay naahee kirpaa kar banvaaree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s na-o hor thaa-o naahee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laag savaaree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livai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hu ki-aa karay vaychaaree-aa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 kahai 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ro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a 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irpaa karay pi-aar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irpaa kilv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tay gi-aan anjan saar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rahu jin kaa mo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t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aa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chai savaar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ayhu anand hai 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a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baa j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so-ee jan p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 so j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jis no hor ki-aa karahi vaychaar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oolay fire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s ik naam laag savaar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 parsaadee m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i-aa nirmal jin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j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pi-aaray so-ee jan paav-ay. ||8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vhu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-aariho akath kee karah kah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h kah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akath kayree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-aarai paa-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m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-up gur ka-o hukam mani-ai paa-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ukam mannihu guroo kayraa gaavhu sach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u kathihu akath kah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9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 man chanchlaa 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raa-ee kinai na p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raa-ee na paa-i-aa kin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an mayr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h maa-i-aa moh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jin 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l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moh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i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jin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g-ulee paa-ee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urb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i vitahu jin moh m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 l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man chanchal 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raa-ee kinai na paa-i-aa. ||10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 man pi-aar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ch samaal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hu kutamb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j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chalai naa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naal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t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i chalai naa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naal ki-o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-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isaa kamm moolay na keechai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kaa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ho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naal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man pi-aa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ch samaalay. ||1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gam agochar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 na paa-i-aa kin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ki-aa ko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h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hai jin j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up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agamm h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-i-aa. ||1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r nar mun jan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j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so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-i-aa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r kirpaa keenee sachaa man vas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upaa-ay ik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s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b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chook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o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jis no 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a-i-aa. ||1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chaal niraal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chaalaa niraal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h kayree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m maarag chal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b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ka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j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hee bol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ni-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vaalahu nikee 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rag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 parsaadee jinee 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ji-aa har vaasnaa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cha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jugahu jug niraalee. ||1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chalaa-i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 chalah su-aamee hor ki-a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v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chalaa-i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ai chalah jinaa maarag paavh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irpaa jin naam laa-ihi se har har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h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no kathaa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-ihi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se g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-aarai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h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sachay saahib ji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ai chalaavahay. ||1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hu sohilaa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haav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b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 suhaav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ohil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kai man vasi-aa ji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hu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k fireh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ayray karahi galaa galee kinai na p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ohil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-i-aa. ||1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 say janaa jinee 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in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p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utamb sa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i-o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n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baa-ee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d</w:t>
      </w:r>
      <w:r>
        <w:rPr>
          <w:rFonts w:cs="Arial" w:ascii="Arial" w:hAnsi="Arial"/>
          <w:sz w:val="24"/>
          <w:szCs w:val="24"/>
        </w:rPr>
        <w:t>ay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y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nee man vas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ay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nee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ar 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. ||1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mee sahj na oopjai 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hjai sahsaa na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h jaa-ay sahsaa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sanjam rahay karam kam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sai jee-o malee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hai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nj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vahu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laagahu har si-o rahhu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-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hai naanak gur parsaadee sahj upjai ih sahsaa iv jaa-ay. ||18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e-ahu mailay baahrahu nirm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hrahu nirmal jee-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 mail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ee janam joo-ai haar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naa vadaa rog lagaa m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anhu visaar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meh naam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so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h naahee fireh ji-o b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l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jin sa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ji-aa k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y laag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ee janam joo-ai haari-aa. ||19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e-ahu nirmal baahrahu nirm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hr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nirmal jee-ahu nirmal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k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kee so-ay pahuchai naahee mansaa sach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am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jin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t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y say 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ja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jin man nirmal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raheh gur naalay. ||20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guroo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n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o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san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o-ee jee-ahu rahai gur naal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ay charan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ay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mai samaal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d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rahai p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gur bin av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u so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n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 ||2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y ko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vai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vai bin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vai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hor thai ko-ee pu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hu bibaykee-aa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ayk joon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 aavai 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fir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ay laag ch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veecha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hu 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-ay. ||2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vhu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kay pi-aariho gaavhu sach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gaavhu guroo kayree b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-aa sir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ka-o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karam hovai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eevhu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rahhu har rang japihu saarig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gaavhu ayh sach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2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binaa hor kachee hai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kachee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hu hor kach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kachay su</w:t>
      </w:r>
      <w:r>
        <w:rPr>
          <w:rFonts w:cs="Arial" w:ascii="Arial" w:hAnsi="Arial"/>
          <w:sz w:val="24"/>
          <w:szCs w:val="24"/>
          <w:u w:val="single"/>
        </w:rPr>
        <w:t>nd</w:t>
      </w:r>
      <w:r>
        <w:rPr>
          <w:rFonts w:cs="Arial" w:ascii="Arial" w:hAnsi="Arial"/>
          <w:sz w:val="24"/>
          <w:szCs w:val="24"/>
        </w:rPr>
        <w:t>ay kachay kachee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i rasnaa kahi-aa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n kaa hir la-i-aa maa-i-aa bolan pa-ay rav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hu hor kach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2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aa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n hai heeray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n laagaa ayhu ho-aa sam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man mili-aa sachai laa-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heeraa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aapay jis n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hai heeraa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-o. ||2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v sa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upaa-ay kai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apay hukam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ukam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ay aap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isai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y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hovai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an vas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is no aap karay so hovai aykas si-o liv l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aap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apay hukam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ay. ||2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unn paap beecha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sa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sa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guroo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sa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ee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sansa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 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 r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ih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ay jan jaagay jinaa har man vasi-aa boleh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s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ay jis no 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har liv laagai ja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ih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2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y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meh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paal karay so ki-o manhu visaar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hu ki-o visaaree-ai ayvad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je agan meh aahaar pahuchaav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s no kihu pohi na sakee jis na-o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liv laav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liv aapay laa-ay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maal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ayvad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o ki-o manhu visaaree-ai. ||28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isee agan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m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ee baahar m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-i-aa ag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iko jayhee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 rach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jammi-aa parva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liv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kee lag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maa-i-aa amar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h maa-i-aa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r visrai moh upj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l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gur parsaadee jinaa liv laag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ee vichay maa-i-aa paa-i-aa. ||29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aap amulak hai mul na paa-i-aa jaa-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l na paa-i-aa jaa-ay kisai vitahu rahay lok vill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is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jay mil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no sir sa-upee-ai vichahu aap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jee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mil rahai har vasai man 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aap amulak h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kay naankaa jin har palai paa-ay. ||30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raas mayree man 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ja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raas mayree man 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jaar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as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pihu jee-ahu laah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tihu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ha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hu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aa mili-aa jin har aap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har raas mayree man ho-aa 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jaaraa. ||3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 rasn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an ras raach ra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pi-aas na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i-aas na jaa-ay ho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jichar har ras palai na p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ras paa-ay palai pee-ai har ras bah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laagai 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hu har ras karmee paa-ee-ai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milai jis 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hor an ras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veesray jaa har vasai man aa-ay. ||3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 sareeraa mayri-aa h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 meh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jag meh 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vi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jag meh 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aapay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apay p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jin jee-o upaa-ay j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dee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ch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a ch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arisat kaa mool rachi-aa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jag meh aa-i-aa. ||3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chaa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i-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gam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mangal gaa-o s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garihu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gaa-o mangal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-ay sog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vi-aap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 charan laag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ay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pir jaap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gur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har naam har ra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 mili-aa k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ogo. ||3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 sareeraa mayri-aa is jag meh aa-ay kai k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ram kam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e karam kama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reeraa j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jag meh 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h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rachan rachi-aa so har man na vas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dee har man vasi-aa poorab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p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ayhu sareer parv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ho-aa jin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i-o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-i-aa. ||3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ahu mayriho h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 meh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ee har bin avar n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hu ko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bin avar n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hu ko-ee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har nihaal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hu vis sansa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ayhu har kaa roop hai har roop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dee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i-aa jaa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har ik hai har bin avar na ko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ayhi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y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mili-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b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ho-ee. ||3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 sar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mayriho saachai sun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no p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chai sun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no p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ay sareer laa-ay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hari-aa ho-aa rasnaa ras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ch a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id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ee na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hovhu saachai sun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no p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ay. ||3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jee-o gufaa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i vaajaa p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aj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jaa-i-aa vaajaa pa-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u-aaray pargat kee-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svaa gu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u-aarai laa-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nee ikn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sv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u-a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anayk roop naa-o nav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-ee p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har pi-aarai jee-o gufaa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i vaajaa p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ajaa-i-aa. ||38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hu saachaa sohilaa saach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gaavh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 sohilaa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saachai jith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sac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h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ch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vahi j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eh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inaa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vh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h sach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naa k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sam hai jis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say so jan paavh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sach sohilaa sach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gaavhay. ||39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v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ho sagal manorath poo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a-i-aa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ay sagal visoo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rog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ay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sach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j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ay sarsay pooray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t</w:t>
      </w:r>
      <w:r>
        <w:rPr>
          <w:rFonts w:cs="Arial" w:ascii="Arial" w:hAnsi="Arial"/>
          <w:sz w:val="24"/>
          <w:szCs w:val="24"/>
        </w:rPr>
        <w:t>ay pu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rah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poo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gur ch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laagay vaajay anh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ray. ||40||1||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altName w:val="Courier New"/>
    <w:charset w:val="00"/>
    <w:family w:val="auto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">
    <w:name w:val="SGGS_Text"/>
    <w:basedOn w:val="Normal"/>
    <w:qFormat/>
    <w:pPr>
      <w:keepNext w:val="true"/>
      <w:widowControl w:val="false"/>
      <w:spacing w:before="200" w:after="0"/>
    </w:pPr>
    <w:rPr>
      <w:rFonts w:ascii="GurbaniAkharHeavy;Courier New" w:hAnsi="GurbaniAkharHeavy;Courier New" w:cs="GurbaniAkharHeavy;Courier New"/>
      <w:color w:val="0000FF"/>
      <w:sz w:val="28"/>
    </w:rPr>
  </w:style>
  <w:style w:type="paragraph" w:styleId="SGGSText2">
    <w:name w:val="SGGS_Text2"/>
    <w:basedOn w:val="SGGSText"/>
    <w:qFormat/>
    <w:pPr>
      <w:spacing w:before="0" w:after="0"/>
      <w:ind w:left="90" w:hanging="90"/>
    </w:pPr>
    <w:rPr>
      <w:rFonts w:ascii="GurbaniAkharThick" w:hAnsi="GurbaniAkharThick" w:cs="GurbaniAkharThick"/>
      <w:color w:val="800000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0:43:00Z</dcterms:created>
  <dc:creator>Gurumustuk</dc:creator>
  <dc:description/>
  <dc:language>en-US</dc:language>
  <cp:lastModifiedBy>Gurumustuk</cp:lastModifiedBy>
  <dcterms:modified xsi:type="dcterms:W3CDTF">2002-07-19T20:43:00Z</dcterms:modified>
  <cp:revision>2</cp:revision>
  <dc:subject/>
  <dc:title>Anµdu swihb   Anand Saahib</dc:title>
</cp:coreProperties>
</file>