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</w:tabs>
        <w:rPr>
          <w:rFonts w:ascii="GurbaniAkharHeavy" w:hAnsi="GurbaniAkharHeavy" w:cs="GurbaniAkharHeavy"/>
          <w:sz w:val="48"/>
          <w:szCs w:val="48"/>
          <w:lang w:val="en-US" w:eastAsia="en-US"/>
        </w:rPr>
      </w:pPr>
      <w:r>
        <w:rPr>
          <w:rFonts w:cs="GurbaniAkharHeavy" w:ascii="GurbaniAkharHeavy" w:hAnsi="GurbaniAkharHeavy"/>
          <w:sz w:val="48"/>
          <w:szCs w:val="48"/>
          <w:lang w:val="en-US" w:eastAsia="en-US"/>
        </w:rPr>
        <w:t>Sbd hzwry</w:t>
      </w:r>
    </w:p>
    <w:p>
      <w:pPr>
        <w:pStyle w:val="Normal"/>
        <w:tabs>
          <w:tab w:val="clear" w:pos="720"/>
          <w:tab w:val="left" w:pos="2610" w:leader="none"/>
        </w:tabs>
        <w:rPr>
          <w:rFonts w:ascii="GurbaniAkharHeavy" w:hAnsi="GurbaniAkharHeavy" w:eastAsia="GurbaniAkharHeavy" w:cs="GurbaniAkharHeavy"/>
          <w:sz w:val="20"/>
          <w:szCs w:val="20"/>
          <w:lang w:val="en-US" w:eastAsia="en-US"/>
        </w:rPr>
      </w:pPr>
      <w:r>
        <w:rPr>
          <w:rFonts w:eastAsia="GurbaniAkharHeavy" w:cs="GurbaniAkharHeavy" w:ascii="GurbaniAkharHeavy" w:hAnsi="GurbaniAkharHeavy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wJ mhlw 5 caupdy Gru 1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yrw mnu locY gur drsn q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blp kry cwiqRk kI inA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RKw n auqrY sWiq n AwvY ibnu drsn sMq ipAwry jIau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au GolI jIau Goil GumweI gur drsn sMq ipAwry jIa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yrw muKu suhwvw jIau shj Duin bwx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cru hoAw dyKy swirMgpwx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Mnu su dysu jhw qUM visAw myry sjx mIq murwry jIau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au GolI hau Goil GumweI gur sjx mIq murwry jIa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k GVI n imlqy qw kiljugu hoqw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huix kid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mlIAY ipRA quDu BgvMq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oih rYix n ivhwvY nId n AwvY ibnu dyKy gur drbwry jIau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au GolI jIau Goil GumweI iqsu scy gur drbwry jIa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wgu hoAw guir sMqu imlwieA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RBu AibnwsI Gr mih pwieA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yv krI plu csw n ivCuVw jn nwnk dws qumwry jIau ]4] </w:t>
      </w:r>
    </w:p>
    <w:p>
      <w:pPr>
        <w:pStyle w:val="Shabad"/>
        <w:rPr>
          <w:lang w:val="en-US" w:eastAsia="en-US"/>
        </w:rPr>
      </w:pPr>
      <w:r>
        <w:rPr>
          <w:rFonts w:eastAsia="GurbaniAkharHeavy"/>
          <w:lang w:val="en-US" w:eastAsia="en-US"/>
        </w:rPr>
        <w:t xml:space="preserve"> </w:t>
      </w:r>
      <w:r>
        <w:rPr>
          <w:lang w:val="en-US" w:eastAsia="en-US"/>
        </w:rPr>
        <w:t xml:space="preserve">hau GolI jIau Goil GumweI jn nwnk dws qumwry jIau ] rhwau ]1]8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nwsrI mhlw 1 Gru 1 caupdy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&lt;&gt; siq nwmu krqw purKu inrBau inrvYru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wl mUriq AjUnI sYBM gur pRsw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Iau frqu hY Awpxw kY isau krI pu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UK ivswrxu syivAw sdw sdw dwqwru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ihbu myrw nIq nvw sdw sdw dwqwr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nidnu swihbu syvIAY AMiq Cfwey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 suix myrI kwmxI pwir auqwrw hoie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ieAwl qyrY nwim qr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d kurbwxY jwa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rbM swcw eyku hY dUjw nwhI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kI syvw so kry jw kau ndir kry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Du bwJu ipAwry kyv rh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 vifAweI dyih ijqu nwim qyry lwig rh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Ujw nwhI koie ijsu AwgY ipAwry jwie khw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yvI swihbu Awpxw Avru n jwcMau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u qw kw dwsu hY ibMd ibMd cuK cuK hoie ]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ihb qyry nwm ivthu ibMd ibMd cuK cuK hoie ]1] rhwau ]4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lµg mhlw 1 Gru 3 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&lt;&gt; siqgur pRswid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iehu qnu mwieAw pwihAw ipAwry lIqVw lib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rMgwe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yrY kMq n BwvY colVw ipAwry ikau Dn syjY jwey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Mau kurbwnY jwau imhrvwnw hMau kurbwnY j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Mau kurbwnY jwau iqnw kY lYin jo qyrw n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Yin jo qyrw nwau iqnw kY hMau sd kurbwnY jwau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wieAw rM|ix jy QIAY ipAwry pweIAY nwau mjIT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rM|x vwlw jy rM|Y swihbu AYsw rMgu n fIT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n ky coly rqVy ipAwry kMqu iqnw kY pwi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UiV iqnw kI jy imlY jI khu nwnk kI Ardwis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swjy Awpy rMgy Awpy ndir kry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kwmix kMqY BwvY Awpy hI rwvyie ]4]1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lµg mÚ 1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AwnVIey mwnVw kwie kry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nVY Gir hir rMgo kI n mwxy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hu nyVY Dn kMmlIey bwhru ikAw FUFy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Y kIAw dyih slweIAw nYxI Bwv kw kir sIgwro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sohwgix jwxIAY lwgI jw shu Dry ipAwro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AwxI bwlI ikAw kry jw Dn kMq n Bwv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x plwh kry bhuqyry sw Dn mhlu n pwv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vxu krmw ikCu pweIAY nwhI jy bhuqyrw Dwv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b loB AhMkwr kI mwqI mwieAw mwih smwx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nI bwqI shu pweIAY nwhI BeI kwmix ieAwxI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wie puChu sohwgxI vwhY iknI bwqI shu pweIA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ikCu kry so Blw kir mwnIAY ihkmiq hukmu cukweIA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w kY pRyim pdwrQu pweIAY qau crxI icqu lweIA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hu khY so kIjY qnu mno dIjY AYsw prmlu lweIA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v khih sohwgxI BYxy ienI bwqI shu pweIAY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u gvweIAY qw shu pweIAY Aauru kYsI cqur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hu ndir kir dyKY so idnu lyKY kwmix nau iniD p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xy kMq ipAwrI sw sohwgix nwnk sw sBr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Ysy rMig rwqI shj kI mwqI Aihinis Bwie smwx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Mdir swie srUp ibcKix khIAY sw isAwxI ]4]2]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hI mhlw 1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aux qrwjI kvxu qulw qyrw kvxu srwPu bulwvw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kauxu gurU kY pih dIiKAw lyvw kY pih mulu krwvw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yry lwl jIau qyrw AMqu n jwx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M jil Qil mhIAil Birpuir lIxw qUM Awpy srb smwxw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nu qwrwjI icqu qulw qyrI syv srwPu kmwv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t hI BIqir so shu qolI ien ibiD icqu rhwvw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kMfw qolu qrwjI Awpy qolxhwr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dyKY Awpy bUJY Awpy hY vxjwrw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Dulw nIc jwiq prdysI iKnu AwvY iqlu jwv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kI sMgiq nwnku rhdw ikau kir mUVw pwvY ]4]2]9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&lt;&gt; siq nwmu krqw purKu inrBau inrvYru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wl mUriq AjUnI sYBM gur pRsw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rwgu iblwvlu mhlw 1 caupdy Gru 1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 sulqwnu khw hau mIAw qyrI kvn vf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 dyih su khw suAwmI mY mUrK khxu n jweI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yry gux gwvw dyih bu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sy sc mih rhau rjweI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ikCu hoAw sBu ikCu quJ qy qyrI sB Asn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yrw AMqu n jwxw myry swihb mY AMDuly ikAw cqurweI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kAw hau kQI kQy kiQ dyKw mY AkQu n kQnw 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oeI AwKw iqlu qyrI vifAweI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qy kUkr hau bygwnw Baukw iesu qn q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giq hIxu nwnku jy hoiegw qw KsmY nwau n jweI ]4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blwvlu mhlw 1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nu mMdru qnu vys klµdru Gt hI qIriQ nwv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ku sbdu myrY pRwin bsqu hY bwhuiV jnim n Awvw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nu byiDAw dieAwl syqI myrI m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auxu jwxY pIr pr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m nwhI icMq prweI ]1] rh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gm Agocr AlK Apwrw icMqw krhu hmwr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il Qil mhIAil Birpuir lIxw Git Git joiq qum@wrI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sK miq sB buiD qum@wrI mMidr Cwvw qy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J ibnu Avru n jwxw myry swihbw gux gwvw inq qyry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IA jMq siB srix qum@wrI srb icMq quDu pws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oeI cMgw iek nwnk kI Ardwsy ]4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bad">
    <w:name w:val="Shabad"/>
    <w:basedOn w:val="Normal"/>
    <w:qFormat/>
    <w:pPr>
      <w:ind w:left="450" w:hanging="450"/>
    </w:pPr>
    <w:rPr>
      <w:rFonts w:ascii="GurbaniAkharHeavy" w:hAnsi="GurbaniAkharHeavy" w:cs="GurbaniAkharHeavy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11:00Z</dcterms:created>
  <dc:creator>.</dc:creator>
  <dc:description/>
  <dc:language>en-US</dc:language>
  <cp:lastModifiedBy>.</cp:lastModifiedBy>
  <dcterms:modified xsi:type="dcterms:W3CDTF">2002-06-26T09:11:00Z</dcterms:modified>
  <cp:revision>2</cp:revision>
  <dc:subject/>
  <dc:title>Sbd hzwry</dc:title>
</cp:coreProperties>
</file>