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urbaniAkharThick" w:ascii="GurbaniAkharThick" w:hAnsi="GurbaniAkharThick"/>
          <w:sz w:val="36"/>
          <w:lang w:val="en-US" w:eastAsia="en-US"/>
        </w:rPr>
        <w:t>rhrwis swihb</w:t>
      </w:r>
      <w:r>
        <w:rPr>
          <w:rFonts w:cs="Times" w:ascii="Times" w:hAnsi="Times"/>
          <w:sz w:val="36"/>
          <w:lang w:val="en-US" w:eastAsia="en-US"/>
        </w:rPr>
        <w:t xml:space="preserve">   Rehraas Saahib</w:t>
      </w:r>
    </w:p>
    <w:p>
      <w:pPr>
        <w:pStyle w:val="Normal"/>
        <w:rPr>
          <w:rFonts w:ascii="Times" w:hAnsi="Times" w:cs="Times"/>
          <w:sz w:val="24"/>
          <w:lang w:val="en-US" w:eastAsia="en-US"/>
        </w:rPr>
      </w:pPr>
      <w:r>
        <w:rPr>
          <w:rFonts w:cs="Times" w:ascii="Times" w:hAnsi="Times"/>
          <w:sz w:val="24"/>
          <w:lang w:val="en-US" w:eastAsia="en-US"/>
        </w:rPr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dru rwgu Awsw mhlw 1  </w:t>
      </w:r>
    </w:p>
    <w:p>
      <w:pPr>
        <w:pStyle w:val="Romanizing"/>
        <w:rPr/>
      </w:pPr>
      <w:r>
        <w:rPr>
          <w:rFonts w:cs="Arial" w:ascii="Arial" w:hAnsi="Arial"/>
        </w:rPr>
        <w:t xml:space="preserve">s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raag aasaa mehlaa 1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 xml:space="preserve">So Dar ~ That Door. Raag Aasaa, First Mehl: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&lt;&gt; siqgur pRswid ] </w:t>
      </w:r>
    </w:p>
    <w:p>
      <w:pPr>
        <w:pStyle w:val="Romanizing"/>
        <w:rPr/>
      </w:pPr>
      <w:r>
        <w:rPr>
          <w:rFonts w:cs="Arial" w:ascii="Arial" w:hAnsi="Arial"/>
        </w:rPr>
        <w:t>ik-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kaar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pars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 xml:space="preserve">One Universal Creator God. By The Grace Of The True Guru: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so dru qyrw kyhw so Gru kyhw ijqu bih srb smwly ]</w:t>
      </w:r>
    </w:p>
    <w:p>
      <w:pPr>
        <w:pStyle w:val="Romanizing"/>
        <w:rPr/>
      </w:pPr>
      <w:r>
        <w:rPr>
          <w:rFonts w:cs="Arial" w:ascii="Arial" w:hAnsi="Arial"/>
        </w:rPr>
        <w:t xml:space="preserve">s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a kayhaa so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r kayhaa 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ahi sarab samaal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here is That Door of Yours, and where is That Home, in which You sit and take care of all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wjy qyry nwd Anyk AsMKw kyqy qyry vwvxhwry ] </w:t>
      </w:r>
    </w:p>
    <w:p>
      <w:pPr>
        <w:pStyle w:val="Romanizing"/>
        <w:rPr/>
      </w:pPr>
      <w:r>
        <w:rPr>
          <w:rFonts w:cs="Arial" w:ascii="Arial" w:hAnsi="Arial"/>
        </w:rPr>
        <w:t xml:space="preserve">vaaj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n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anayk asan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v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Sound-current of the Naad vibrates there for You, and countless musicians play all sorts of instruments there for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yqy qyry rwg prI isau khIAih kyqy qyry gwvxhwry ] </w:t>
      </w:r>
    </w:p>
    <w:p>
      <w:pPr>
        <w:pStyle w:val="Romanizing"/>
        <w:rPr/>
      </w:pPr>
      <w:r>
        <w:rPr>
          <w:rFonts w:cs="Arial" w:ascii="Arial" w:hAnsi="Arial"/>
        </w:rPr>
        <w:t>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raag paree si-o kahee-ahi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g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re are so many Ragas and musical harmonies to You; so many minstrels sing hymns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pvxu pwxI bYsMqru gwvY rwjw Drmu duA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p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bai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r gaavai raajaa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ram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-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ind, water and fire sing of You. The Righteous Judge of Dharma sings at Your Doo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icqu gupqu iliK jwxin iliK iliK Drmu bIc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ch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u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n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am beech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Chitr and Gupt, the angels of the conscious and the subconscious who keep the record of actions, and the Righteous Judge of Dharma who reads this record, sing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eIsru bRhmw dyvI sohin qyry sdw sv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no eesar barahm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yvee soh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sav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hiva, Brahma and the Goddess of Beauty, ever adorned by You, sing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ieMdR ieMdRwsix bYTy dyviqAw dir nwl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aas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bai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v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-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naal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dra, seated on His Throne, sings of You, with the deities at Your Doo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isD smwDI AMdir gwvin quDno swD bIc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s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sam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 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 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beech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Siddhas in Samaadhi sing of You; the Saadhus sing of You in contemplatio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jqI sqI sMqoKI gwvin quDno vIr kr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j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ee 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veer kar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celibates, the fanatics, and the peacefully accepting sing of You; the fearless warriors sing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pMifq pVin rKIsur jugu jugu vydw nwl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pand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n 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eesur jug jug vay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naal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Pandits, the religious scholars who recite the Vedas, with the supreme sages of all the ages, sing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mohxIAw mnu mohin surgu mCu pieAwl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moh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-aa man mohan surag ma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 pa-i-aal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Mohinis, the enchanting heavenly beauties who entice hearts in paradise, in this world, and in the underworld of the subconscious, sing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rqn aupwey qyry ATsiT qIrQ nwl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n upaa-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rath naal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celestial jewels created by You, and the sixty-eight sacred shrines of pilgrimage, sing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joD mhwbl sUrw gwvin quDno KwxI c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jo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mahaabal sooraa 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ch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brave and mighty warriors sing of You. The spiritual heroes and the four sources of creation sing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quDno KMf mMfl bRhmMfw kir kir rKy qyry Dwry ] </w:t>
      </w:r>
    </w:p>
    <w:p>
      <w:pPr>
        <w:pStyle w:val="Romanizing"/>
        <w:rPr/>
      </w:pPr>
      <w:r>
        <w:rPr>
          <w:rFonts w:cs="Arial" w:ascii="Arial" w:hAnsi="Arial"/>
        </w:rPr>
        <w:t xml:space="preserve">gaav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nd mandal barahmandaa kar kar 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worlds, solar systems and galaxies, created and arranged by Your Hand, sing of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eI quDno gwvin jo quDu Bwvin rqy qyry Bgq rswly ] </w:t>
      </w:r>
    </w:p>
    <w:p>
      <w:pPr>
        <w:pStyle w:val="Romanizing"/>
        <w:rPr/>
      </w:pPr>
      <w:r>
        <w:rPr>
          <w:rFonts w:cs="Arial" w:ascii="Arial" w:hAnsi="Arial"/>
        </w:rPr>
        <w:t xml:space="preserve">say-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no gaavan j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van 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rasaal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alone sing of You, who are pleasing to Your Will. Your devotees are imbued with Your Sublime Essenc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oir kyqy quDno gwvin sy mY iciq n Awvin nwnku ikAw bIcwry ] </w:t>
      </w:r>
    </w:p>
    <w:p>
      <w:pPr>
        <w:pStyle w:val="Romanizing"/>
        <w:rPr/>
      </w:pPr>
      <w:r>
        <w:rPr>
          <w:rFonts w:cs="Arial" w:ascii="Arial" w:hAnsi="Arial"/>
        </w:rPr>
        <w:t>hor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no gaavan say mai ch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 aavan naanak ki-aa beecha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o many others sing of You, they do not come to mind. O Nanak, how can I think of them all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eI soeI sdw scu swihbu swcw swcI nweI ] </w:t>
      </w:r>
    </w:p>
    <w:p>
      <w:pPr>
        <w:pStyle w:val="Romanizing"/>
        <w:rPr/>
      </w:pPr>
      <w:r>
        <w:rPr>
          <w:rFonts w:cs="Arial" w:ascii="Arial" w:hAnsi="Arial"/>
        </w:rPr>
        <w:t>so-ee so-ee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sach saahib saachaa saachee n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at True Lord is True, forever True, and True is His Nam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Y BI hosI jwie n jwsI rcnw ijin rcweI ] </w:t>
      </w:r>
    </w:p>
    <w:p>
      <w:pPr>
        <w:pStyle w:val="Romanizing"/>
        <w:rPr/>
      </w:pPr>
      <w:r>
        <w:rPr>
          <w:rFonts w:cs="Arial" w:ascii="Arial" w:hAnsi="Arial"/>
        </w:rPr>
        <w:t xml:space="preserve">h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ee hosee jaa-ay na jaasee rachnaa jin rach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 is, and shall always be. He shall not depart, even when this Universe which He has created depart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MgI rMgI BwqI kir kir ijnsI mwieAw ijin aupweI ] </w:t>
      </w:r>
    </w:p>
    <w:p>
      <w:pPr>
        <w:pStyle w:val="Romanizing"/>
        <w:rPr/>
      </w:pPr>
      <w:r>
        <w:rPr>
          <w:rFonts w:cs="Arial" w:ascii="Arial" w:hAnsi="Arial"/>
        </w:rPr>
        <w:t xml:space="preserve">rangee rang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kar kar jinsee maa-i-aa jin up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 created the world, with its various colors, species of beings, and the variety of Maya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r kir dyKY kIqw Awpxw ijau iqs dI vifAweI ] </w:t>
      </w:r>
    </w:p>
    <w:p>
      <w:pPr>
        <w:pStyle w:val="Romanizing"/>
        <w:rPr/>
      </w:pPr>
      <w:r>
        <w:rPr>
          <w:rFonts w:cs="Arial" w:ascii="Arial" w:hAnsi="Arial"/>
        </w:rPr>
        <w:t xml:space="preserve">kar kar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i k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ji-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 vadi-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aving created the creation, He watches over it Himself, by His Greatnes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iqsu BwvY soeI krsI iPir hukmu n krxw jweI ] </w:t>
      </w:r>
    </w:p>
    <w:p>
      <w:pPr>
        <w:pStyle w:val="Romanizing"/>
        <w:rPr/>
      </w:pPr>
      <w:r>
        <w:rPr>
          <w:rFonts w:cs="Arial" w:ascii="Arial" w:hAnsi="Arial"/>
        </w:rPr>
        <w:t xml:space="preserve">j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vai so-ee karsee fir hukam na k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 j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 does whatever He pleases. No one can issue any order to Him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pwiqswhu swhw piqswihbu nwnk rhxu rjweI ]1] </w:t>
      </w:r>
    </w:p>
    <w:p>
      <w:pPr>
        <w:pStyle w:val="Romanizing"/>
        <w:rPr/>
      </w:pPr>
      <w:r>
        <w:rPr>
          <w:rFonts w:cs="Arial" w:ascii="Arial" w:hAnsi="Arial"/>
        </w:rPr>
        <w:t>so p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aahu saahaa 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aahib naanak rah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rajaa-ee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 is the King, the King of kings, the Supreme Lord and Master of kings. Nanak remains subject to His Will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 mhlw 1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1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asaa, First Mehl: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ix vfw AwKY sBu koie ] </w:t>
      </w:r>
    </w:p>
    <w:p>
      <w:pPr>
        <w:pStyle w:val="Romanizing"/>
        <w:rPr/>
      </w:pPr>
      <w:r>
        <w:rPr>
          <w:rFonts w:cs="Arial" w:ascii="Arial" w:hAnsi="Arial"/>
        </w:rPr>
        <w:t>s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adaa 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i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aring of His Greatness, everyone calls Him Grea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yvfu vfw fITw hoie ] </w:t>
      </w:r>
    </w:p>
    <w:p>
      <w:pPr>
        <w:pStyle w:val="Romanizing"/>
        <w:rPr/>
      </w:pPr>
      <w:r>
        <w:rPr>
          <w:rFonts w:cs="Arial" w:ascii="Arial" w:hAnsi="Arial"/>
        </w:rPr>
        <w:t>kayvad vadaa dee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aa h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But just how Great His Greatness is-this is known only to those who have seen Him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miq pwie n kihAw jwie ] </w:t>
      </w:r>
    </w:p>
    <w:p>
      <w:pPr>
        <w:pStyle w:val="Romanizing"/>
        <w:rPr/>
      </w:pPr>
      <w:r>
        <w:rPr>
          <w:rFonts w:cs="Arial" w:ascii="Arial" w:hAnsi="Arial"/>
        </w:rPr>
        <w:t>kee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a-ay na kahi-aa j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is Value cannot be estimated; He cannot be describ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hxY vwly qyry rhy smwie ]1] </w:t>
      </w:r>
    </w:p>
    <w:p>
      <w:pPr>
        <w:pStyle w:val="Romanizing"/>
        <w:rPr/>
      </w:pPr>
      <w:r>
        <w:rPr>
          <w:rFonts w:cs="Arial" w:ascii="Arial" w:hAnsi="Arial"/>
        </w:rPr>
        <w:t>kah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i vaal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rahay samaa-ay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describe You, Lord, remain immersed and absorbed in You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y myry swihbw gihr gMBIrw guxI ghIrw ] </w:t>
      </w:r>
    </w:p>
    <w:p>
      <w:pPr>
        <w:pStyle w:val="Romanizing"/>
        <w:rPr/>
      </w:pPr>
      <w:r>
        <w:rPr>
          <w:rFonts w:cs="Arial" w:ascii="Arial" w:hAnsi="Arial"/>
        </w:rPr>
        <w:t>vaday mayray saahibaa gahir gam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eeraa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gaheer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my Great Lord and Master of Unfathomable Depth, You are the Ocean of Excellenc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oie n jwxY qyrw kyqw kyvfu cIrw ]1] rhwau ] </w:t>
      </w:r>
    </w:p>
    <w:p>
      <w:pPr>
        <w:pStyle w:val="Romanizing"/>
        <w:rPr/>
      </w:pPr>
      <w:r>
        <w:rPr>
          <w:rFonts w:cs="Arial" w:ascii="Arial" w:hAnsi="Arial"/>
        </w:rPr>
        <w:t>ko-ay na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a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kayvad cheeraa. ||1|| rah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o one knows the extent or the vastness of Your Expanse. ||1||Pause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B surqI imil suriq kmweI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u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mil su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kam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the intuitives met and practiced intuitive meditatio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B kImiq imil kImiq pweI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ee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il kee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the appraisers met and made the appraisal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gAwnI iDAwnI gur gurhweI ] </w:t>
      </w:r>
    </w:p>
    <w:p>
      <w:pPr>
        <w:pStyle w:val="Romanizing"/>
        <w:rPr/>
      </w:pPr>
      <w:r>
        <w:rPr>
          <w:rFonts w:cs="Arial" w:ascii="Arial" w:hAnsi="Arial"/>
        </w:rPr>
        <w:t xml:space="preserve">gi-aanee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nee gur gurh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spiritual teachers, the teachers of meditation, and the teachers of teachers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hxu n jweI qyrI iqlu vifAweI ]2] </w:t>
      </w:r>
    </w:p>
    <w:p>
      <w:pPr>
        <w:pStyle w:val="Romanizing"/>
        <w:rPr/>
      </w:pPr>
      <w:r>
        <w:rPr>
          <w:rFonts w:cs="Arial" w:ascii="Arial" w:hAnsi="Arial"/>
        </w:rPr>
        <w:t>kah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na jaa-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l vadi-aa-ee. 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-they cannot describe even an iota of Your Greatness. 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B sq siB qp siB cMigAweIA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p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chang-aa-ee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Truth, all austere discipline, all goodness,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sDw purKw kIAw vifAweIAw ] </w:t>
      </w:r>
    </w:p>
    <w:p>
      <w:pPr>
        <w:pStyle w:val="Romanizing"/>
        <w:rPr/>
      </w:pPr>
      <w:r>
        <w:rPr>
          <w:rFonts w:cs="Arial" w:ascii="Arial" w:hAnsi="Arial"/>
        </w:rPr>
        <w:t>s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 pur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kee-aa v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-aa-ee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the great miraculous spiritual powers of the Siddhas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Du ivxu isDI iknY n pweIA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v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 kinai na paa-ee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-without You, no one has attained such power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rim imlY nwhI Twik rhweIAw ]3] </w:t>
      </w:r>
    </w:p>
    <w:p>
      <w:pPr>
        <w:pStyle w:val="Romanizing"/>
        <w:rPr/>
      </w:pPr>
      <w:r>
        <w:rPr>
          <w:rFonts w:cs="Arial" w:ascii="Arial" w:hAnsi="Arial"/>
        </w:rPr>
        <w:t xml:space="preserve">karam milai naahee 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aak rahaa-ee-aa. 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are received only by Your Grace. No one can block them or stop their flow. 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Kx vwlw ikAw vycwrw ] </w:t>
      </w:r>
    </w:p>
    <w:p>
      <w:pPr>
        <w:pStyle w:val="Romanizing"/>
        <w:rPr/>
      </w:pP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aalaa ki-aa vaychaar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hat can the poor helpless creatures do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sPqI Bry qyry BMfwrw ] </w:t>
      </w:r>
    </w:p>
    <w:p>
      <w:pPr>
        <w:pStyle w:val="Romanizing"/>
        <w:rPr/>
      </w:pPr>
      <w:r>
        <w:rPr>
          <w:rFonts w:cs="Arial" w:ascii="Arial" w:hAnsi="Arial"/>
        </w:rPr>
        <w:t>sif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r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ndaar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r Praises are overflowing with Your Treasure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su qU dyih iqsY ikAw cwrw ] </w:t>
      </w:r>
    </w:p>
    <w:p>
      <w:pPr>
        <w:pStyle w:val="Romanizing"/>
        <w:rPr/>
      </w:pPr>
      <w:r>
        <w:rPr>
          <w:rFonts w:cs="Arial" w:ascii="Arial" w:hAnsi="Arial"/>
        </w:rPr>
        <w:t xml:space="preserve">jis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o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e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ai ki-aa chaar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, unto whom You give-how can they think of any other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scu svwrxhwrw ]4]2] </w:t>
      </w:r>
    </w:p>
    <w:p>
      <w:pPr>
        <w:pStyle w:val="Romanizing"/>
        <w:rPr/>
      </w:pPr>
      <w:r>
        <w:rPr>
          <w:rFonts w:cs="Arial" w:ascii="Arial" w:hAnsi="Arial"/>
        </w:rPr>
        <w:t>naanak sach sava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a. ||4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Nanak, the True One embellishes and exalts. ||4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 mhlw 1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1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asaa, First Mehl: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Kw jIvw ivsrY mir jwau ] </w:t>
      </w:r>
    </w:p>
    <w:p>
      <w:pPr>
        <w:pStyle w:val="Romanizing"/>
        <w:rPr/>
      </w:pP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jeevaa visrai mar j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Chanting it, I live; forgetting it, I di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Kix AauKw swcw nwau ] </w:t>
      </w:r>
    </w:p>
    <w:p>
      <w:pPr>
        <w:pStyle w:val="Romanizing"/>
        <w:rPr/>
      </w:pP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-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saachaa n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t is so difficult to chant the True Nam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cy nwm kI lwgY BUK ] </w:t>
      </w:r>
    </w:p>
    <w:p>
      <w:pPr>
        <w:pStyle w:val="Romanizing"/>
        <w:rPr/>
      </w:pPr>
      <w:r>
        <w:rPr>
          <w:rFonts w:cs="Arial" w:ascii="Arial" w:hAnsi="Arial"/>
        </w:rPr>
        <w:t xml:space="preserve">saachay naam kee laag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f someone feels hunger for the True Name,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uqu BUKY Kwie clIAih dUK ]1] </w:t>
      </w:r>
    </w:p>
    <w:p>
      <w:pPr>
        <w:pStyle w:val="Romanizing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a-ay chalee-ahi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at hunger shall consume his pain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ikau ivsrY myrI mwie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so ki-o visrai mayree m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ow can I forget Him, O my mother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cw swihbu swcY nwie ]1] rhwau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saachaa saahib saachai naa-ay. ||1|| rah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rue is the Master, True is His Name. ||1||Pause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cy nwm kI iqlu vifAweI ] </w:t>
      </w:r>
    </w:p>
    <w:p>
      <w:pPr>
        <w:pStyle w:val="Romanizing"/>
        <w:rPr/>
      </w:pPr>
      <w:r>
        <w:rPr>
          <w:rFonts w:cs="Arial" w:ascii="Arial" w:hAnsi="Arial"/>
        </w:rPr>
        <w:t xml:space="preserve">saachay naam k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l vadi-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rying to describe even an iota of the Greatness of the True Name,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iK Qky kImiq nhI pweI ] </w:t>
      </w:r>
    </w:p>
    <w:p>
      <w:pPr>
        <w:pStyle w:val="Romanizing"/>
        <w:rPr/>
      </w:pP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thakay kee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hee paa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people have grown weary, but they have not been able to evaluate i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siB imil kY AwKx pwih ] </w:t>
      </w:r>
    </w:p>
    <w:p>
      <w:pPr>
        <w:pStyle w:val="Romanizing"/>
        <w:rPr/>
      </w:pPr>
      <w:r>
        <w:rPr>
          <w:rFonts w:cs="Arial" w:ascii="Arial" w:hAnsi="Arial"/>
        </w:rPr>
        <w:t>jay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mil kai 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ahi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Even if everyone were to gather together and speak of Him,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w n hovY Gwit n jwie ]2] </w:t>
      </w:r>
    </w:p>
    <w:p>
      <w:pPr>
        <w:pStyle w:val="Romanizing"/>
        <w:rPr/>
      </w:pPr>
      <w:r>
        <w:rPr>
          <w:rFonts w:cs="Arial" w:ascii="Arial" w:hAnsi="Arial"/>
        </w:rPr>
        <w:t xml:space="preserve">vadaa na hovai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at na jaa-ay. 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 would not become any greater or any lesser. 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 Ehu mrY n hovY sogu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naa oh marai na hovai sog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at Lord does not die; there is no reason to mour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ydw rhY n cUkY Bogu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a rahai na chook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g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 continues to give, and His Provisions never run shor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uxu eyho horu nwhI koie ] </w:t>
      </w:r>
    </w:p>
    <w:p>
      <w:pPr>
        <w:pStyle w:val="Romanizing"/>
        <w:rPr/>
      </w:pPr>
      <w:r>
        <w:rPr>
          <w:rFonts w:cs="Arial" w:ascii="Arial" w:hAnsi="Arial"/>
        </w:rPr>
        <w:t>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yho hor naahee k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is Virtue is His alone; there is no other like Him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 ko hoAw nw ko hoie ]3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naa ko ho-aa naa ko ho-ay. 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re never has been, and there never will be. 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vfu Awip qyvf qyrI dwiq ] </w:t>
      </w:r>
    </w:p>
    <w:p>
      <w:pPr>
        <w:pStyle w:val="Romanizing"/>
        <w:rPr/>
      </w:pPr>
      <w:r>
        <w:rPr>
          <w:rFonts w:cs="Arial" w:ascii="Arial" w:hAnsi="Arial"/>
        </w:rPr>
        <w:t xml:space="preserve">jayvad aap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vad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s Great as You Yourself are, O Lord, so Great are Your Gift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idnu kir kY kIqI rwiq ] </w:t>
      </w:r>
    </w:p>
    <w:p>
      <w:pPr>
        <w:pStyle w:val="Romanizing"/>
        <w:rPr/>
      </w:pPr>
      <w:r>
        <w:rPr>
          <w:rFonts w:cs="Arial" w:ascii="Arial" w:hAnsi="Arial"/>
        </w:rPr>
        <w:t xml:space="preserve">j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n kar kai k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r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One who created the day also created the nigh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smu ivswrih qy kmjwiq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sam visaare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kamj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forget their Lord and Master are vile and despicabl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nwvY bwJu snwiq ]4]3] </w:t>
      </w:r>
    </w:p>
    <w:p>
      <w:pPr>
        <w:pStyle w:val="Romanizing"/>
        <w:rPr/>
      </w:pPr>
      <w:r>
        <w:rPr>
          <w:rFonts w:cs="Arial" w:ascii="Arial" w:hAnsi="Arial"/>
        </w:rPr>
        <w:t>naanak naavai baa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 xml:space="preserve"> san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 ||4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Nanak, without the Name, they are wretched outcasts. ||4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wgu gUjrI mhlw 4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raag goojree mehlaa 4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Raag Goojaree, Fourth Mehl: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ky jn siqgur sqpurKw ibnau krau gur pwis ] </w:t>
      </w:r>
    </w:p>
    <w:p>
      <w:pPr>
        <w:pStyle w:val="Romanizing"/>
        <w:rPr/>
      </w:pPr>
      <w:r>
        <w:rPr>
          <w:rFonts w:cs="Arial" w:ascii="Arial" w:hAnsi="Arial"/>
        </w:rPr>
        <w:t>har kay jan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pur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bina-o kara-o gur p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humble servant of the Lord, O True Guru, O True Primal Being: I offer my humble prayer to You, O Gur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m kIry ikrm siqgur srxweI kir dieAw nwmu prgwis ]1] </w:t>
      </w:r>
    </w:p>
    <w:p>
      <w:pPr>
        <w:pStyle w:val="Romanizing"/>
        <w:rPr/>
      </w:pPr>
      <w:r>
        <w:rPr>
          <w:rFonts w:cs="Arial" w:ascii="Arial" w:hAnsi="Arial"/>
        </w:rPr>
        <w:t>ham keeray kiram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-ee kar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-i-aa naam pargaas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 am a mere insect, a worm. O True Guru, I seek Your Sanctuary. Please be merciful, and bless me with the Light of the Naam, the Name of the Lord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yry mIq gurdyv mo kau rwm nwmu prgwis ] </w:t>
      </w:r>
    </w:p>
    <w:p>
      <w:pPr>
        <w:pStyle w:val="Romanizing"/>
        <w:rPr/>
      </w:pPr>
      <w:r>
        <w:rPr>
          <w:rFonts w:cs="Arial" w:ascii="Arial" w:hAnsi="Arial"/>
        </w:rPr>
        <w:t>mayray m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ur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v mo ka-o raam naam parg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my Best Friend, O Divine Guru, please enlighten me with the Name of the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urmiq nwmu myrw pRwn sKweI hir kIriq hmrI rhrwis ]1] rhwau ] </w:t>
      </w:r>
    </w:p>
    <w:p>
      <w:pPr>
        <w:pStyle w:val="Romanizing"/>
        <w:rPr/>
      </w:pPr>
      <w:r>
        <w:rPr>
          <w:rFonts w:cs="Arial" w:ascii="Arial" w:hAnsi="Arial"/>
        </w:rPr>
        <w:t>gurm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am mayraa paraan s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-ee har kee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hamree rahraas. ||1|| rah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rough the Guru's Teachings, the Naam is my breath of life. The Kirtan of the Lord's Praise is my life's occupation. ||1||Pause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jn ky vf Bwg vfyry ijn hir hir srDw hir ipAws ] </w:t>
      </w:r>
    </w:p>
    <w:p>
      <w:pPr>
        <w:pStyle w:val="Romanizing"/>
        <w:rPr/>
      </w:pPr>
      <w:r>
        <w:rPr>
          <w:rFonts w:cs="Arial" w:ascii="Arial" w:hAnsi="Arial"/>
        </w:rPr>
        <w:t xml:space="preserve">har jan kay vad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 vadayray jin har har sar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 har pi-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servants of the Lord have the greatest good fortune; they have faith in the Lord, and a longing for the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hir nwmu imlY iqRpqwsih imil sMgiq gux prgwis ]2] </w:t>
      </w:r>
    </w:p>
    <w:p>
      <w:pPr>
        <w:pStyle w:val="Romanizing"/>
        <w:rPr/>
      </w:pPr>
      <w:r>
        <w:rPr>
          <w:rFonts w:cs="Arial" w:ascii="Arial" w:hAnsi="Arial"/>
        </w:rPr>
        <w:t xml:space="preserve">har har naam mil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ip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sahi mil 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gaas. 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btaining the Name of the Lord, Har, Har, they are satisfied; joining the Sangat, the Blessed Congregation, their virtues shine forth. 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 hir hir hir rsu nwmu n pwieAw qy BwghIx jm pwis ] </w:t>
      </w:r>
    </w:p>
    <w:p>
      <w:pPr>
        <w:pStyle w:val="Romanizing"/>
        <w:rPr/>
      </w:pPr>
      <w:r>
        <w:rPr>
          <w:rFonts w:cs="Arial" w:ascii="Arial" w:hAnsi="Arial"/>
        </w:rPr>
        <w:t xml:space="preserve">jin har har har ras naam na paa-i-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hee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jam p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have not obtained the Sublime Essence of the Name of the Lord, Har, Har, Har, are most unfortunate; they are led away by the Messenger of Death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siqgur srix sMgiq nhI Awey iDRgu jIvy iDRgu jIvwis ]3] </w:t>
      </w:r>
    </w:p>
    <w:p>
      <w:pPr>
        <w:pStyle w:val="Romanizing"/>
        <w:rPr/>
      </w:pPr>
      <w:r>
        <w:rPr>
          <w:rFonts w:cs="Arial" w:ascii="Arial" w:hAnsi="Arial"/>
        </w:rPr>
        <w:t>jo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s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hee aa-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rig jeev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ig jeevaas. 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have not sought the Sanctuary of the True Guru and the Sangat, the Holy Congregation-cursed are their lives, and cursed are their hopes of life. 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 hir jn siqgur sMgiq pweI iqn Duir msqik iliKAw ilKwis ] </w:t>
      </w:r>
    </w:p>
    <w:p>
      <w:pPr>
        <w:pStyle w:val="Romanizing"/>
        <w:rPr/>
      </w:pPr>
      <w:r>
        <w:rPr>
          <w:rFonts w:cs="Arial" w:ascii="Arial" w:hAnsi="Arial"/>
        </w:rPr>
        <w:t>jin har jan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a-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ur mas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k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humble servants of the Lord who have attained the Company of the True Guru, have such pre-ordained destiny inscribed on their forehead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nu DMnu sqsMgiq ijqu hir rsu pwieAw imil jn nwnk nwmu prgwis ]4]4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n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har ras paa-i-aa mil jan naanak naam pargaas. ||4||4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Blessed, blessed is the Sat Sangat, the True Congregation, where the Lord's Essence is obtained. Meeting with His humble servant, O Nanak, the Light of the Naam shines forth. ||4||4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wgu gUjrI mhlw 5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raag goojree mehlaa 5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Raag Goojaree, Fifth Mehl: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why ry mn icqvih audmu jw Awhir hir jIau pirAw ] </w:t>
      </w:r>
    </w:p>
    <w:p>
      <w:pPr>
        <w:pStyle w:val="Romanizing"/>
        <w:rPr/>
      </w:pPr>
      <w:r>
        <w:rPr>
          <w:rFonts w:cs="Arial" w:ascii="Arial" w:hAnsi="Arial"/>
        </w:rPr>
        <w:t>kaahay ray man ch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vahi u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m jaa aahar har jee-o par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hy, O mind, do you plot and plan, when the Dear Lord Himself provides for your care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l pQr mih jMq aupwey qw kw irjku AwgY kir DirAw ]1] </w:t>
      </w:r>
    </w:p>
    <w:p>
      <w:pPr>
        <w:pStyle w:val="Romanizing"/>
        <w:rPr/>
      </w:pPr>
      <w:r>
        <w:rPr>
          <w:rFonts w:cs="Arial" w:ascii="Arial" w:hAnsi="Arial"/>
        </w:rPr>
        <w:t>sail pathar meh j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upaa-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kaa rijak aagai k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i-aa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From rocks and stones He created living beings; He places their nourishment before them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yry mwDau jI sqsMgiq imly su qirAw ] </w:t>
      </w:r>
    </w:p>
    <w:p>
      <w:pPr>
        <w:pStyle w:val="Romanizing"/>
        <w:rPr/>
      </w:pPr>
      <w:r>
        <w:rPr>
          <w:rFonts w:cs="Arial" w:ascii="Arial" w:hAnsi="Arial"/>
        </w:rPr>
        <w:t>mayray m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-o jee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ilay s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my Dear Lord of souls, one who joins the Sat Sangat, the True Congregation, is sav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ur prswid prm pdu pwieAw sUky kwst hirAw ]1] rhwau ] </w:t>
      </w:r>
    </w:p>
    <w:p>
      <w:pPr>
        <w:pStyle w:val="Romanizing"/>
        <w:rPr/>
      </w:pPr>
      <w:r>
        <w:rPr>
          <w:rFonts w:cs="Arial" w:ascii="Arial" w:hAnsi="Arial"/>
        </w:rPr>
        <w:t>gur pars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param p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paa-i-aa sookay kaasat hari-aa. ||1|| rah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By Guru's Grace, the supreme status is obtained, and the dry wood blossoms forth again in lush greenery. ||1||Pause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nin ipqw lok suq binqw koie n iks kI DirAw ] </w:t>
      </w:r>
    </w:p>
    <w:p>
      <w:pPr>
        <w:pStyle w:val="Romanizing"/>
        <w:rPr/>
      </w:pPr>
      <w:r>
        <w:rPr>
          <w:rFonts w:cs="Arial" w:ascii="Arial" w:hAnsi="Arial"/>
        </w:rPr>
        <w:t>janan p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lok s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an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ko-ay na kis kee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others, fathers, friends, children and spouses-no one is the support of anyone els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sir isir irjku sMbwhy Twkuru kwhy mn Bau kirAw ]2] </w:t>
      </w:r>
    </w:p>
    <w:p>
      <w:pPr>
        <w:pStyle w:val="Romanizing"/>
        <w:rPr/>
      </w:pPr>
      <w:r>
        <w:rPr>
          <w:rFonts w:cs="Arial" w:ascii="Arial" w:hAnsi="Arial"/>
        </w:rPr>
        <w:t xml:space="preserve">sir sir rijak sambaahay 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aakur kaahay man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o kari-aa. 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For each and every person, our Lord and Master provides sustenance. Why are you so afraid, O mind? 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Ufy aUif AwvY sY kosw iqsu pwCY bcry CirAw ] </w:t>
      </w:r>
    </w:p>
    <w:p>
      <w:pPr>
        <w:pStyle w:val="Romanizing"/>
        <w:rPr/>
      </w:pPr>
      <w:r>
        <w:rPr>
          <w:rFonts w:cs="Arial" w:ascii="Arial" w:hAnsi="Arial"/>
        </w:rPr>
        <w:t xml:space="preserve">ooday ood aavai sai kos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paa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ai bachray 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ar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flamingoes fly hundreds of miles, leaving their young ones behin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 kvxu KlwvY kvxu cugwvY mn mih ismrnu kirAw ]3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laavai k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chugaavai man meh simran kari-aa. 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ho feeds them, and who teaches them to feed themselves? Have you ever thought of this in your mind? 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B inDwn ds Ast isDwn Twkur kr ql DirA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n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a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s asat s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an 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aakur k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the nine treasures, and the eighteen supernatural powers are held by our Lord and Master in the Palm of His Han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n nwnk bil bil sd bil jweIAY qyrw AMqu n pwrwvirAw ]4]5] </w:t>
      </w:r>
    </w:p>
    <w:p>
      <w:pPr>
        <w:pStyle w:val="Romanizing"/>
        <w:rPr/>
      </w:pPr>
      <w:r>
        <w:rPr>
          <w:rFonts w:cs="Arial" w:ascii="Arial" w:hAnsi="Arial"/>
        </w:rPr>
        <w:t>jan naanak bal bal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bal jaa-ee-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a 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 paraavari-aa. ||4||5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ervant Nanak is devoted, dedicated, forever a sacrifice to You, Lord. Your Expanse has no limit, no boundary. ||4||5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wgu Awsw mhlw 4 so purKu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raag aasaa mehlaa 4 so pura</w:t>
      </w:r>
      <w:r>
        <w:rPr>
          <w:rFonts w:cs="Arial" w:ascii="Arial" w:hAnsi="Arial"/>
          <w:u w:val="single"/>
        </w:rPr>
        <w:t>kh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 xml:space="preserve">Raag Aasaa, Fourth Mehl, So Purakh ~ That Primal Being: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&lt;&gt; siqgur pRswid ] </w:t>
      </w:r>
    </w:p>
    <w:p>
      <w:pPr>
        <w:pStyle w:val="Romanizing"/>
        <w:rPr/>
      </w:pPr>
      <w:r>
        <w:rPr>
          <w:rFonts w:cs="Arial" w:ascii="Arial" w:hAnsi="Arial"/>
        </w:rPr>
        <w:t>ik-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kaar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pars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 xml:space="preserve">One Universal Creator God. By The Grace Of The True Guru: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purKu inrMjnu hir purKu inrMjnu hir Agmw Agm Apwrw ] </w:t>
      </w:r>
    </w:p>
    <w:p>
      <w:pPr>
        <w:pStyle w:val="Romanizing"/>
        <w:rPr/>
      </w:pPr>
      <w:r>
        <w:rPr>
          <w:rFonts w:cs="Arial" w:ascii="Arial" w:hAnsi="Arial"/>
        </w:rPr>
        <w:t>so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niranjan har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niranjan har agmaa agam apaar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at Primal Being is Immaculate and Pure. The Lord, the Primal Being, is Immaculate and Pure. The Lord is Inaccessible, Unreachable and Unrivall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B iDAwvih siB iDAwvih quDu jI hir scy isrjxhwr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vahi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vah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ee har sachay sir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meditate, all meditate on You, Dear Lord, O True Creator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B jIA qumwry jI qUM jIAw kw dwqwr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jee-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umaaray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jee-aa k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r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living beings are Yours-You are the Giver of all soul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iDAwvhu sMqhu jI siB dUK ivswrxhwrw ] </w:t>
      </w:r>
    </w:p>
    <w:p>
      <w:pPr>
        <w:pStyle w:val="Romanizing"/>
        <w:rPr/>
      </w:pPr>
      <w:r>
        <w:rPr>
          <w:rFonts w:cs="Arial" w:ascii="Arial" w:hAnsi="Arial"/>
        </w:rPr>
        <w:t xml:space="preserve">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vahu 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hu jee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visa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editate on the Lord, O Saints; He is the Dispeller of all sorrow.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hir Awpy Twkuru hir Awpy syvku jI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ikAw nwnk jMq ivcwrw ]1] </w:t>
      </w:r>
    </w:p>
    <w:p>
      <w:pPr>
        <w:pStyle w:val="Romanizing"/>
        <w:rPr/>
      </w:pPr>
      <w:r>
        <w:rPr>
          <w:rFonts w:cs="Arial" w:ascii="Arial" w:hAnsi="Arial"/>
        </w:rPr>
        <w:t xml:space="preserve">har aapay 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aakur har aapay sayvak jee ki-aa naanak j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vichaaraa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Lord Himself is the Master, the Lord Himself is the Servant. O Nanak, the poor beings are wretched and miserable!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Gt Gt AMqir srb inrMqir jI hir eyko purKu smwx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t 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 sarab nir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 jee har ayko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am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are constant in each and every heart, and in all things. O Dear Lord, you are the On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ik dwqy ieik ByKwrI jI siB qyry coj ivfwxw ] </w:t>
      </w:r>
    </w:p>
    <w:p>
      <w:pPr>
        <w:pStyle w:val="Romanizing"/>
        <w:rPr/>
      </w:pPr>
      <w:r>
        <w:rPr>
          <w:rFonts w:cs="Arial" w:ascii="Arial" w:hAnsi="Arial"/>
        </w:rPr>
        <w:t xml:space="preserve">ik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ik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ree jee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choj vid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ome are givers, and some are beggars. This is all Your Wondrous Play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Awpy dwqw Awpy Bugqw jI hau quDu ibnu Avru n jwx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aap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aap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ug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jee ha-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bin avar na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Yourself are the Giver, and You Yourself are the Enjoyer. I know no other than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pwrbRhmu byAMqu byAMqu jI qyry ikAw gux AwiK vKwx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paarbarahm bay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ay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ki-aa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v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are the Supreme Lord God, Limitless and Infinite. What Virtues of Yours can I speak of and describe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syvih jo syvih quDu jI jnu nwnku iqn kurbwxw ]2] </w:t>
      </w:r>
    </w:p>
    <w:p>
      <w:pPr>
        <w:pStyle w:val="Romanizing"/>
        <w:rPr/>
      </w:pPr>
      <w:r>
        <w:rPr>
          <w:rFonts w:cs="Arial" w:ascii="Arial" w:hAnsi="Arial"/>
        </w:rPr>
        <w:t xml:space="preserve">jo sayveh jo sayve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ee jan naan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urb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 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Unto those who serve You, unto those who serve You, Dear Lord, servant Nanak is a sacrifice. 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iDAwvih hir iDAwvih quDu jI sy jn jug mih suKvwsI ] </w:t>
      </w:r>
    </w:p>
    <w:p>
      <w:pPr>
        <w:pStyle w:val="Romanizing"/>
        <w:rPr/>
      </w:pPr>
      <w:r>
        <w:rPr>
          <w:rFonts w:cs="Arial" w:ascii="Arial" w:hAnsi="Arial"/>
        </w:rPr>
        <w:t xml:space="preserve">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vahi 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vah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ee say jan jug meh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vaas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meditate on You, Lord, those who meditate on You-those humble beings dwell in peace in this worl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 mukqu sy mukqu Bey ijn hir iDAwieAw jI iqn qUtI jm kI PwsI ] </w:t>
      </w:r>
    </w:p>
    <w:p>
      <w:pPr>
        <w:pStyle w:val="Romanizing"/>
        <w:rPr/>
      </w:pPr>
      <w:r>
        <w:rPr>
          <w:rFonts w:cs="Arial" w:ascii="Arial" w:hAnsi="Arial"/>
        </w:rPr>
        <w:t>say mu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y mu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-ay jin 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-i-aa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tee jam kee faas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are liberated, they are liberated-those who meditate on the Lord. For them, the noose of death is cut away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 inrBau ijn hir inrBau iDAwieAw jI iqn kw Bau sBu gvwsI ] </w:t>
      </w:r>
    </w:p>
    <w:p>
      <w:pPr>
        <w:pStyle w:val="Romanizing"/>
        <w:rPr/>
      </w:pPr>
      <w:r>
        <w:rPr>
          <w:rFonts w:cs="Arial" w:ascii="Arial" w:hAnsi="Arial"/>
        </w:rPr>
        <w:t>jin nir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o jin har nir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-o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-i-aa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 kaa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o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gavaas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meditate on the Fearless One, on the Fearless Lord-all their fears are dispell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 syivAw ijn syivAw myrw hir jI qy hir hir rUip smwsI ] </w:t>
      </w:r>
    </w:p>
    <w:p>
      <w:pPr>
        <w:pStyle w:val="Romanizing"/>
        <w:rPr/>
      </w:pPr>
      <w:r>
        <w:rPr>
          <w:rFonts w:cs="Arial" w:ascii="Arial" w:hAnsi="Arial"/>
        </w:rPr>
        <w:t xml:space="preserve">jin sayvi-aa jin sayvi-aa mayraa har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har har roop samaas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serve, those who serve my Dear Lord, are absorbed into the Being of the Lord, Har, Ha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 DMnu sy DMnu ijn hir iDAwieAw jI jnu nwnku iqn bil jwsI ]3] </w:t>
      </w:r>
    </w:p>
    <w:p>
      <w:pPr>
        <w:pStyle w:val="Romanizing"/>
        <w:rPr/>
      </w:pPr>
      <w:r>
        <w:rPr>
          <w:rFonts w:cs="Arial" w:ascii="Arial" w:hAnsi="Arial"/>
        </w:rPr>
        <w:t xml:space="preserve">s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n say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n jin har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-i-aa jee jan naan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bal jaasee. 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Blessed are they, blessed are they, who meditate on their Dear Lord. Servant Nanak is a sacrifice to them. 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yrI Bgiq qyrI Bgiq BMfwr jI Bry ibAMq byAMq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ndaar j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ray bi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ay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Devotion to You, devotion to You, is a treasure overflowing, infinite and beyond measur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yry Bgq qyry Bgq slwhin quDu jI hir Aink Anyk Anµq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laah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ee har anik anayk an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r devotees, Your devotees praise You, Dear Lord, in many and various and countless way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yrI Aink qyrI Aink krih hir pUjw jI qpu qwpih jpih byAMq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ani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anik karahi har poojaa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p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peh jaapeh bay-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For You, many, for You, so very many perform worship services, O Dear Infinite Lord; they practice disciplined meditation and chant endlessly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yry Anyk qyry Anyk pVih bhu isimRiq swsq jI kir ikirAw Ktu krm krMq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anay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anayk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h baho simr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a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ee kar kiri-aa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t karam kar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For You, many, for You, so very many read the various Simritees and Shaastras. They perform rituals and religious rite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 Bgq sy Bgq Bly jn nwnk jI jo Bwvih myry hir BgvMqw ]4] </w:t>
      </w:r>
    </w:p>
    <w:p>
      <w:pPr>
        <w:pStyle w:val="Romanizing"/>
        <w:rPr/>
      </w:pPr>
      <w:r>
        <w:rPr>
          <w:rFonts w:cs="Arial" w:ascii="Arial" w:hAnsi="Arial"/>
        </w:rPr>
        <w:t xml:space="preserve">s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lay jan naanak jee jo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aveh mayray har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v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. ||4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devotees, those devotees are sublime, O servant Nanak, who are pleasing to my Dear Lord God. ||4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Awid purKu AprMpru krqw jI quDu jyvfu Avru n ko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aprampar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ayvad avar na ko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are the Primal Being, the Most Wonderful Creator. There is no other as Great as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jugu jugu eyko sdw sdw qUM eyko jI qUM inhclu krqw so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jug jug ayko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ayko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nihchal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so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ge after age, You are the One. Forever and ever, You are the One. You never change, O Creator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Du Awpy BwvY soeI vrqY jI qUM Awpy krih su ho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aap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vai so-ee v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i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aapay karahi so ho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Everything happens according to Your Will. You Yourself accomplish all that occur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Du Awpy isRsit sB aupweI jI quDu Awpy isrij sB go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aapay sarisat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upaa-ee 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aapay siraj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go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Yourself created the entire universe, and having fashioned it, You Yourself shall destroy it all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nu nwnku gux gwvY krqy ky jI jo sBsY kw jwxoeI ]5]1] </w:t>
      </w:r>
    </w:p>
    <w:p>
      <w:pPr>
        <w:pStyle w:val="Romanizing"/>
        <w:rPr/>
      </w:pPr>
      <w:r>
        <w:rPr>
          <w:rFonts w:cs="Arial" w:ascii="Arial" w:hAnsi="Arial"/>
        </w:rPr>
        <w:t>jan naanak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gaavai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kay jee jo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sai kaa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o-ee. ||5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ervant Nanak sings the Glorious Praises of the Dear Creator, the Knower of all. ||5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 mhlw 4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4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asaa, Fourth Mehl: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krqw sicAwru mYfw sWeI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sachiaar maidaa s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-ee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are the True Creator, my Lord and Maste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qau BwvY soeI QIsI jo qUM dyih soeI hau pweI ]1] rhwau ] </w:t>
      </w:r>
    </w:p>
    <w:p>
      <w:pPr>
        <w:pStyle w:val="Romanizing"/>
        <w:rPr/>
      </w:pPr>
      <w:r>
        <w:rPr>
          <w:rFonts w:cs="Arial" w:ascii="Arial" w:hAnsi="Arial"/>
        </w:rPr>
        <w:t xml:space="preserve">j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-o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avai so-ee theesee j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h so-ee ha-o paa-ee. ||1|| rah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hatever pleases You comes to pass. As You give, so do we receive. ||1||Pause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B qyrI qUM sBnI iDAwieAw ] </w:t>
      </w:r>
    </w:p>
    <w:p>
      <w:pPr>
        <w:pStyle w:val="Romanizing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nee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-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belong to You, all meditate on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s no ik®pw krih iqin nwm rqnu pwieAw ] </w:t>
      </w:r>
    </w:p>
    <w:p>
      <w:pPr>
        <w:pStyle w:val="Romanizing"/>
        <w:rPr/>
      </w:pPr>
      <w:r>
        <w:rPr>
          <w:rFonts w:cs="Arial" w:ascii="Arial" w:hAnsi="Arial"/>
        </w:rPr>
        <w:t xml:space="preserve">jis no kirpaa karah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naam 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paa-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are blessed with Your Mercy obtain the Jewel of the Naam, the Name of the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urmuiK lwDw mnmuiK gvwieAw ] </w:t>
      </w:r>
    </w:p>
    <w:p>
      <w:pPr>
        <w:pStyle w:val="Romanizing"/>
        <w:rPr/>
      </w:pPr>
      <w:r>
        <w:rPr>
          <w:rFonts w:cs="Arial" w:ascii="Arial" w:hAnsi="Arial"/>
        </w:rPr>
        <w:t>gurm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l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 manm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gavaa-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Gurmukhs obtain it, and the self-willed manmukhs lose i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Du Awip ivCoiVAw Awip imlwieAw ]1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aap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i-aa aap milaa-i-aa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Yourself separate them from Yourself, and You Yourself reunite with them again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drIAwau sB quJ hI mwi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ee-aa-o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 xml:space="preserve"> hee maahi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are the River of Life; all are within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J ibnu dUjw koeI nwi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 xml:space="preserve"> b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ko-ee naahi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re is no one except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IA jMq siB qyrw Kylu ] </w:t>
      </w:r>
    </w:p>
    <w:p>
      <w:pPr>
        <w:pStyle w:val="Romanizing"/>
        <w:rPr/>
      </w:pPr>
      <w:r>
        <w:rPr>
          <w:rFonts w:cs="Arial" w:ascii="Arial" w:hAnsi="Arial"/>
        </w:rPr>
        <w:t>jee-a j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a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yl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living beings are Your plaything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joig imil ivCuiVAw sMjogI mylu ]2] </w:t>
      </w:r>
    </w:p>
    <w:p>
      <w:pPr>
        <w:pStyle w:val="Romanizing"/>
        <w:rPr/>
      </w:pPr>
      <w:r>
        <w:rPr>
          <w:rFonts w:cs="Arial" w:ascii="Arial" w:hAnsi="Arial"/>
        </w:rPr>
        <w:t>vijog mil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i-aa sanjogee mayl. 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separated ones meet, and by great good fortune, those suffering in separation are reunited once again. 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s no qU jwxwieih soeI jnu jwxY ] </w:t>
      </w:r>
    </w:p>
    <w:p>
      <w:pPr>
        <w:pStyle w:val="Romanizing"/>
        <w:rPr/>
      </w:pPr>
      <w:r>
        <w:rPr>
          <w:rFonts w:cs="Arial" w:ascii="Arial" w:hAnsi="Arial"/>
        </w:rPr>
        <w:t xml:space="preserve">jis n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-ihi so-ee jan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alone understand, whom You inspire to understand;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gux sd hI AwiK vKwxY ] </w:t>
      </w:r>
    </w:p>
    <w:p>
      <w:pPr>
        <w:pStyle w:val="Romanizing"/>
        <w:rPr/>
      </w:pPr>
      <w:r>
        <w:rPr>
          <w:rFonts w:cs="Arial" w:ascii="Arial" w:hAnsi="Arial"/>
        </w:rPr>
        <w:t>har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hee 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v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continually chant and repeat the Lord's Praise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hir syivAw iqin suKu pwieAw ] </w:t>
      </w:r>
    </w:p>
    <w:p>
      <w:pPr>
        <w:pStyle w:val="Romanizing"/>
        <w:rPr/>
      </w:pPr>
      <w:r>
        <w:rPr>
          <w:rFonts w:cs="Arial" w:ascii="Arial" w:hAnsi="Arial"/>
        </w:rPr>
        <w:t xml:space="preserve">jin har sayvi-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paa-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serve You find peace.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shjy hI hir nwim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smwieAw ]3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sehjay hee har naam samaa-i-aa. 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are intuitively absorbed into the Lord's Name. 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 Awpy krqw qyrw kIAw sBu hoie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 aapay kar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a kee-aa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h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Yourself are the Creator. Everything that happens is by Your Doing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Du ibnu dUjw Avru n koie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b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avar na k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re is no one except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 kir kir vyKih jwxih soie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 kar kar vay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eh j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h s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created the creation; You behold it and understand i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n nwnk gurmuiK prgtu hoie ]4]2] </w:t>
      </w:r>
    </w:p>
    <w:p>
      <w:pPr>
        <w:pStyle w:val="Romanizing"/>
        <w:rPr/>
      </w:pPr>
      <w:r>
        <w:rPr>
          <w:rFonts w:cs="Arial" w:ascii="Arial" w:hAnsi="Arial"/>
        </w:rPr>
        <w:t>jan naanak gurm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pargat ho-ay. ||4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servant Nanak, the Lord is revealed through the Gurmukh, the Living Expression of the Guru's Word. ||4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 mhlw 1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1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asaa, First Mehl: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qu srvrVY BeIly invwsw pwxI pwvku iqnih kIA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ravr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eelay nivaasaa p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paav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eh kee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at pool, people have made their homes, but the water there is as hot as fire!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Mkju moh pgu nhI cwlY hm dyKw qh fUbIAly ]1] </w:t>
      </w:r>
    </w:p>
    <w:p>
      <w:pPr>
        <w:pStyle w:val="Romanizing"/>
        <w:rPr/>
      </w:pPr>
      <w:r>
        <w:rPr>
          <w:rFonts w:cs="Arial" w:ascii="Arial" w:hAnsi="Arial"/>
        </w:rPr>
        <w:t xml:space="preserve">pankaj moh pag nahee chaalai ham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h doobee-alay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swamp of emotional attachment, their feet cannot move. I have seen them drowning there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n eyku n cyqis mUV mnw ] </w:t>
      </w:r>
    </w:p>
    <w:p>
      <w:pPr>
        <w:pStyle w:val="Romanizing"/>
        <w:rPr/>
      </w:pPr>
      <w:r>
        <w:rPr>
          <w:rFonts w:cs="Arial" w:ascii="Arial" w:hAnsi="Arial"/>
        </w:rPr>
        <w:t>man ayk na c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s m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man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your mind, you do not remember the One Lord-you fool!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ibsrq qyry gux gilAw ]1] rhwau ] </w:t>
      </w:r>
    </w:p>
    <w:p>
      <w:pPr>
        <w:pStyle w:val="Romanizing"/>
        <w:rPr/>
      </w:pPr>
      <w:r>
        <w:rPr>
          <w:rFonts w:cs="Arial" w:ascii="Arial" w:hAnsi="Arial"/>
        </w:rPr>
        <w:t>har bis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y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gali-aa. ||1|| rah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have forgotten the Lord; your virtues shall wither away. ||1||Pause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 hau jqI sqI nhI piVAw mUrK mugDw jnmu BieAw ] </w:t>
      </w:r>
    </w:p>
    <w:p>
      <w:pPr>
        <w:pStyle w:val="Romanizing"/>
        <w:rPr/>
      </w:pPr>
      <w:r>
        <w:rPr>
          <w:rFonts w:cs="Arial" w:ascii="Arial" w:hAnsi="Arial"/>
        </w:rPr>
        <w:t>naa ha-o j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nahee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i-aa moo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mug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a janam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 am not celibate, nor truthful, nor scholarly. I was born foolish and ignorant into this worl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xviq nwnk iqn kI srxw ijn qU nwhI vIsirAw ]2]3] </w:t>
      </w:r>
    </w:p>
    <w:p>
      <w:pPr>
        <w:pStyle w:val="Romanizing"/>
        <w:rPr/>
      </w:pPr>
      <w:r>
        <w:rPr>
          <w:rFonts w:cs="Arial" w:ascii="Arial" w:hAnsi="Arial"/>
        </w:rPr>
        <w:t>p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v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an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ee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ji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oo naahee veesri-aa. ||2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Prays Nanak, I seek the Sanctuary of those who have not forgotten You, O Lord! ||2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 mhlw 5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aasaa mehlaa 5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asaa, Fifth Mehl: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eI prwpiq mwnuK dyhurIAw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ee paraa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aan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huree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is human body has been given to you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oibMd imlx kI ieh qyrI brIAw ] </w:t>
      </w:r>
    </w:p>
    <w:p>
      <w:pPr>
        <w:pStyle w:val="Romanizing"/>
        <w:rPr/>
      </w:pPr>
      <w:r>
        <w:rPr>
          <w:rFonts w:cs="Arial" w:ascii="Arial" w:hAnsi="Arial"/>
        </w:rPr>
        <w:t>gob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mil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kee i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ee baree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is is your chance to meet the Lord of the Univers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vir kwj qyrY ikqY n kwm ] </w:t>
      </w:r>
    </w:p>
    <w:p>
      <w:pPr>
        <w:pStyle w:val="Romanizing"/>
        <w:rPr/>
      </w:pPr>
      <w:r>
        <w:rPr>
          <w:rFonts w:cs="Arial" w:ascii="Arial" w:hAnsi="Arial"/>
        </w:rPr>
        <w:t xml:space="preserve">avar kaaj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rai k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i na k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othing else will work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mlu swDsMgiq Bju kyvl nwm ]1] </w:t>
      </w:r>
    </w:p>
    <w:p>
      <w:pPr>
        <w:pStyle w:val="Romanizing"/>
        <w:rPr/>
      </w:pPr>
      <w:r>
        <w:rPr>
          <w:rFonts w:cs="Arial" w:ascii="Arial" w:hAnsi="Arial"/>
        </w:rPr>
        <w:t>mil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san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j kayval naam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Join the Saadh Sangat, the Company of the Holy; vibrate and meditate on the Jewel of the Naam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Mjwim lwgu Bvjl qrn kY ] </w:t>
      </w:r>
    </w:p>
    <w:p>
      <w:pPr>
        <w:pStyle w:val="Romanizing"/>
        <w:rPr/>
      </w:pPr>
      <w:r>
        <w:rPr>
          <w:rFonts w:cs="Arial" w:ascii="Arial" w:hAnsi="Arial"/>
        </w:rPr>
        <w:t>sar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jaam laag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vjal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an kai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ake every effort to cross over this terrifying world-ocea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nmu ibRQw jwq rMig mwieAw kY ]1] rhwau ] </w:t>
      </w:r>
    </w:p>
    <w:p>
      <w:pPr>
        <w:pStyle w:val="Romanizing"/>
        <w:rPr/>
      </w:pPr>
      <w:r>
        <w:rPr>
          <w:rFonts w:cs="Arial" w:ascii="Arial" w:hAnsi="Arial"/>
        </w:rPr>
        <w:t>janam baritha ja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rang maa-i-aa kai. ||1|| rahaa-o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You are squandering this life uselessly in the love of Maya. ||1||Pause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pu qpu sMjmu Drmu n kmwieAw ] </w:t>
      </w:r>
    </w:p>
    <w:p>
      <w:pPr>
        <w:pStyle w:val="Romanizing"/>
        <w:rPr/>
      </w:pPr>
      <w:r>
        <w:rPr>
          <w:rFonts w:cs="Arial" w:ascii="Arial" w:hAnsi="Arial"/>
        </w:rPr>
        <w:t xml:space="preserve">jap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p sanjam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am na kamaa-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 have not practiced meditation, self-discipline, self-restraint or righteous living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vw swD n jwinAw hir rwieAw ] </w:t>
      </w:r>
    </w:p>
    <w:p>
      <w:pPr>
        <w:pStyle w:val="Romanizing"/>
        <w:rPr/>
      </w:pPr>
      <w:r>
        <w:rPr>
          <w:rFonts w:cs="Arial" w:ascii="Arial" w:hAnsi="Arial"/>
        </w:rPr>
        <w:t>sayvaa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na jaani-aa har raa-i-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 have not served the Holy; I have not acknowledged the Lord, my King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hu nwnk hm nIc krMmw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kaho naanak ham neech karamm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ays Nanak, my actions are contemptible!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ix pry kI rwKhu srmw ]2]4] </w:t>
      </w:r>
    </w:p>
    <w:p>
      <w:pPr>
        <w:pStyle w:val="Romanizing"/>
        <w:rPr/>
      </w:pPr>
      <w:r>
        <w:rPr>
          <w:rFonts w:cs="Arial" w:ascii="Arial" w:hAnsi="Arial"/>
        </w:rPr>
        <w:t>s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ay kee r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o sarmaa. ||2||4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Lord, I seek Your Sanctuary; please, preserve my honor! ||2||4|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6:58:00Z</dcterms:created>
  <dc:creator>Gurumustuk</dc:creator>
  <dc:description/>
  <dc:language>en-US</dc:language>
  <cp:lastModifiedBy>Gurumustuk</cp:lastModifiedBy>
  <dcterms:modified xsi:type="dcterms:W3CDTF">2002-07-19T16:58:00Z</dcterms:modified>
  <cp:revision>1</cp:revision>
  <dc:subject/>
  <dc:title>rhrwis swihb   Rehraas Saahib</dc:title>
</cp:coreProperties>
</file>