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GGSText2"/>
        <w:jc w:val="center"/>
        <w:rPr>
          <w:rFonts w:ascii="Times" w:hAnsi="Times" w:cs="Times"/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soihlw</w:t>
      </w:r>
      <w:r>
        <w:rPr>
          <w:rFonts w:cs="Times" w:ascii="Times" w:hAnsi="Times"/>
          <w:b/>
          <w:sz w:val="40"/>
          <w:szCs w:val="40"/>
          <w:lang w:val="en-US" w:eastAsia="en-US"/>
        </w:rPr>
        <w:t xml:space="preserve">   </w:t>
        <w:br/>
        <w:t>Kirtan Sohilaa</w:t>
      </w:r>
    </w:p>
    <w:p>
      <w:pPr>
        <w:pStyle w:val="SGGSText2"/>
        <w:rPr>
          <w:rFonts w:ascii="Times" w:hAnsi="Times" w:cs="Times"/>
          <w:b/>
          <w:b/>
          <w:sz w:val="24"/>
          <w:szCs w:val="24"/>
          <w:lang w:val="en-US" w:eastAsia="en-US"/>
        </w:rPr>
      </w:pPr>
      <w:r>
        <w:rPr>
          <w:rFonts w:cs="Times" w:ascii="Times" w:hAnsi="Times"/>
          <w:b/>
          <w:sz w:val="24"/>
          <w:szCs w:val="24"/>
          <w:lang w:val="en-US" w:eastAsia="en-US"/>
        </w:rPr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ihlw rwgu gauVI dIpkI mhlw 1 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hilaa raag 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kee mehlaa 1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&lt;&gt; siq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Gir kIriq AwKIAY krqy kw hoie bIcwr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ho-ay beechaar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u Gir gwvhu soihlw isvirhu isrjxhwro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u sohilaa sivrihu sir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o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gwvhu myry inrBau kw soih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gaavhu mayray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kaa sohi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vwrI ijqu soihlY sdw suKu hoie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-o vaaree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hil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q inq jIAVy smwlIAin dyKYgw dyvx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-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y samaalee-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g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ry dwnY kImiq nw pvY iqsu dwqy kvxu sumwr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i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 p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maar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biq swhw iliKAw imil kir pwvhu qy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m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h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mil kar p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hu sjx AsIsVIAw ijau hovY swihb isau myl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sees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 ji-o hovai saahib si-o mayl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r Gir eyho pwhucw sdVy inq pvM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ayho paahuch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van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xhwrw ismrIAY nwnk sy idh AwvMin ]4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haaraa simree-ai naanak s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h aavann. ||4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gu Awsw mhlw 1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aasaa mehlaa 1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CA Gr iCA gur iCA aupd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i-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i-a gu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-a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u guru eyko vys Anyk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gur ayko vays anayk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bw jY Gir krqy kIr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baa j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Gru rwKu vfweI qoie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d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-ay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vsuey cisAw GVIAw phrw iQqI vwrI mwhu ho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visu-ay chasi-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 pahraa 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vaaree maahu ho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rju eyko ruiq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raj ayko r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rqy ky kyqy vys ]2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vays. ||2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gu DnwsrI mhlw 1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sree mehlaa 1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gn mY Qwlu riv cMdu dIpk bny qwirkw mMfl jnk moq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gan mai thaal rav 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pak ba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ikaa mandal janak m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pu mlAwnlo pvxu cvro kry sgl bnrwie PUlµq joqI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p mal-aanlo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chavro karay sagal banraa-ay fool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sI AwrqI hoie ] Bv KMfnw qyrI Awrq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isee a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ho-ay.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v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d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a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hqw sbd vwjMq ByrI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ree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s qv nYn nn nYn hih qoih kau shs mUriq nnw eyk quo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v nain nan nain h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hi ka-o sahas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naa ay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s pd ibml nn eyk pd gMD ibnu shs qv gMD iev clq mohI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as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mal nan ayk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n sah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v 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iv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ohee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mih joiq joiq hY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dY cwnix sB mih cwnx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chaan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h chaan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swKI joiq prgt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s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qsu BwvY su AwrqI hoie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a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o-ay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crx kvl mkrMd loiBq mno Anidnuo moih AwhI ipA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val makr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o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o mohi aahee pi-a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®pw jlu dyih nwnk swirMg kau hoie jw qy qyrY nwie vwsw ]4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rpaa j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h naanak saaring ka-o ho-ay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-ay vaasaa. ||4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gu gauVI pUrbI mhlw 4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poorbee mehlaa 4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im kroiD ngru bhu BirAw imil swDU KMfl KMfw 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 ka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gar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-aa mil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d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a 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ib ilKq ilKy guru pwieAw min hir ilv mMfl mMfw h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gur paa-i-aa man har liv mandal mandaa h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swDU AMjulI punu vfw 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anjulee pun vadaa 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fMfauq punu vfw hy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dand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n vadaa hay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kq hir rs swdu n jwixAw iqn AMqir haumY kMfw 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ras 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a-umai kandaa 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ijau clih cuBY duKu pwvih jmkwlu shih isir fMfw h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ji-o chaleh ch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 jamkaal saheh sir dandaa hay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jn hir hir nwim smwxy duKu jnm mrx Bv KMfw 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n har har naam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nam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v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a 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bnwsI purKu pwieAw prmysru bhu soB KMf bRhmMfw h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 parmaysar baho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barahmandaa hay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m grIb mskIn pRB qyry hir rwKu rwKu vf vfw 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m gareeb maskee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h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d vadaa 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 nwnk nwmu ADwru tyk hY hir nwmy hI suKu mMfw hy ]4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naanak naam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tayk hai har naamay h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daa hay. ||4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gu gauVI pUrbI mhlw 5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poorbee mehlaa 5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au bynµqI suxhu myry mIqw sMq thl kI b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-o bay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mayray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tahal kee bay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hw Kwit clhu hir lwhw AwgY bsnu suhyl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eeh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 chalhu har laahaa aagai basan suhaylaa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auD GtY idnsu rYxwry ] mn gur imil kwj svwry ]1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-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as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ray. man gur mil kaaj savaaray. ||1||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u sMswru ibkwru sMsy mih qirE bRhm igA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sansaar bikaar sansay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o barahm gi-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ih jgwie pIAwvY iehu rsu AkQ kQw iqin jwnI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ahi jagaa-ay pee-aavai ih ras akath kat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jaanee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au Awey soeI ibhwJhu hir gur qy mnih bs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aa-ay so-ee bih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hu har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aneh bas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j Gir mhlu pwvhu suK shjy bhuir n hoiego Pyrw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j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mahal paavhu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ehjay bahur na ho-igo fayraa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rjwmI purK ibDwqy srDw mn kI p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man kee p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dwsu iehY suKu mwgY mo kau kir sMqn kI DUry ]4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ih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gai mo ka-o ka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ay. ||4||5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48:00Z</dcterms:created>
  <dc:creator>Gurumustuk</dc:creator>
  <dc:description/>
  <dc:language>en-US</dc:language>
  <cp:lastModifiedBy>Gurumustuk</cp:lastModifiedBy>
  <dcterms:modified xsi:type="dcterms:W3CDTF">2002-07-24T16:48:00Z</dcterms:modified>
  <cp:revision>2</cp:revision>
  <dc:subject/>
  <dc:title>soihlw   Sohilaa</dc:title>
</cp:coreProperties>
</file>