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Sukhmani Sahib</w:t>
        <w:br/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mehlaa 5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uree Sukhmani, Fifth Mehl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Primal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Guru of the ag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-ay nam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Tru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-ay nama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Great, Divine Guru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, meditate in remembrance of Him, and find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kal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hi mit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ry and anguish shall be dispelled from your bod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jaas bisu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 ay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in praise the One who pervades the whol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Name is chanted by countless people, in so many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das, the Puraanas and the Simritees, the purest of utteranc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nay raam naam i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created from the One Word of the Name of the Lor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kaa ayk jis jee-a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in whose soul the One Lord dwell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mahimaa ganee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praises of his glory cannot be recoun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ay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h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yearn only for the blessing of Your Darshan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sang mo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nak: save me along with them!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hmani: Peace of Mind, the Nectar of the Name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of the devotees abide in a joyful peace. 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does not have to enter into the womb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m n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pain of death is dis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l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death is elimin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's enemies are re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no obstacles are m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remains awake and aware, night and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a bi-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is not touched by fe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does not suffer sorrow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ditative remembrance of God is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naanak har rang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, O Nanak, are in the Love of the Lor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wealth, miraculous spiritual powers and the nine treas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knowledge, meditation and the essence of wisdo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j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poo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chanting, intense meditation and devotional worshi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bin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duality is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purifying baths at sacred shrines of pilgrimag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attains honor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becomes go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ufal f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flowers in fruitio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simrahi jin aap sim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remember Him in meditation, whom He inspires to medita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laaga-o paa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grasps the feet of those humble being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membrance of God is the highest and most exalted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m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many are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irst is quen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all things are kn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aahee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ere is no fear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pooran 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hopes are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man kee mal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e filth of the mind is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ahi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brosial Naam, the Name of the Lord, is absorbed into the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baseh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abides upon the tongues of His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n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n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the servant of the slave of His slaves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wealth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honor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jan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appr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the most distinguished pers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baymu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j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not lack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sarab kay raaj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the rulers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dwell in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immortal and etern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laagay jin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hold to the remembrance of Him, unto whom He Himself shows His Merc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n kee mangai ravaalaa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egs for the dust of their feet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r-up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generously help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- to them, I am forever a sacrifi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- their faces are beauti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bide in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conquer their sou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have a pure and spotless lifesty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experience all sorts of jo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baseh har 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bide near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Grace of the Saints, one remains awake and aware, night and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imran poor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is meditative remembrance comes only by perfect destiny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raj 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's works are accomplis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bahu na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never griev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ar gun 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speaks the Glorious Praises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hj sa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is absorbed into the state of intuitive ea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ihchal 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attains the unchanging posi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mal big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heart-lotus blossoms f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u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unstruck melody vibrat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n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ace of the meditative remembrance of God has no end or lim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hi say jan ji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remember Him, upon whom God bestows His G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jan sarnee pa-i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Sanctuary of those humble being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k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His devotees are famous and radi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lag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the Vedas were compo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we become Siddhas, celibates and giv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neech chahu kunt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the lowly become known in all four direc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remembrance of the Lord, the whole world was establish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ar simar har kaaran kar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 in meditation the Lord, the Creator, the Cause of caus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kee-o sagal a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remembrance of the Lord, He created the whole creatio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meh aap niran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the Lord, He Himself is Form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Himself bestows understan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8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urmukh attains the remembrance of the Lord. ||8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jn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naath a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estroyer of the pains and the suffering of the poor, O Master of each and every heart, O Masterless On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aa-i-o naanak k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t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come seeking Your Sanctuary. O God, please be with Nanak!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is no mother, father, children, friends or sibling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ooh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 sah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my mind, there, only the Naam, the Name of the Lord, shall be with you as your help and suppo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great and terrible Messenger of Death shall try to crush you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yval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ch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nly the Naam shall go along with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uskal hovai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obstacles are so very heavy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o na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rescue you in an inst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unahchar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performing countless religious rituals, you shall not be sa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kot paap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washes off millions of si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hu man m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urmukh, chant the Naam, O my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vhu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countless joy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risat ko raaj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ulers of the all the world are unhapp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hants the Name of the Lord becomes happ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or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p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ing hundreds of thousands and millions, your desires shall not be con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find relea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maa-i-aa r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countless pleasures of Maya, your thirst shall not be quen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be satis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maarag i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k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that path where you must go all alon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har naam san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nly the Lord's Name shall go with you to sustain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naam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uch a Name, O my mind, meditate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-a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s Gurmukh, you shall obtain the state of supreme dignit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ot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a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not be saved by hundreds of thousands and millions of helping ha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paar paraa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am, you shall be lifted up and carried acro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jah aa-ay s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countless misfortunes threaten to destroy you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rescue you in an instan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jon janmai mar j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ountless incarnations, people are born and di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come to rest in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mailaa mal kabahu n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go is polluted by a filth which can never be washed of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kot pa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erases millions of sin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japahu man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such a Name with love, O my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-ee-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t is obtained in the Company of the Holy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 maarag kay ganay jaahi na ko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path where the miles cannot be count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oohaa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the Name of the Lord shall be your sustena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idai mahaa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ub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journey of total, pitch-black darkness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sang ujee-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be the Light with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pan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o na si</w:t>
      </w:r>
      <w:r>
        <w:rPr>
          <w:rFonts w:cs="Arial" w:ascii="Arial" w:hAnsi="Arial"/>
          <w:sz w:val="24"/>
          <w:szCs w:val="24"/>
          <w:u w:val="single"/>
        </w:rPr>
        <w:t>nj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journey where no one knows you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Name of the Lord, you shall be recogniz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is awesome and terrible heat and blazing sunshin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har kay na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oopa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the Name of the Lord will give you shad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aak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irst, O my mind, torments you to cry ou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nak har har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 Nanak, the Ambrosial Name, Har, Har, shall rain down upon you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e devotee, the Naam is an article of daily u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of the humble Saints are at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ee o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Support of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jan ko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Name of the Lord, millions have been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s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chant the Praises of the Lord,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, Har - the Lord's Name - the Holy use it as their healing medici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n kai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Name is the treasure of the Lord'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jan kee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has blessed His humble servant with this gif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ng ay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and body are imbued with ecstasy in the Love of the On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kai b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baykai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areful and discerning understanding is the way of the Lord's humble servant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n ka-o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path of liberation for His humble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i naam jan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food of the Name of the Lord, His servants are satisfi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aa roop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beauty and delight of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b parai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Lord's Name, one is never blocked by obstacl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ee v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glorious greatness of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j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Name of the Lord, His servants obtain hon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jan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enjoyment and Yoga of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 bi-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Lord's Name, there is no separation from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naam kee say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ervants are imbued with the service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poojai har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the Lord, the Lord Divine, Har, Har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jan kai ma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j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Name, Har, Har, is the treasure of wealth of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ka-o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sure of the Lord has been bestowed on His servants by God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jan kai ot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, Har, Har is the All-powerful Protection of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ja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ervants know no other than the Lord's Magnific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har ras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is servants are imbued with the Lord's Lo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ras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eepest Samaadhi, they are intoxicated with the essence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jan har har j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is servants chant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votees of the Lord are known and respected; they do not hide in secrec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k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devotion to the Lord, many have been liber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sang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long with His servants, many others are saved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har ko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lysian Tree of miraculous powers is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n har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haamadhayn, the cow of miraculous powers, is the singing of the Glory of the Lord's Name,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ar kee k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est of all is the Lord's Spee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e Naam, pain and sorrow are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ee mahim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Naam abides in the hearts of His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Saint's kind intervention, all guilt is dis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sang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ciety of the Saints is obtained by great good fortu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sayvaa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ng the Saint, one meditates on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thing equal to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paavai jan ko-ay. ||8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are are those, who, as Gurmukh, obtain the Naam. ||8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ho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Shaastras and the many Simritees - I have seen and searched through them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jas naahee har haray naanak naam amol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not equal to Har, Haray - O Nanak, the Lord's Invaluable Nam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gi-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, intense meditation, spiritual wisdom and all meditation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x schools of philosophy and sermons on the scriptur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g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-aas kar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k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actice of Yoga and righteous conduct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an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f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nunciation of everything and wandering around in the wildernes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ay bah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ormance of all sorts of work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un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 homay bah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ations to charities and offerings of jewels to fir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r kataa-ay homai k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tting the body apart and making the pieces into ceremonial fire offering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m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fasts and making vows of all sort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raam naam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ne of these are equal to the contemplation of the Name of the Lor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ee-ai ik b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, as Gurmukh, one chants the Naam, even onc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parithmee firai chir j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roam over the nine continents of the world and live a very long lif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th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become a great ascetic and a master of disciplined meditation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n maahi ho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urn yourself in fir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nik asav haiv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give away gold, horses, elephants and land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-ulee karam karai baho 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practice techniques of inner cleansing and all sorts of Yogic postur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n maarag sanjam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adopt the self-mortifying ways of the Jains and great spiritual disciplin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 sareer ka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e by piece, you may cut your body apart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a-umai mail na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n so, the filth of your ego shall not dep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naam sams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thing equal to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s Gurmukh, chant the Naam, and obtain salvation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aam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ind filled with desire, you may give up your body at a sacred shrine of pilgrimag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rab gumaan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n so, egotistical pride shall not be removed from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ch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as 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practice cleansing day and nigh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ma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 filth of your mind shall not leave your bod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ka-o bah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a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subject your body to all sorts of disciplin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bhoo na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your mind will never be rid of its corrup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vai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a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wash this transitory body with loads of wat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haa ho-ay kaac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ow can a wall of mud be washed clean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har kay naam kee mahimaa oo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the Glorious Praise of the Name of the Lord is the highest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mooch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Naam has saved so many of the worst sinner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p jam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-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with great cleverness, the fear of death clings to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isan n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ry all sorts of things, but your thirst is still not satis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ayk agan nah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ring various religious robes, the fire is not extinguis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upaa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hee si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making millions of efforts, you shall not be accepted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s naahee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not escape to the heavens, or to the nether regions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i bi-aapahi maa-i-aa j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entangled in emotional attachment and the net of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lee jam d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ther efforts are punished by the Messenger of Death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jan b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nahee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ccepts nothing at all, except meditation on the Lord of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sorrow is dis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olai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hant it with intuitive ease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jay ko m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rays for the four cardinal blessing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yvaa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commit himself to the service of the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aapu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i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ish to erase your sorrow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Name of the Lord, Har, Har, with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apu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lo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long for honor for yourself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ih ha-um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renounce your ego in the Saadh Sangat,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janam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fear the cycle of birth and death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rnee p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seek the Sanctuar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pi-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hirst for the Blessed Vision of God's Darshan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saa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nak is a sacrifice, a sacrifice to them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ll persons, the supreme person is the on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gives up his egotistical pride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j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ee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ees himself as lowly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oo ganee-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be accounted as the highest of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a man ho-ay sagal kee r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is the dust of a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ch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s the Name of the Lord, Har, Har, in each and every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apu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uraa mit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eradicates cruelty from within his own min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agal sarisat saaj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s upon all the world as his frie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n s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looks upon pleasure and pain as one and the same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aap punn nahee layp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not affected by sin or virtue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poor, Your Name is weal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thaavay ka-o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t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omeless, Your Name is ho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anay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dishonored, You, O God, are hon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ll, You are the Giver of gift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haar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eator Lord, Cause of causes, O Lord and Mast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r-knower, Searcher of all hearts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know Your own condition and sta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ang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, God, are imbued with Your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r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can celebrate Your Prais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var na jaanas k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ne else know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meh saraysat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religions, the best religion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jap nirmal 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chant the Name of the Lord and maintain pure conduc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ir-aa me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religious rituals, the most sublime ritual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erase the filth of the dirty mind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m 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efforts, the best effort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hu jee-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chant the Name of the Lord in the heart,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aanee m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speech, the most ambrosial speech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o jas sun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hear the Lord's Praise and chant it with the tong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places, the most sublime plac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vasai har naam. ||8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that heart in which the Name of the Lord abides. ||8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gunee-aar i-aani-aa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orthless, ignorant fool - dwell upon God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k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nibhee naal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rish in your consciousness the One who created you; O Nanak, He alone shall go along with you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ma-ee-aa kay gun 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the Glory of the All-pervading Lord, O mortal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mo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origin, and what is your appearanc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j savaar seeg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ho fashioned, adorned and decorated you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gan meh jineh ub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the fire of the womb, He preserved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r bivast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eh pi-a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infancy, He gave you milk to drin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jo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lower of your youth, He gave you food, pleasure and understan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oopar saak sain.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i-aa-o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grow old, family and friends are there to feed you as you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rgun gu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orthless person has not appreciated in the least, all the good deeds done for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s lay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bless him with forgiveness, O Nanak, only then will he be save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in comfort upon the ea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ng has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children, siblings, friends and spouse, you laug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eeveh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 j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drink in cool wa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 pavan paavak amu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peaceful breezes and priceless fi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enjoy all sorts of pleasur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gal samagree sang saath b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provided with all the necessities of lif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y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 karan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ave you hands, feet, ears, eyes and tongu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sang rach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you forsake Him and attach yourself to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i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-aap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sinful mistakes cling to the blind fool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uplift and save them, God!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beginning to end, He is our Protecto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karai g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ignorant do not give their love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sayvaa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ng Him, the nine treasures are obtain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man nahee 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foolish do not link their minds with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is Ever-present, forever and ev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spiritually blind believe that He is far a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ee tahal paa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service, one obtains honor in the Court of the Lor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isaarai mug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ignorant fool forgets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this person makes mistak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 apaar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Infinite Lord is our Saving Grac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-udee sang r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saking the jewel, they are engrossed with a sh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sang m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Truth and embrace falseho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naa so asthir kar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asses away, they believe to be permane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hov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par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is immanent, they believe to be far of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j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saram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truggle for what they must eventually lea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sah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turn away from the Lord, their Help and Support, who is always with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ash off the sandalwood past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b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sang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donkeys, they are in love with the mu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oop meh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fallen into the deep, dark p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lift them up and save them, O Merciful Lord God!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soo kee maanas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long to the human species, but they act like anima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ok pachaaraa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urse others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l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wardly, they wear religious robes, but within is the filth of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s naah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not conceal this, no matter how hard they t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wardly, they display knowledge, meditation and purificatio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-aapai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ithin clings the dog of gre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gan ba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u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e of desire rages within; outwardly they apply ashes to their bod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l paathar kais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ath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stone around their neck - how can they cross the unfathomable ocea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ose, within whom God Himself abides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hj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ose humble beings are intuitively absorbed in the Lord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kaisay maarag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listening, how can the blind find the path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geh layho 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ib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hold of his hand, and then he can reach his destin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do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a riddle be understood by the deaf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s kah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'night', and he thinks you said 'day'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isan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 gu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 mute sing the Songs of the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su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try, but his voice will fail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 pingul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 cripple climb up the mountai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haa us g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imply cannot go t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 kar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m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eator, Lord of Mercy - Your humble servant pray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ree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by Your Grace, please save me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g sahaa-ee so aavai na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, our Help and Support, is always with us, but the mortal does not remember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bair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ows love to his enem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loo-aa kay gar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ives in a castle of s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l maa-i-aa rang r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enjoys the games of pleasure and the tastes of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maanai man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elieves them to be permanent - this is the belief of his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l na aavai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does not even come to mind for the fo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o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e, conflict, sexual desire, anger, emotional attachmen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bikaar mahaa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hood, corruption, immense greed and deceit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haanay ka-ee jan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lifetimes are wasted in these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yho aapan kar karam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uplift them, and redeem them, O Lord - show Your Mercy!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peh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our Lord and Master; to You, I offer this pray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dy and soul are all Your proper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ham baar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our mother and father; we are Your childr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kirpaa meh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Grace, there are so many joys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-ay na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Your limi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Highest of the High, Most Generous Go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i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ole creation is strung on Your thre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aagi-aa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as come from You is under Your Com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hee j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know Your state and exte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nee. ||8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, Your slave, is forever a sacrifice. ||8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kai laageh aan su-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nounces God the Giver, and attaches himself to other affair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hoo na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-ee bin naava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he shall never succeed. Without the Name, he shall lose his hono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lay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obtains ten things, and puts them behind him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r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t gav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sake of one thing withheld, he forfeits his fai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ir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hat if that one thing were not given, and the ten were taken away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ho kahaa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what could the fool say or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i-o naahee c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cannot be moved by for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keej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mas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m, bow forever in ador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laag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unto whose mind God seems sweet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oo man v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l pleasures come to abide in his min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jan apnaa hukam man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abides by the Lord's Wi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btains all thing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hu ap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the Banker gives endless capital to the morta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l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ats, drinks and expends it with pleasure and jo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ahur saahu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 of this capital is later taken back by the Banker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i-aanee man ros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gnorant person shows his ang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destroys his own credibility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us kaa bisvaas na h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 shall not again be trus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g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one offers to the Lord, that which belongs to the Lor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maanai maat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illingly abides by the Will of God's Ord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cha-ugun karai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will make him happy four times o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hib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ur Lord and Master is merciful foreve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 kay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sar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 a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forms of attachment to Maya shall surely pass away - know that they are transito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-i-aa si-o rang 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fall in love with the shade of the tre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binsai uho man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en it passes away, they feel regret in their mi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ai so chaal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is seen, shall pass awa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pat rah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blindest of the blind cling to i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aa-oo si-o jo laavai nay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gives her love to a passing traveler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haath na aavai kay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hing shall come into her hands in this 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har kay naam k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the love of the Name of the Lord bestows peac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naanak aap la-ay laa-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, in His Mercy, unites us with Himself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utamb sab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body, wealth, and all rela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-umai mam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ego, possessiveness and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aj job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power, youth, wealth and proper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sexual desire and wild ang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th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asav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chariots, elephants, horses and expensive clot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ng sang maa-i-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love of gathering wealth, and reveling in the sight of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 moh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deception, emotional attachment and egotistical prid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aapas oopar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pride and self-conce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sth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ar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devotional worship is permanent, and the Sanctuary of the Hol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p jap jeevai har kay chara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meditating, meditating on the Lotus Feet of the Lor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sarvan par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n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ears which listen to the slander of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hands which steal the wealth of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eyes which gaze upon the beauty of another's wif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s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an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tongue which enjoys delicacies and external tast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charan par bikaar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feet which run to do evil to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man p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mind which covets the wealth of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hee par-up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body which does not do good to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baas l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nose which inhales corrup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y mit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understanding, everything is fa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aanak har har naam la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itful is the body, O Nanak, which takes to the Lord's Name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thee sa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aar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 of the faithless cynic is totally use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binaa kah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th, how can anyone be pur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rthaa naam bi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less is the body of the spiritually blind, without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his mouth, a foul smell issues f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n baritha bih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remembrance of the Lord, day and night pass in vai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binaa ji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crop which withers without r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n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meditation on the Lord of the Universe, all works are in vai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kirpan kay niraa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ealth of a miser, which lies use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n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basi-o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 are those, whose hearts are filled with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-o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 sacrifice, a sacrifice to them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ays one thing, and does something e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nah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love in his heart, and yet with his mouth he talks t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n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rb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mniscient Lord God is the Knower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kaa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impressed by outward disp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aap n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oes not practice what he preaches to other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mai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come and go in reincarnation, through birth and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inner being is filled with the Formless Lord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y his teachings, the world is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pleasing to You, God, know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jan charan p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falls at their feet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-o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arbarahm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your prayers to the Supreme Lord God, who knows everythi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a kee-aa aapeh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values His own creat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aap aap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, by Himself, makes the decis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jan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ome, He appears far away, while others perceive Him near at h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paav si-aanap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beyond all efforts and clever trick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anai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all the ways and means of the so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ith whom He is pleased are attached to the hem of His rob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hi-aa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pervading all places and interspac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ayvak jis kirpaa k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upon whom He bestows His favor, become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p naanak haree. ||8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and every moment, O Nanak, meditate on the Lord. ||8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 binas jaa-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m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desire, anger, greed and emotional attachment - may these be gone, and egotism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Sanctuary of God; please bless me with Your Grace, O Divine Guru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partake of the thirty-six delicaci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at Lord and Master with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l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pply scented oils to your bod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Him, the supreme status is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e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dwell in the palace of peac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an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forever on Him with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rih sang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with your family in peac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sim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His remembrance upon your tongue, twenty-four hours a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ng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enjoy tastes and pleasur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 jog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editate forever on the One, who is worthy of meditation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 patambar h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wear silks and satin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bandon Him, to attach yourself to another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yj so-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sleep in a cozy be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s gaav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sing His Praises, twenty-four hours a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oo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honored by everyon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o jas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outh and with your tongue, chant Hi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remain in the Dharma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kayval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meditate continually on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God, you shall be honored in His Court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veh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return to your true home with hono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rog kanch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a healthy, golden bod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am sanay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une yourself to that Loving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olaa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onor is preserve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chant the Praises of the Lord, Har, Har, and find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g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all your deficits are covere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sarnee 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seek the Sanctuary of God, our Lord and Mas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o na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no one can rival you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s saas simra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c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with each and every breath, remember God on Hig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obtained this precious human bod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h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Him with devotion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pehr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wear decoration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-o aalas k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why are you so lazy? Why don't you remember Him in meditatio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sav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v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horses and elephants to rid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kabhoo na bis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never forget that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ag mi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land, gardens and wealth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y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God enshrined 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n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the One who formed your form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nding up and sitting down, meditate always on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jo ayk al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- the One Invisible Lor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eehaa oohaa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nd hereafter, O Nanak, He shall save you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hi punn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give donations in abundance to chariti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meditate on Him, twenty-four hours a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chaar bi-uh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perform religious rituals and worldly duti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aas saas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God with each and every br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form is so beautiful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remember God, the Incomparably Beautiful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eekee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such high social statu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God always,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onor is preserve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jas kahai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chant His Praises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neh karan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listen to the sound current of the Na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behold amazing wond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speak ambrosial words with your tong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hjay b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in peace and ea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 chal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ands move and wor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pooran fal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completely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obtain the supreme statu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absorbed into celestial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g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sake God, and attach yourself to another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man jaagahu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awaken your mind!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rgat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famous all over the worl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mool na manhu bi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forget God from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prestig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j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mind, meditate on Him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aaraj 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works are complete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jaan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know Him to be close at h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avahi 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find the Truth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y 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r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erge yourself in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everyone is saved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p japai jap s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editate, and chant His Chant. ||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a-ay japai so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m He inspires to chant, chant His Nam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gaavaa-ai so har gun g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m He inspires to sing, sing the Glorious Praises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enlightenment com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mal bi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Kind Mercy, the heart-lotus blossoms f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 basai man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God is totally pleased, He comes to dwell in the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Kind Mercy, the intellect is exal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, O Lord, come by Your Kind Merc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hu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kinhoo l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obtains anything by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eh har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have delegated, so do we apply ourselves, O Lord and Mas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n k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aath. ||8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thing is in our hands. ||8||6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rbarahm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pproachable and Unfathomable is the Supreme Lord Go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kahai so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speaks of Him shall be liber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anak 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achraj kath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, O friends, Nanak prays, to the wonderful story of the Hol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ace becomes radi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mal sagl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filth is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egotism is elimin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rgatai su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piritual wisdom is revea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God is understood to be near at h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conflicts are sett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the jewel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yk oopar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efforts are directed toward the On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rnai ka-un par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mortal can speak of the Glorious Praises of the Holy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n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lory of the Holy people merges into Go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gochar mi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meets the Incomprehensibl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fu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flourishes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avahi bas pan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ive passions are brought to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n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enjoys the essence of ambrosi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o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ray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becomes the dust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nohar b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speech is entic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does not wand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s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becomes st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is rid of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 Nanak, God is totally please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ne's enemies become frie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a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re is great pur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kis si-o nahee b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is h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eegaa p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eet do not wand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k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seems evi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nay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upreme bliss is kn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ever of ego depar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renounces all selfish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the greatness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ban aa-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Holy are at one with Go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bho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never wand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everlasting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l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grasps the Incomprehensi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ajar s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can endure the unendur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asai thaan 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abides in the loftiest pl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l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attains the Mansion of the Lord's Pres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Dharmic faith is firmly establis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yval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dwells with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the treasure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kurbaa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am a sacrifice to the Hol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u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ne's family is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aj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riends, acquaintances and relatives are redeem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at wealth is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var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benefits from that weal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raa-ay karay say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Lord of Dharma serv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divine, angelic beings sing God'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paap palaa-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sins fly a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n gaa-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sings the Ambrosial Glor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rab thaan gam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places are within re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fal janna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n the Company of the Holy, one's life becomes fruitful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re is no suffer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ed Vision of their Darshan brings a sublime, happy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l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blemishes are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rak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hell is far a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eehaa oohaa suh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is happy here and hereaf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m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separated ones are reunited with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so-ee fal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ruits of one's desires are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irthaa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goes empty-hand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dwells in the hearts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un rasa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listening to the sweet words of the Holy, one is saved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un-o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listen to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ay gun g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ing the Glorious Praises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s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do not forget Him from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rpar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you shall surely be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lag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God seems very sw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He is seen in each and every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agi-aa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we become obedient to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ham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we obtain the state of salv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diseases are cur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y sanjog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ne meets with the Holy, by highest destin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n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not known to the Ved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sun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describe only what they have hea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ness of the Holy people is beyond the three qualit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r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ness of the Holy people is all-perva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kaa naah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has no lim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infinite and etern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 highest of the hig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m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ooc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 greatest of the grea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n 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irs alon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 ||8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difference between the Holy people and God. ||8||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ch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chaa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One is on his mind, and the True One is upon his lip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as bi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ees only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l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rahm gi-aanee h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se are the qualities of the God-conscious being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unattached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jal meh kamal a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lotus in the water remains deta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unstain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ay soor sarab ka-o s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sun, which gives its comfort and warmth to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ooks upon all alik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raaj rank ka-o laag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pa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ind, which blows equally upon the king and the poor begg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j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a steady patienc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a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ko-o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ko-oo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earth, which is dug up by one, and anointed with sandal paste by anoth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ihai gu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quality of the God-conscious being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-o paavak kaa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inherent nature is like a warming fir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purest of the pure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mail na laagai j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h does not stick to wat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man ho-ay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's mind is enlighten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aak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sky above the ea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God-conscious being, friend and foe are the s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hee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egotistical prid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highest of the hig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pnai 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ee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own mind, he is the most humble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y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become God-conscious being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karay-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om God Himself makes so. 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agal kee r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dust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barahm gi-aanee ch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knows the nature of the so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shows kindness to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uraa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evil comes from the God-conscious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imparti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tar rains down from the glance of the God-conscious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free from entangleme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nirmal j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style of the God-conscious being is spotlessly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ual wisdom is the food of the God-conscious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kaa barah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absorbed in God's meditation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yk oopar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enters his hopes on the One alo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nahee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shall never peris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gareebee samaa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steeped in humilit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par-upkaar omaa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elights in doing good to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na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worldly entangleme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l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olds his wandering mind under contr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acts in the common goo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ufal f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blossoms in fruitful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ng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God-conscious being, all are sa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japai sagal sansaa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rough the God-conscious being, the whole world meditates on God. 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ayk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oves the One Lord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wells with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takes the Naam as his Suppor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naam par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the Naam as his Fami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wake and aware, forever and 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renounces his proud eg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an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nd of the God-conscious being, there is supreme bli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home of the God-conscious being, there is everlasting bli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niv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wells in peaceful eas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kaa nahee binaa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shall never perish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rahm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knows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yk 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in love with the One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ho-ay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caref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Teachings of the God-conscious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jis kar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made so by God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bad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gloriously grea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rshan, the Blessed Vision of the God-conscious being, is obtained by great good fortu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-o bal bal j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God-conscious being, I make my life a sacrifi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eh mahaysu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sought by the great god Shiv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aap parmaysur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Himself the Supreme Lord God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annot be apprais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sagal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all within his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ka-un jaa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know the mystery of the God-conscious being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bow to the God-conscious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kathi-aa na jaa-ay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annot be described in wor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rab kaa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Lord and Master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describe the limits of the God-conscious being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ahm gi-aanee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the God-conscious being can know the state of the God-conscious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end or lim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the God-conscious being, bow forever in reverence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 k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Creator of all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eevai nahee m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ives forever, and does not di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Giver of the way of liberation of the so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Perfect Supreme Being, who orchestrates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naath kaa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helper of the help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extends his hand to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sagal 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owns the entire creatio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ap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himself the Formless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rahm gi-aanee b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God-conscious being belongs to the God-conscious being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sarab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 ||8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the Lord of all. ||8||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j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enshrines the Naam within the hear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mai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es the Lord God in a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namask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, each and every moment, bows in reverence to the Lord Master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apras sagal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such a one is the true 'touch-nothing Saint', who emancipates everyon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hi-aa naahee rasnaa par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tongue does not touch falsehoo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mind is filled with love for the Blessed Vision of the Pure Lor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eyes do not gaze upon the beauty of others' wiv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tah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rves the Holy and loves the Saints' Congregatio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na sunai kaahoo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ears do not listen to slander against anyon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nai aapas ka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deems himself to be the worst of a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, by Guru's Grace, renounces corruptio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baasn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banishes the mind's evil desires from his min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onquers his sexual instincts and is free of the five sinful passion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o aisaa apra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among millions, there is scarcely one such 'touch-nothing Saint'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sno so jis oopar supar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Vaishnaav, the devotee of Vishnu, is the one with whom God is thoroughly plea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an kee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h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apart from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m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vai nih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good deeds, he does not seek rewar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aisno kaa nirm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lessly pure is the religion of such a Vaishnaav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fal kee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nah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desire for the fruits of his labo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yv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ng ra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 devotional worship and the singing of Kirtan, the songs of the Lord's Glo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an go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mind and body, he meditates in remembrance on the Lord of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kind to all creat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avrah naam ja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olds fast to the Naam, and inspires others to chant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baisno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Vaishnaav obtains the supreme status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Bhagaautee, the devotee of Adi Shakti, loves the devotional worship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at kaa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forsakes the company of all wicked peop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binsai sag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oubts are removed from his min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poojai sagal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forms devotional service to the Supreme Lord God in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paa m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ilth of sin is washed a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sdom of such a Bhagaautee becomes supre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tahal karai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nstantly performs the service of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rpai bis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edicates his mind and body to the Love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tus Feet of the Lord abide in his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paav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Bhagaautee attains the Lord Go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 true Pandit, a religious scholar, who instructs his own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earches for the Lord's Name within his own sou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saar ras p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rinks in the Exquisite Nectar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jag j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at Pandit's teachings, the world liv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ee kathaa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mplants the Sermon of the Lord in his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 jon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Pandit is not cast into the womb of reincarnation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m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derstands the fundamental essence of the Vedas, the Puraanas and the Simrit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eh jaanai asth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unmanifest, he sees the manifest world to exi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hu varn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ives instruction to people of all castes and social clas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such a Pandit, I bow in salutation forever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eej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rab ko 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ej Mantra, the Seed Mantra, is spiritual wisdom for everyo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hu varnaa meh japai ko-oo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one, from any class, may chant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jap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chants it, is emancip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avai ja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rare are those who attain it,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enshrines it with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har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beasts, ghosts and the stone-hearted are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rog kaa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panacea, the remedy to cure all il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oop mangal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ing the Glory of God is the embodiment of bliss and emancip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na p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not be obtained by any religious ritua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ai jis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kara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obtains it, whose karma is so pre-ordained. 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kai man paarbarahm kaa niv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mind is a home for the Supreme Lord God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s name is truly Ram Das, the Lord'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r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mes to have the Vision of the Lord, the Supreme So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ming himself to be the slave of the Lord's slaves, he obtains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kat nikat har 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the Lord to be Ever-present, close at h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servant is honored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u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aap kirpa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is servant, He Himself shows His Merc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servant understands everyth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idst all, his soul is unatta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is the way, O Nanak, of the Lord's servant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in his soul, loves the Will of Go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-oo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said to be Jivan Mukta - liberated while yet ali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us s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joy, so is sorrow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nand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hee bi-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in eternal bliss, and is not separated from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suv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us maat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gold, so is dust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ambrosial nectar, so is bitter poison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m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honor, so is dishon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ran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ra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the beggar, so is the k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sa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God ordains, that is his 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ee-ai 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being is known as Jivan Mukt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ay sagl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laces belong to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the homes in which they are placed, so are His creatures nam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karan karaavan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Doer, the Cause of cau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, ultimately comes to pa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ri-o aap ho-ay 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pervading, in endless wav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na jaahi paarbarahm kay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layful sport of the Supreme Lord God cannot be kn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understanding is given, so is one enlighte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, the Creator, is eternal and everlast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, forever and ever, He is merci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ar simar 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 ||8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Him, remembering Him in meditation, O Nanak, one is blessed with ecstasy. ||8||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anayk j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a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eople praise the Lord. He has no end or lim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ch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chee baho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ik park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 created the creation, with its many ways and various specie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ho-ay pooj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His devote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achaar bi-uh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perform religious rituals and worldly dut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dwellers at sacred shrines of pilgrimag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wander as renunciates in the wilder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 sar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listen to the Ved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ur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austere penite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enshrine meditation within their soul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ab kaab beechaa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poets contemplate Him through poet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meditate on His eternally new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h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ne can find the limits of the Creato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self-center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gi-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blinded by ignora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irpan k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tone-hearted mis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ik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heartless, with dry, withered sou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teal the wealth of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kar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lander other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maa-i-aa saram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truggle in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wander in foreign la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God attaches them to - with that they are engag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jaan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rachn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Creator alone knows the workings of His creation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iddhas, celibates and Yogi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y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kings, enjoying worldly pleas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rap u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birds and snakes have been cre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thar 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p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stones and trees have been produc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winds, waters and fi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mand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countries and realms of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moons, suns and sta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s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demi-gods, demons and Indras, under their regal canop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magree ap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strung the entire creation upon His thre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emancipates those with whom He is please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mas s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bide in heated activity, slothful darkness and peaceful l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r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Vedas, Puraanas, Simritees and Shaastr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ee-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m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pearls of the ocea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anaa parkaar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beings of so many description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ee-ay chir jee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made long-li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giree mayr suvran thee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hills and mountains have been made of go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j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 kinnar pi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Yakhshas - the servants of the god of wealth, the Kinnars - the gods of celestial music, and the evil spirits of the Pis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kar marig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evil nature-spirits, ghosts, pigs and tig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ear to all, and yet far from all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Himself remains distinct, while yet pervading all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 kay 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inhabit the nether region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rak surag ni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dwell in heaven and he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janmeh jeeveh ma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born, live and di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baho jonee fi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reincarnated, over and over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eat while sitting at ea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eh thak p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exhausted by their labo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created wealth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-i-aa meh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anxiously involved in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j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He wills, there He keeps u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haath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everything is in the Hands of God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air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Bairaagees, who renounce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iv l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attached themselves to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earching for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paarbarahm lah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ir souls, they find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i-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thirst for the Blessing of God's Dars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-o mil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eet with God, the Etern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geh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pray for the Society of the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aagaa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imbued with the Love of the Supreme Lord Go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 ka-o ho-ay aap supar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ith whom He Himself is pleas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re blessed, forever blessed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fields of creation and the galaxi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kaas barah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etheric skies and the solar system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ho-ay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divine incarna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has unfolded Himself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baar pasri-o paa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He has expanded His expans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ik ayk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He is the One, the One Universal Crea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nay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created in various form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God they emanate, and into God they merge once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mits are not known to any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Himself, and by Himself, O Nanak, God exist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arbarahm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servants of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souls are enlighte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know the essence of real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rahi ayko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eyes gaze forever on the One alo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ras pee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drink in the essence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jee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come immortal; they live forever and ev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gun g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ing the Glorious Praises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absorbed in intuitive peace and pleasur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jan ka-o saas saas sam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remembers His servants with each and every breat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o-ay parmaysur kay pi-aaray. ||8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y are the beloveds of the Transcendent Lord God. ||8||10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alone is the Doer of deeds - there is no other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l thal mahee-al s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am a sacrifice to the One, who pervades the waters, the lands, the sky and all spac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, is potent to do anyth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Him, comes to pa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thaap uthaapan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He creates and destro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raav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end or lim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ukm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r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He established the earth, and He maintains it unsupport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upjai hukam sam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the world was created; by His Order, it shall merge again into Hi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ooch neech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one's occupation is high or low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anik rang par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there are so many colors and form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pnee v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beholds His own great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rahi-aa samaa-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pervading in all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one attains salv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paat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even stones can sw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bin s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 body is preserved, even without the breath of lif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one chants the Lord's Gloriou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even sinners are sa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rai aapan beech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acts, and He Himself contemplat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a siri-aa kaa aap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Master of both worl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ai bigs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lays and He enjoys; He is the Inner-knower, the Searcher of hear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kaar kar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s, He causes actions to be d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avar na aava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s no other than Him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-aa ho-ay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l me - what can a mere mortal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 is what He causes us to d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kai haath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were in our hands, we would grab up everyth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 - that is what He do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meh r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ignorance, people are engrossed in corrup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aap b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knew better, they would save themselv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uded by doubt, they wander around in the ten direc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hi chaar kunt fir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their minds go around the four corners of the world and come back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Lord mercifully blesses with His devotional worship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naam milay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ey are absorbed into the Naam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neech keet ka-o raa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the lowly worm is transformed into a ki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arbarahm gareeb nivaa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is the Protector of the hum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one who has never been seen at a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k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s instantly famous in the ten direc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apunee karai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 one upon whom He bestows His blessing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ganai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Lord of the world does not hold him to his accou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l and body are all His proper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pooran barah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and every heart is illuminated by the Perfect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fashioned His own handiwor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ee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daa-e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beholding His greatness. 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a bal naahee is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ower in the hands of mortal beings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sarab ko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 is the Lord of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bapuraa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lpless beings are subject to His Com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th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Him, ultimately comes to pas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ooch neech meh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bide in exaltation; sometimes, they are depres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og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ng h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sad, and sometimes they laugh with joy and del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occupied with slander and anxie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kaas p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high in the Akaashic Ethers, sometimes in the nether regions of the under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rahm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know the contemplation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mil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 Himself unites them with Himself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dance in various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so-ay r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remain asleep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ahaa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awesome, in terrible rag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rab k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the dust of the feet of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ho-ay bahai bad raa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sit as great k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a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ee neech kaa saa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wear the coat of a lowly begg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ap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come to have evil reputa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known as very, very go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hee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keeps them, so they rem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ach kaha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e Truth is told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ho-ay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as scholars, they deliver lect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o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ee laav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hold to silence in deep med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take cleansing baths at places of pilgrimag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k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as Siddhas or seekers, they impart spiritual wisdo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keet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 ho-ay j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becomes worms, elephants, or moth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y wander and roam through countless incarna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roop ji-o savaag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various costumes, like actors, they appe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nac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God, they da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Him, comes to pa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avar na k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other at all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is being attains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as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hur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at place, he does not have to come back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-ay gi-aan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ght of spiritual wisdom dawns withi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 asthaan kaa nahee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lace does not peris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ik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and body are imbued with the Love of the Naam, the Name of the On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eh paarbarahm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forever with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jal meh jal aa-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ater comes to blend with wat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g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m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ght blends into the Ligh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ga-ay gavan paa-ay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incarnation is ended, and eternal peace is fou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. ||8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God. ||8||1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basai maskeenee-aa aap niv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ble beings abide in peace; subduing egotism, they are mee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ay bad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-aa naanak garab gal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ry proud and arrogant persons, O Nanak, are consumed by their own prid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the pride of power withi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narak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dwell in hell, and become a d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aanai mai job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ems himself to have the beauty of youth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taa ka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become a maggot in man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am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laims to act virtuously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i baho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live and die, wandering through countless reincarna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m kaa jo karai gu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takes pride in wealth and land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a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 fool, blind and ignor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gareebee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heart is mercifully blessed with abiding humility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eehaa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g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liberated here, and obtains peace hereafte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ar garb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ecomes wealthy and takes pride in it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ang na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 even a piece of straw shall go along with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laskar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par karay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place his hopes on a large army of me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ho-ay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e shall vanish in an inst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p jaanai ba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ems himself to be the strongest of a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meh ho-ay j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shall be reduced to a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sai na 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ap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 thinks of no one else except his own prideful self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u-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Righteous Judge of Dharma shall expose his disg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by Guru's Grace, eliminates his ego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ecomes acceptable in the Court of the Lor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karam karai h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does millions of good deeds, while acting in ego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m paavai saglay birt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incur only trouble; all this is in v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si-aa kar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performs great penance, while acting in selfishness and concei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surag fir fi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be reincarnated into heaven and hell, over and over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n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 makes all sorts of efforts, but his soul is still not softened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kaho kaisay g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ow can he go to the Court of the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alls himself goo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-ee nikat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oodness shall not draw near hi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kee rayn jaa kaa man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mind is the dust of all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o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nirmal so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ys Nanak, his reputation is spotlessly pur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lag jaanai m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someone thinks that he is the one who act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is ka-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have no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h jaanai m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this mortal thinks that he is the one who does thing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on meh f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wander in reincarnation through the womb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ko-oo bairee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he considers one an enemy, and another a frien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nihchal naahee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mind shall not come to res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lag moh magan sang 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he is intoxicated with attachment to Maya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la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sa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eous Judge shall punish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his bonds are shattere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ha-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his ego is eliminate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a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y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ning a thousand, he runs after a hundred thous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maa-i-aa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isfaction is not obtained by chasing after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kay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enjoy all sorts of corrupt pleasur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p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e is still not satisfied; he indulges again and again, wearing himself out, until he d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ko-oo r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contentment, no one is satis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pan manorath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objects in a dream, all his efforts are in v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ng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love of the Naam, all peace is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kisa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few obtain this, by great good fortu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aapay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Himself the Cause of cau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ak har jaap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O Nanak, chant the Lord's Name. 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, is the Creator Lor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i haath kahaa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eliberations are in the hands of mortal being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isat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casts His Glance of Grace, they come to b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, of Himself, is unto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eeno so apn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e created, was by His Own Pleas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hoo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far from all, and yet with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rai bib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derstands, He sees, and He passes judgmen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eh an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One, and He Himself is the man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i na binsai aavai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die or perish; He does not come or g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rahi-aa samaa-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remains forever All-pervading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nstructs, and He Himself lear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rac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mingles with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eeno aapan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d His own expan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us kaa oh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His; He is the Crea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kahhu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what could be don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ai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paces and interspaces, He is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own play, He Himself is the Ac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rang a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roduces His plays with infinite variet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meh aap man apunay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in the mind, and the mind is in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n na jaa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worth cannot be estimated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, True, True is God, our Lord and Mas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inai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some speak of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sac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, True, True is the Creator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inai birlai ch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of millions, scarcely anyone knows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iful, Beautiful, Beautiful is Your Sublime For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paar an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Exquisitely Beautiful, Infinite and Incompar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nirmal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, Pure, Pure is the Word of Your Bani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unee sarv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d in each and every heart, spoken to the ea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y, Holy, Holy and Sublimely Pur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i naanak m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8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nt the Naam, O Nanak, with heart-felt love. ||8||1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an jo jan parai so j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eeks the Sanctuary of the Saints shall be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kaa bahur bahu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landers the Saints, O Nanak, shall be reincarnated over and over again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aarj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life is cut sho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shall not escape the Messenger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all happiness vani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arak meh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falls into h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mal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the intellect is pollu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reputation is lo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cursed by a Saint cannot be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th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sat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place is defi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 kirpaa jay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f the Compassionate Saint shows His Kindnes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n the Company of the Saints, the slanderer may still be save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ecomes a wry-faced malconte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kaag ji-o l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croaks like a rav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rap jon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is reincarnated as a snak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g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on kir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is reincarnated as a wiggling wor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eh j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urns in the fire of desi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tries to deceive every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all one's influence vani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eech neech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ecomes the lowest of the low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a thaa-o ko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slanderer of the Saint, there is no place of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even then, he may be save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a</w:t>
      </w:r>
      <w:r>
        <w:rPr>
          <w:rFonts w:cs="Arial" w:ascii="Arial" w:hAnsi="Arial"/>
          <w:sz w:val="24"/>
          <w:szCs w:val="24"/>
          <w:u w:val="single"/>
        </w:rPr>
        <w:t>t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the worst evil-do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tikan na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t even a moment's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a brutal butch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parmaysur m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cursed by the Transcendent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ra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kingdo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a 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ecomes miserable and p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rab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ontracts all disea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separ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lander a Saint is the worst sin of si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us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-ay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this one may be liberate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p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im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sai kaa nah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nobody's frie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daan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shall be punis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abandoned by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mahaa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totally egocentric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corrup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janmai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must endure birth and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devoid of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naah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place of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mil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such a one may merge in union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oo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reaks down mid-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kaaj na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annot accomplish his task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wanders in the wilder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misled into desol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ho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empty insid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saas binaa 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ee lo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corpse of a dead man, without the breath of lif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heritage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beej aapay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must eat what he has plan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avar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annot be saved by anyone e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ubaar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he may be saved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i-o bil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landerer of the Saint bewails like this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jal bihoon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ul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f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ke a fish, out of water, writhing in agon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hee r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hungry and is never satisfi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vak ee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n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ire is not satisfied by fue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 ik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left all alon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oo-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miserable barren sesame stalk abandoned in the fie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devoid of fai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thi-aa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onstantly l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hee p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e of the slanderer is pre-ordained from the very beginning of ti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thi-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atever pleases God's Will comes to pass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big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roop ho-ay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ecomes deform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ilai sa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receives his punishment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hk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eternally in limb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 marai na jeev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die, but he does not live eith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pujai na 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pes of the slanderer of the Saint are not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chalai nir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departs disappoin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t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, no one attains satisfac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-ee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the Lord, so do people becom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i-aa 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mayt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rase their past action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nai sachaa s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True Lord alone knows all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oh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hearts are His; He is the Crea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namas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I bow to Him in rever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ise God,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u saas gi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with every breath and morsel of fo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happens as He wil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 th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s, so people beco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play, and He Himself is the ac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ka-un kahai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lse can speak or deliberate upon thi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kirpaa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aapan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gives His Name to those, upon whom He bestows His Merc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naanak jan say-ay. ||8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fortunate, O Nanak, are those people. ||8||1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hu si-aanap sur janhu simrahu har har 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cleverness, good people - remember the Lord God, your King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har m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u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in your heart, your hopes in the One Lord. O Nanak, your pain, doubt and fear shall depart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tayk barit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iance on mortals is in vain - know thi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an ka-o ay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 Giver is the On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i rahai 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ifts, we are satisfi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ur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e suffer from thirst no long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o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Himself destroys and also preserv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ee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at all is in the hands of mortal be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ing His Order, there is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ake His Name, and wear it as your neckl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, remember God in med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bstacle shall stand in your w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meh kar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ise the Formless Lord 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man mayr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ake this your true occup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rasn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your tongue become pure, drinking in the Ambrosial Nect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haylaa kar layhi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oul shall be forever peace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in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eyes, see the wondrous play of your Lord and Mas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ns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ther associations vanis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chala-o maarag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feet, walk in the Way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eh paap japee-ai har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s are washed away, chanting the Lord's Name, even for a momen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har karam sarvan har k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 the Lord's Work, and listen to the Lord's Serm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anak oojal math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rd's Court, O Nanak, your face shall be radiant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g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fortunate are those humble beings in this worl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kay gun g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ing the Glorious Praises of the Lord, forever and ev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jo karahi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upon the Lord's Nam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nee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most wealthy and prosperous in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oleh har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peak of the Supreme Lord in thought, word and dee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now that they are peaceful and happy, forever and 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o ayk ay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cognizes the One and only Lord as On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oh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s this world and the nex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m sang jis kaa man m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accepts the Company of the Naam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h niranjan jaani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, O Nanak, knows the Immaculate Lor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pan aap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ne understands himself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ee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at then, his thirst is quen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chants the Praises of the Lord,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ro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har jan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devotee of the Lord is free of all disea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yv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sing the Kirtan, the Praises of the On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so-ee ni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your household, remain balanced and unattach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oopar jis jan kee 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laces his hopes in the One Lor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katee-ai jam kee f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noose of Death is cut away from his nec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jis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hungers for the Supreme Lord Go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na laag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hall not suffer pain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-o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focuses his conscious mind on the Lord Go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 nahee du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aint is at peace; he does not wa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a kirpa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unto whom God has granted His Grac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kaho k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do those servants need to fear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is, so does He appear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kaaraj meh aap s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Own creation, He Himself is perva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ing, searching, searching, and finally, success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essence of all reality is understo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-a-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I look, there I see Him, at the root of all th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so-ee asthool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the subtle, and He is also the manifest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nmai 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is born, and nothing d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stages His own dram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and going, seen and unsee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gi-aakaar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world is obedient to His Wi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aap sagal meh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in-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ch thaap uth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any ways, He establishes and disestabli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Imperishable; nothing can be brok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barah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ends His Support to maintain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v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athomable and Inscrutable is the Glory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ja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aanak jaap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nspires us to meditate, O Nanak, so do we meditate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know God are gloriou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s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ole world is redeemed by their teach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s redeem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saar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s cause sorrows to be forgotte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mayl la-ay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rciful Lord unites them with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Word of the Guru's Shabad, they become ecstatic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kee sayvaa so-ee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is committed to serve them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irpaa karahi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whom God bestows His Mercy, by great good fortu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chant the Naam find their place of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r ma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espect those persons as the most noble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you do, do it for the Love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ai har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abide with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hovai so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its own natural course, whatever will be will b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 that Creator Lor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kee-aa jan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lag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doings are sweet to His humble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s, so does He appe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Him we came, and into Him we shall merge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unhoo ban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treasure of peace, and so does His servant beco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o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own, He has given His hon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n ayko jaan. ||8||1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know that God and His humble servant are one and the same. ||8||1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rthaa jaan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otally imbued with all powers; He is the Knower of our troubl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ee-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in remembrance on Him, we are saved; Nanak is a sacrifice to Him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ootee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haar go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of the World is the Mender of the brok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aapay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herishes all be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s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res of all are on His Min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rthaa ko-ee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turned away from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j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editate forever on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erishable Lord God is Himself All-in-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kee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one's own actions, nothing is accomplished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 sa-o paraanee loch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the mortal may wish it so, hundreds of tim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nothing is of any use to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jap ayk har naa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tion, O Nanak, is attained by chanting the Name of the One Lor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aahee mo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good-looking should not be vain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o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ght of God is in all hear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i-aa ko garb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should anyone be proud of being rich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riches are His gif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raa jay ko-oo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may call himself a great hero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kalaa binaa ka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ithout God's Power, what can anyone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ho-ay b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rags about giving to charitie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jaanai ga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Great Giver shall judge him to be a fo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 ha-o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by Guru's Grace, is cured of the disease of ego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rog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person is forever health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-o thaamai thamm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palace is supported by its pillar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eh asthamm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es the Guru's Word support the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v ch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stone placed in a boat can cross over the riv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is the mortal saved, grasping hold of the Guru's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darkness is illuminated by the lamp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ho-ay bi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es the mind blossom forth, beholding the Blessed Vision of the Guru's Dars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meh maarag paavai.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mil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g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h is found through the great wilderness by joining the Saadh Sangat, the Company of the Holy, and one's light shines f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ek the dust of the feet of those Saints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ee har lochaa poor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fulfill Nanak's longing!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hay bil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mind, why do you cry and bewail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obtain your pre-ordained destin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he Giver of pain and pleas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 others, and think of Him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e does - take comfort in tha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a kaahay fireh 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you wander around, you ignorant fool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ings did you bring with you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pat rahi-o ras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ling to worldly pleasures like a greedy mo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jap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ell upon the Lord's Name 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h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us you shall return to your home with honor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r ka-o la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erchandise, which you have come to obtai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the Lord's Name is obtained in the home of the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 layho man mol. raam naam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egotistical pride, and with your mind, purchase the Lord's Name - measure it out with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h sang c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d up this merchandise, and set out with the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janj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other corrupt entangleme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Blessed, blessed", everyone will call you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face shall be radiant in the Court of the Lor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vaapaar virlaa vaap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trade, only a few are tra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ai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them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 p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 the feet of the Holy, and drink in this wa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rap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-o apnaa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dicate your soul to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karahu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your cleansing bath in the dust of the feet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oopar jaa-ee-ai ku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oly, make your life a sacrifi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vaa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to the Holy is obtained by great good fortu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g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adh Sangat, the Company of the Holy, the Kirtan of the Lord's Praise is su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ll sorts of dangers, the Saint saves u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n gaa-ay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ing the Glorious Praises of the Lord, we taste the ambrosial ess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t gah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ing the Protection of the Saints, we have come to their d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 paa-i-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comforts, O Nanak, are so obtained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-o jeevaal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fuses life back into the de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ives food to the hung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 are within His Glance of G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obtain that which they are pre-ordained to recei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oh karnai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His; He is the Doer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ho-aa na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Him, there has never been any other, and there shall never b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forever and ever,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nirmal i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ay of life is exalted and immacula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ka-o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the Lord, in His Grace, blesses with His Name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jan nirmal thee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person becomes immaculate and pure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gur k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faith in the Guru in his min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s to dwell upon th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l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cclaimed as a devotee, a humble devotee throughout the three worl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yko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is in his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his actions; true are his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heart; Truth is what he speaks with his mou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achaa a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vision; true is his for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chaa paa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istributes Truth and he spreads Tru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jin sach kar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cognizes the Supreme Lord God as Tru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ch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humble being is absorbed into the True One. ||8||1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na r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rang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form, no shape, no color; God is beyond the three qualit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 naankaa jis hovai suparsa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understand Him, O Nanak, with whom He is please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 Immortal Lord God enshrined with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love and attachment to peop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i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Him, there is nothing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is pervading among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beenaa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seeing; He Himself is All-knowing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hir ga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r gaheer suj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athomable, Profound, Deep and All-know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maysur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Supreme Lord God, the Transcendent Lord, the Lord of the Univers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paa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sure of mercy, compassion and forgive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ee charnee p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all at the Feet of Your Holy Beings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ai man ih anr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is is the longing of Nanak's mind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saa pooran sarnaa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Fulfiller of wishes, who can give us Sanctuary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 kar paa-i-aa so-ee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e has written, comes to pa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n jaa k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f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estroys and creates in the twinkling of an ey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 jaanai h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knows the mystery of His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oop mang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embodiment of ecstasy and everlasting jo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sunee-a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heard that all things are in His hom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meh raaj jog meh j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kings, He is the King; among yogis, He is the Yog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scetics, He is the Ascetic; among householders, He is the Enjoy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constant meditation, His devotee finds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kin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ne has found the limits of that Supreme Being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leelaa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limit to His p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 haaray avg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demigods have grown weary of searching for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nam ke jaanai p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es the son know of his father's birth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aro-ee apu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re strung upon His str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.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 s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estows good sense, spiritual wisdom and meditation on His humble servants and slaves who meditate on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j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eads some astray in the three qualities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fir aavai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born and die, coming and going over and over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 n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as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igh and the low are His plac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jan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naanak jaa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nspires us to know Him, O Nanak, so is He known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a roop naanaa jaa kay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e His forms; many are His colo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ahi ik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e the appearances which He assumes, and yet He is still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has extended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ayk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ternal Lord God is the One, the Crea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forms His many plays in an inst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 rahi-o poo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ect Lord is pervading all plac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created the cre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can estimate His w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hearts are His, and all places are Hi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p jap jeevai naanak har naa-o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chanting, chanting the Name of the Lor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lay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creat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barah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earth and solar system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Simritees, the Vedas and the Puraan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sun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by which we hear of spiritual wisdom and med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aagaas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Akaashic ethers and the nether reg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al a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bod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pur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worlds and realm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ai sang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sun sar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ing with the Naam, listening to it with the ears, one is sa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jis aapnai naam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ose whom the Lord mercifully attaches to His Naam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cha-uthay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so j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in the fourth state, those humble servants attain salvation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form is true, and true is His pl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ersonality is true - He alone is supre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s are true, and true is His W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 is permeating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m jaa kee rachn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His actions; His creation is tr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o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root is true, and true is what originates from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nirmal nirmal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lifestyle, the purest of the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goes well for those who know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of God is the Giver of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vaas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ee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has obtained true faith from the Guru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the Teachings, and the Instructions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parv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those into whose hearts He ent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jay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knows and loves the Truth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nting the Naam, he obtains salv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made is tr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apn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state and condi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sarisat so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Creator Lord of His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understands Him, although they may t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reated cannot know the extent of the Creat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atever pleases Him comes to pas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man bis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zing upon His wondrous wonder, I am wonder-struck and amazed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-i-aa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alizes this, comes to taste this state of jo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 raach jan ra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humble servants remain absorbed in His Lo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i bachan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la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ing the Guru's Teachings, they receive the four cardinal bless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t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he givers, the dispellers of p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company, the world is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a sayvak so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ve of the Lord's servant is so very bless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kai sang ayk liv l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His servant, one becomes attached to the Love of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 g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humble servant sings the Kirtan, the songs of the glory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fal paavai. ||8||1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he receives the fruits of his rewards. ||8||16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 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n the beginning, True throughout the ag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 sach naanak ho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 sac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here and now. O Nanak, He shall forever be Tru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s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otus Feet are True, and True are those who touch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j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v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devotional worship is True, and True are those who worship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ing of His Vision is True, and True are those who behold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Naam is True, and True are those who meditate on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True is all that He sustai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virtuous goodness, and He Himself is the Bestower of virt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 of His Shabad is True, and True are those who speak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s s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ears are True, and True are those who listen to Hi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ka-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is True to one who understa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rue, True is He, the Lord Go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jin m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elieves in the Embodiment of Truth with all his heart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n kar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oo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s the Cause of causes as the Root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isv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heart is filled with faith in Go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n paragt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essence of spiritual wisdom is revealed to his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out of fear, he comes to live without fe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to the One, from whom he origin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lay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something blends with its ow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 kahnaa j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not be said to be separate from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bib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understood only by one of discerning understandi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raa-in milay naanak ayk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with the Lord, O Nanak, he becomes one with Him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aagi-aa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is obedient to his Lord and Mas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ooj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worships his Lord and Master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ai m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has faith in his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ee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lives a pure lifesty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sayvak jaan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knows that the Lord is with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ayvak naam k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 is attuned to the Naam,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lan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he Cherisher of Hi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iran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mless Lord preserves Hi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servant, God bestows His Merc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sayvak saas saas samaar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servant remembers Him with each and every breath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jan kaa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vers the faults of Hi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sarp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urely preserves the honor of Hi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v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esses His slave with greatnes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y sayvak ka-o naam ja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spires His servant to chant the Naam,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preserves the honor of Hi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o-ay n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His state and exte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ka-o ko na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equal to the servant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God is the highest of the hig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ee sayvaa 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applies to His own service, O Nanak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o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-i-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ervant is famous in the ten directions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eekee keeree meh k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fuses His Power into the tiny ant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karai laskar kot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 then reduce the armies of millions to ashe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a saas na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se breath of life He Himself does not take away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r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preserves them, and holds out His Hands to protect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as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make all sorts of effort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irth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se attempts are in v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var n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can kill or preserv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ka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is the Protector of all be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ay soch karahi r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why are you so anxious, O mortal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O Nanak, on God, the invisible, the wonderful!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 b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after time, again and again, meditate on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p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in this Nectar, this mind and body are satis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n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ewel of the Naam is obtained by the Gurmukh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ee no other than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naamo roop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em, the Naam is wealth, the Naam is beauty and del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naam kaa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peace, the Lord's Name is their compan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ras jo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satisfied by the essence of the Naam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eh naam sam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ir minds and bodies are drenched with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standing up, sitting down and sleeping, the Naam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n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am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is forever the occupation of God's humble servant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olhu jas jihb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His Praises with your tongue,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i jan kee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 has given this gift to His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i ch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devotional worship with heart-felt lov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si-o raheh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main absorbed in God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o-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know the past and the prese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kaa hukam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cognize God's Own Com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mahimaa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describe His Glory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gun kahi ayk na jaan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not describe even one of His virtuous qualit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seh haj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in God's Presence, twenty-four hours a day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say-ee jan poor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ys Nanak, they are the perfect person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ot lay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seek their protection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p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r mind and body to those humble be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n ap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who recognizes Go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sarab thok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givers of all th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aran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Sanctuary, all comforts are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p mit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Blessing of His Darshan, all sins are era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si-aanap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renounce all other clever devic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jan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yvaa l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njoin yourself to the service of those serv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na hov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mings and goings shall be end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y pooj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iraa. ||8||1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the feet of God's humble servants forever. ||8||1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alok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 jaani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ho knows the True Lord God, is called the Tru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i sang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naanak har gun g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Company, the Sikh is saved, O Nanak, singing the Glorious Praises of the Lor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karai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cherishes His Sik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g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is always merciful to His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washes away the filth of the evil intellect of His Sik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bachnee har naam uch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u's Teachings, he chants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cuts away the bonds of His Sik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aa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kh of the Guru abstains from evil dee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gives His Sikh the wealth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kh of the Guru is very fortuna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v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arranges this world and the next for His Sik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jee-a naal samaar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ith the fullness of His heart, the True Guru mends His Sikh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ai garihi sayvak jo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selfless servant, who lives in the Guru's household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ee aagi-aa man meh s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obey the Guru's Commands with all his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jan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to call attention to himself in any 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o meditate constantly within his heart on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ch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kai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 sells his mind to the True Guru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yvak kay kaaraj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humble servant's affairs are resol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ihk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erforms selfless service, without thought of rewar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attain his Lord and Mast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ee kirpaa jis aap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grants His Grac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ayvak 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selfless servant lives the Guru's Teachings. 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s bisvay gur kaa man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obeys the Guru's Teachings one hundred per cent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yvak parmaysur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elfless servant comes to know the state of the Transcendent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's Heart is filled with the Name of the Lor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gur ka-o bal j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I am a sacrifice to th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treasure of everything, the Giver of lif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arbarahm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e is imbued with the Love of the Supreme Lord Go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meh jan jan meh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is in God, and God is in the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eh aap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One - there is no doubt about thi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has si-aanap la-i-aa na j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ousands of clever tricks, He is not fou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isaa gur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Guru is obtained by the greatest good fortun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His Darshan; receiving it, one is puri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ar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ching His Feet, one's conduct and lifestyle become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raam gun ra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ding in His Company, one chants the Lord's Prais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ga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aches the Court of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kar bachan karan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ing to His Teachings, one's ears are satis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is contented, and the soul is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gur 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-o jaa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is perfect; His Teachings are everlast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o-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His Ambrosial Glance, one becomes saint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i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less are His virtuous qualities; His worth cannot be apprai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ne who pleases Him is united with Him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baa ayk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ngue is one, but His Praises are man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ooran bibayk. kaahoo bol na pahu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, of perfect perfection - no speech can take the mortal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r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Inaccessible, Incomprehensible, balanced in the state of Nirv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aahaar nirvai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sustained by food; He has no hatred or vengeance; He is the Giver of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nai na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stimate His w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less devotees continually bow in reverence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imr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hearts, they meditate on His Lotus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ap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the True Guru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n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meditates on God. 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har ras paavai ja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few obtain this ambrosial essence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vai amar so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in this Nectar, one becomes immort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naahee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binaas. jaa kai man pargatay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 whose mind is illuminated by the treasure of excellence, never di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har kaa naam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e takes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sayvak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gives true instruction to His servan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 maa-i-aa kai sang na 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polluted by emotional attachment to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ar har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ind, he cherishes the One Lord,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itch darkness, a lamp shines f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mo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s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doubt, emotional attachment and pain are erased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burning heat, a soothing coolness prevai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 ensues and pain departs, O Siblings of Destin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maran kay mitay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ear of birth and death is dispell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y poora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perfect Teachings of the Holy Sai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chookaa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r is lifted, and one abides in fearless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i-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evils are dispelled from the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irp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takes us into His favor as His 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p naam mur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chant the Naam,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 choo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bility is attained; doubt and wandering cease,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 naanak har har jas sarv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listening with one's ears to the Praises of the Lord, Har, Har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gun aap sargu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bsolute and unrelated; He Himself is also involved and rel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jin saglee mo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festing His power, He fascinates the entir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cha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ba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 sets His play in mo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He Himself can estimate His wo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ne, other than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ating all, He is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i-aa roop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e pervades in form and col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pargaas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revealed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ch rachnaa apnee k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infuses His own power into i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naanak balihaaree. ||8||1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Nanak is a sacrifice to Him. ||8||1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na chaalai 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shall go along with you, except your devotion. All corruption is like a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kamaavanaa naanak 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 the Name of the Lord, Har, Har. O Nanak, this is the most excellent wealth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mil karahu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ing the Company of the Saints, practice deep med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imar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One, and take the Support of the Naam,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aav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a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 all other efforts, O my frien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shrine the Lord's Lotus Feet with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aran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mr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All-powerful; He is the Cause of cau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gahhu naam har v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sp firmly the object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anchahu hov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this wealth, and become very fortuna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instructions of the humble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faith in the One Lord within your min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rog naanak mit jaah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isease, O Nanak, shall then be dispelle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-o chaar kunt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alth which you chase after in the four direction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har say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shall obtain that wealth by serving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eh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eace, which you always yearn for, O friend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peace comes by the love of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ka-o 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r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lory, for which you perform good deeds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har kee sar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shall obtain that glory by seeking the Lord's Sanctuar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upaavee rog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orts of remedies have not cured the diseas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g mitai har av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disease is cured only by giving the medicine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meh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treasures, the Lord's Name is the supreme treas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p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ahi parvaa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it, O Nanak, and be accepted in the Court of the Lor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hu har kai 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ighten your mind with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wandered around in the ten directions, it comes to its place of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bstacle stands in the way of on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i har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heart is filled with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rk Age of Kali Yuga is so hot; the Lord's Name is soothing and co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 it in meditation, and obtain everlasting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nsai pooran ho-ay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ear shall be dispelled, and your hopes shall be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evotional worship and loving adoration, your soul shall be enlighte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-ay bas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go to that home, and live forev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kaatee jam faas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noose of death is cut aw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 kahai jan saa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ontemplates the essence of reality, is said to be the true perso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so kaacho kaa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 and death are the lot of the false and the insinc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a gavan mit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and going in reincarnation is ended by serving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saran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selfishness and conceit, and seek the Sanctuary of the Divin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am kaa ho-ay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 the jewel of this human life is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simar paraan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Lord, Har, Har, the Support of the breath of lif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upaav na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n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ll sorts of efforts, people are not save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eec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 by studying the Simritees, the Shaastras or the Ved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hip the Lord with whole-hearted devo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fal p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the fruits of your mind's desire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na chaal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wealth shall not go with you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ki-aa laptaavah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you cling to it, you fool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ar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dren, friends, family and spous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kavan sana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of these shall accompany you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rang maa-i-aa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er, pleasure, and the vast expanse of Maya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kava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has ever escaped from thes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ath asv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ses, elephants, chariots and pageantry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damf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as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lse shows and false displ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na big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ol does not acknowledge the One who gave thi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bisaar naana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a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Naam, O Nanak, he will repent in the end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layhi i-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he Guru's advice, you ignorant fool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naa baho doobay si-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, even the clever have drow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hip the Lord with heart-felt devotion, my frien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o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sciousness shall become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e Lord's Lotus Feet in your min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y kil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ns of countless lifetimes shall depar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a naam ja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the Naam yourself, and inspire others to chant it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, speaking and living it, emancipation is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ko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ssential reality is the Tru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naanak gun gaa-o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intuitive ease, O Nanak, sing His Glorious Praises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s mai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His Glories, your filth shall be washed of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s jaa-ay ha-umai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fai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ll-consuming poison of ego will be g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hi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s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become carefree, and you shall dwell in peac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s garaas har naam sam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very breath and every morsel of food, cherish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 si-aanap saglee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all clever tricks, O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vahi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you shall obtain the true wealt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poonjee sanch karahu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gather the Lord's Name as your capital, and trade in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ee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jai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world you shall be at peace, and in the Court of the Lord, you shall be acclaim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yk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One permeating all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your destiny is pre-ordained. ||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jap ayko saal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the One, and worship the O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simar ayko man 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One, and yearn for the One 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s kay gun gaa-o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endless Glorious Praises of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aap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mind and body, meditate on the One Lord Go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ayk ayk har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Himself is the One and On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oor rah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-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vading Lord God is totally permeating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bisthaar 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expanses of the creation have all come from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ring the One, past sins are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and body within are imbued with the One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k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e One is known. ||8||1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 p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r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wandering and wandering, O God, I have come, and entered Your Sanctua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l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Nanak's prayer, O God: please, attach me to Your devotional servic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chak jan jaach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beggar; I beg for this gift from You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hu h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, by Your Mercy, Lord, give me Your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maag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sk for the dust of the feet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mayr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reme Lord God, please fulfill my yearning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gun g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sing the Glorious Praises of God forever and 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and every breath, may I meditate on You, O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si-o laagai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enshrine affection for Your Lotus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perform devotional worship to God each and every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ot ayko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my only Shelter, my only Suppo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maagai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asks for the most sublime, the Naam, the Name of Go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ma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ious Glance, there is great peac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ras paavai birla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 are those who obtain the juice of the Lord's ess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y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aste it are satisfi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dol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fulfilled and realized beings - they do not wa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 paraym ras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otally filled to over-flowing with the sweet delight of His Lo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ai chaa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ual delight wells up within, in the Saadh Sangat,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y saran 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ing to His Sanctuary, they forsake all oth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gaas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iv l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, they are enlightened, and they center themselves on Him, day and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jap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fortunate are those who meditate on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ttuned to the Naam, they are at peac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vak kee mansaa poo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shes of the Lord's servant are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 True Guru, the pure teachings are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i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humble servant, God has shown His kind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n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made His servant eternally happ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nds of His humble servant are cut away, and he is liber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s of birth and death, and doubt are g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un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oo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res are satisfied, and faith is fully reward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v rah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ng hajoo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bued forever with His all-pervading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ee-aa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His - he merges in Union with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am samaa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bsorbed in devotional worship of the Naam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ki-o bisrai j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al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does not overlook our efforts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kee-aa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acknowledges what we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has given us everything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jeevan j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is the Life of the living being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ag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preserves us in the fire of the womb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o birla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rare is the one who realizes thi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lifts us up out of corruptio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a tootaa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separated from Him for countless lifetimes, are re-united with Him once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oo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Perfect Guru, this essential reality is understo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a naanak j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's humble servants meditate on Him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j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ih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riends, O Saints, make this your wor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japahu h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everything else, and chant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, meditate in remembrance of Him, and find peac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h naam ja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the Naam yourself, and inspire others to chant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ee-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loving devotional worship, you shall cross over the world-oce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hos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al meditation, the body will be just a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joys and comforts are in the treasure of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d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e drowning can reach the place of rest and safe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orrows shall vanis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japahu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hant the Naam, the treasure of excellence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m ras c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and affection, and the taste of yearning, have welled up within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ihee su-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my mind and body, this is my purpos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with my eyes His Blessed Vision, I am at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igs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a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blossoms forth in ecstasy, washing the feet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and bodies of His devotees are infused with His Lov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laa ko-oo paav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 is the one who obtains their compan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kar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r mercy - please, grant me this one request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jap l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may I chant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upmaa kahee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raises cannot be spoken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rahi-aa sarab samaa-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contained among all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, the Forgiving Lord, is kind to the p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oves His devotees, and He is always merciful to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ath naath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ron of the patronless, the Lord of the Universe, the Sustainer of the worl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ourisher of all be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imal Being, the Creator of the Cre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y paraan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port of the breath of life of His devot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japai so ho-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meditates on Him is sanctifi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laavai man 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ing the mind in loving devotional worship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m nirgunee-aar neech 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unworthy, lowly and ignor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sa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has entered Your Sanctuary, O Supreme Lord God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baiku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is obtained: the heavens, liberation and deliveranc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kay gun g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one sings the Lord's Glories, even for an inst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aj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realms of power, pleasures and great glorie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y naam kee kathaa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one whose mind is pleased with the Sermon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kaapar san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ndant foods, clothes and music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snaa ja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ar har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one whose tongue continually chants the Lord's Name,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so kar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ions are good, he is glorious and wealth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y pooran gur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tra of the Perfect Guru dwells within his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v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od, grant me a home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pargaas. ||8||2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leasures, O Nanak, are so revealed. ||8||20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gun nirgun nirankaar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ossesses all qualities; He transcends all qualities; He is the Formless Lord. He Himself is in Primal Samaad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kee-aa naankaa aapay hee fir jaap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His Creation, O Nanak, He meditates on Himself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kaar ih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is world had not yet appeared in any form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then committed sins and performed good deed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aapan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Lord Himself was in Profound Samaadhi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is sang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against whom were hate and jealousy directe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s kaa baran chihan na j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no color or shape to be see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g kaho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experienced joy and sorrow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apan aap aap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Supreme Lord Himself was Himself All-in-all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moh kahaa kis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emotional attachment, and who had doubt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has staged His own drama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karnaiha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other Creato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v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God the Mast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is ka-o g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bound or liberated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ykeh har agam 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Lord, Unfathomable and Infinit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narak surag kaho ka-un 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entered hell, and who entered heave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irgu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God was without attributes, in absolute pois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hu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mind and where was matter - where was Shiva and Shakti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apeh aap apn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eld His Own Light unto Himself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nidar kavan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d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fearless, and who was afrai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Performer in His own play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agam apaa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 Master is Unfathomable and Infinit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pan 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Immortal Lord was seated at eas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janam maran kaho kahaa bin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birth, death and dissolutio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pooran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God, the Perfect Creato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j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 kahhu kis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afraid of death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One Lord, unmanifest and incomprehensibl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poo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to account by the recording scribes of the conscious and the subconsciou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aath niranjan agochar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Immaculate, Incomprehensible, Unfathomable Mast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-u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y ka-un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b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emancipated, and who was held in bondage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aap aap hee achar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, in and of Himself, is the most wonderfu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n roop aap hee uparj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Himself created His Own Form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nirm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Immaculate Being, the Lord of being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bin mail kahhu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as no filth, so what was there to be washed clean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niranjan nirankaar ni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Pure, Formless Lord in Nirvaanaa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-o maan ka-un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honored, and who was dishonore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saroop kayval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Form of the Lord of the Univers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tainted by fraud and si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sam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Embodiment of Light was immersed in His Own Ligh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hungry, and who was satisfied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Cause of causes, the Creator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naahi sumaa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Creator is beyond calculation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p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apan sang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is Glory was contained within Himself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maa-ay baap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mother, father, friend, child or sibling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sarab kalaa aapeh parb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ll power and wisdom was latent within Him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b kahaa ko-oo ch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ere the Vedas and the scriptures, and who was there to read them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aapan aap aap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kept Himself, All-in-all, unto His Own Heart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gan apasgan kahaa beech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considered omens to be good or bad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an ooch aapan aap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was lofty, and He Himself was near at han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-u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un kahee-ai ch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master, and who was called discipl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man bisam rah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wonder-struck at the wondrous wonder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knows His own state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Undeceiveable, Impenetrable, Inscrutable One was self-absorbe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haa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swayed by Maya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aapeh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paid homage to Himself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 naahee parv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the three qualities were not prevail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aykeh ayk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One, the One and Only Lord God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laagai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not anxious, and who felt anxiety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apan aap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was satisfied with Himself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thai ka-un sunnai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spoke and who listene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vast and infinite, the highest of the hig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s ka-o aapeh pahooch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can reach Himself. ||6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 rachi-o parpanch 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fashioned the visible world of the creatio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keeno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de the world subject to the three disposi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h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and virtue then began to be spoken o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-oo narak ko-oo surag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have gone to hell, and some yearn for paradis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l jaal maa-i-aa janj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ly snares and entanglements of Maya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umai mo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otism, attachment, doubt and loads of fear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 ap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in and pleasure, honor and dishonor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o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se came to be described in various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aap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s and beholds His own dram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sankoc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aykai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inds up the drama, and then, O Nanak, He alone remain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the Eternal Lord's devotee is, He Himself is t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pasrai paasaa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folds the expanse of His creation for the glory of His Sai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o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aap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Master of both worl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n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unhoo b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raise is to Himself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o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performs and plays His amusements and gam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eh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an nir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enjoys pleasures, and yet He is unaffected and untou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pan naa-ay 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ttaches whomever He pleases to Hi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auses whomever He pleases to play in His p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sumaar athaah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beyond calculation, beyond measure, uncountable and unfathom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bu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o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bolai. ||8||2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inspire him to speak, O Lord, so does servant Nanak speak. ||8||2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aa aapay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 and Master of all beings and creatures, You Yourself are prevailing everyw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yko pasr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jaa k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One is All-pervading; where is any other to be seen?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thai aap sun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speaker, and He Himself is the listen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One, and He Himself is the man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risat u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pleases Him, He creates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la-ay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pleases, He absorbs it back into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nothing can be d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Your thread, You have strung the whol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-o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Himself inspires to understand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naam so-ee jan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person obtains the True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ooks impartially upon all, and he knows the essential real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gal sarisat kaa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conquers the whole worl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ings and creatures are in His Ha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anaath ko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Merciful to the meek, the Patron of the patron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o-ay na m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kill those who are protected by Hi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oo-aa jis manhu bis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forgotten by God, is already de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var kahaa ko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ing Him, where else could anyone g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r ayk niranjan 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heads of all is the One, the Immaculate K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k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ys and means of all beings are in His Ha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ahar jaanhu s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and outwardly, know that He is with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Ocean of excellence, infinite and end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lihaa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ve Nanak is forever a sacrifice to Him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n poor rah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ect, Merciful Lord is pervading everyw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kindness extends to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jaanai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rahi-o bi-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ner-knower, the Searcher of hearts, is present everyw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paalai jee-an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herishes His living beings in so many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rachi-o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e has created meditates on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pleases Him, He blends into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har k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perform His devotional service and sing the Glorious Praises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svaas kar m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heart-felt faith, they believe in Hi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haar naanak ik jaani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y realize the One, the Creator Lord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laagaa har aykai 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humble servant is committed to Hi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aas na birthee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hopes do not go in vai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vak ka-o sayvaa ban 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's purpose is to serv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ara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ying the Lord's Command, the supreme status is obtain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par nahee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this, he has no other though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basi-aa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mind, the Formless Lord abid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rv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bonds are cut away, and he becomes free of hatr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poojeh gur kay p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he worships the Feet of th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lo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y parlok suhay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t peace in this world, and happy in the nex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eh mayl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 God unites him with Himself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l karahu an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the Company of the Holy, and be happ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Glories of God, the embodiment of supreme bli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mplate the essence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kaa karahu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eem this human body, so difficult to obt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har kay gun g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Ambrosial Words of the Lord's Glorious Prais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 kaa ihai su-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way to save your mortal so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 God near at hand, twenty-four hours a d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ai agi-aan bins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orance shall depart, and darkness shall be dis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, and enshrine them 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 naanak fal paavhu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the fruits of your mind's desires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layho s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ellish both this world and the next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e Lord's Name deep within your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y gur kee poo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ect are the Teachings of the Perfect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man bas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ach par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, within whose mind it abides, realizes the Tru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japahu liv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ind and body, chant the Naam; lovingly attune yourself to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row, pain and fear shall depart from your min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vaapaar karahu vaap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 in the true trade, O trade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nibh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merchandise shall be safe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a tayk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 Support of the One in your min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hur na aavahi jaah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not have to come and go in reincarnation again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kahaa ko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can anyone go, to get away from Him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b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ha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Protector Lord, you shall be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japai sag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mi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Fearless Lord, all fear depar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mortals are relea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protected by God never suffers in p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am, the mind becomes peace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 mitai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xiety departs, and ego is elimina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ko-ay na pahuch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qual that humble serv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r oo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gur soo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ave and Powerful Guru stands over his he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araj poor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efforts are fulfilled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or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isdom is perfect, and His Glance is Ambrosi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His Vision, the universe is sa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n kamal jaa kay an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otus Feet are incomparably beauti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har r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ed Vision of His Darshan is fruitful and rewarding; His Lordly Form is beauti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vaa sayvak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His service; His servant is famou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ner-knower, the Searcher of hearts, is the most exalted Supreme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within whose mind He abides, is blissfully happ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nikat na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does not draw near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mraa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becomes immortal, and obtains the immortal statu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naanak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8||2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Lord, O Nanak, in the Company of the Holy. ||8||2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anjan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gi-a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has given the healing ointment of spiritual wisdom, and dispelled the darkness of ignora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i-aa naanak man pargaa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Lord's Grace, I have met the Saint; O Nanak, my mind is enlightene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ociety of the Saints, I see God deep within my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kaa laagaa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Name is sweet to 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aykas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contained in the Heart of the On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ng naa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they appear in so many various colo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ine treasures are in the Ambrosial Name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meh is kaa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 human body is its place of re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epest Samaadhi, and the unstruck sound current of the Naad are t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n na jaa-ee achraj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nder and marvel of it cannot be describ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jis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sees it, unto whom God Himself reveals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humble being understand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o baahar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finite Lord is inside, and outside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bi-aap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 each and every heart, the Lord God is perva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n maahi aakaas p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arth, in the Akaashic ethers, and in the nether regions of the underworl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lok poor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all worlds, He is the Perfect Cherish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orests, fields and mountains, He is the Suprem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aag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orders, so do His creatures ac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meates the winds and the wat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r kun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y sa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pervading in the four corners and in the ten direc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n nahee k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there is no place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peace is obtaine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Him in the Vedas, the Puraanas and the Simrit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eh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on, the sun and the stars, He is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bo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i of God's Word is spoken by everyon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adol na kabhoo do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unwavering - He never wav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k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bsolute power, He plays His p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l na paa-ee-ai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h am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value cannot be estimated; His virtues are invalu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jaa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light, is His L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su-aamee 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and Master supports the weave of the fabric of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kaa 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doubt is dis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eh ayhu bisaa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is faith is firmly implanted within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ye of the Saint, everything is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heart of the Saint, everything is Dharm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suneh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c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 hears words of goodnes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bi-aapee raam sang rac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 the All-pervading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ih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way of life of one who knows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all the words spoken by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ho-ay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ppens, he peacefully accep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raav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God as the Doer, the Cause of cau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basay 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inside, and outside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e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eholding the Blessed Vision of His Darshan, all are fascinate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made is Tr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gl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ntire creation came from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y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creates the expan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yk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becomes the One and Only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kalaa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h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owers are so numerous, they cannot be kn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merges us into Himself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nikat kavan kahee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is near, and who is far away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aap 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Himself pervading everyw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aap ja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causes to know that He is within the heart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He causes that person to understand Him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forms, He Himself is perva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ain aap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ll eyes, He Himself is watch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jaa k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creation is His Bod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jas aap hee su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listens to His Own Prai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i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ban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has created the drama of coming and goi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keenee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de Maya subservient to His Wi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all, He remains unatta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so aapay k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is said, He Himself say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 aavai aagi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Will we come, and by His Will we g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samaa-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en it pleases Him, then He absorbs us into Himself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naahee bu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comes from Him, it cannot be 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rai kahhu kin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Him, who can do anything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k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good; His actions are the very bes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jaanai apnay jee k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sa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established is Tr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sang r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e is blended with His cre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tate and extent cannot be describ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sar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re were another like Him, then only he could understand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ions are all approved and accep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h ja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is is known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knows Him, obtains everlasting pe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ilaa-ay la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blends that one into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wealth and prosperous, and of noble bir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Jivan Mukta - liberated while yet alive; the Lord God abides in his he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, blessed is the coming of that humble being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the whole world is sav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aavan kaa ihai su-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his purpose in life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i sang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is humble servant, the Lord's Name comes to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liberated, and He liberates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8||2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that humble servant, I bow in reverence forever. ||8||2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 pooraa jaa k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orship and adore the Perfect Lord God. Perfect is His Nam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ooraa paa-i-aa pooray kay gun g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have obtained the Perfect One; I sing the Glorious Praises of the Perfect Lor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y gur kaa 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 of the Perfect Guru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nikat k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Supreme Lord God near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simrahu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and every breath, meditate in remembrance on the Lord of the Univers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anxiety within your mind shall dep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 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 the waves of fleeting desir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man m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ay for the dust of the feet of the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selfishness and conceit and offer your pray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agan saag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adh Sangat, the Company of the Holy, cross over the ocean of fi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lay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l your stores with the wealth of the Lor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gur pooray namask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ows in humility and reverence to the Perfect Guru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kusal sahj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, intuitive peace, poise and blis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the Company of the Holy, meditate on the Lord of supreme bli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niv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be spared from hell - save your soul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p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in the ambrosial essence of the Glorious Praises of the Lord of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vahu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your consciousness on the One, the All-pervading Lord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roop jaa kay rang an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has One Form, but He has many manifestati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op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tainer of the Universe, Lord of the world, Kind to the poor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jan pooran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oyer of sorrow, perfectly Merci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naam 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 in remembrance on the Naam, again and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ee-a kaa ihai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t is the Support of the soul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alo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bac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sublime hymns are the Words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eek laal ayhi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priceless rubies and gem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listens and acts on them is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lokah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swims across, and saves others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jeevan sa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fe is prosperous, and his company is fruitful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laagaa har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mind is imbued with the lov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 j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il, hail to him, for whom the sound current of the Shabad vibrat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su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it again and again, he is in bliss, proclaiming God'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gatay gupaal m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at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radiates from the foreheads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saath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saved in their company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n jog sun sarnee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at He can give Sanctuary, I have come seeking His Sanctuar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owing His Mercy, God has blended me with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 ga-ay ba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y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red is gone, and I have become the dust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l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received the Ambrosial Naam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up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vine Guru is perfectly pleased;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an ho-ee sayvak kee s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ice of His servant has been reward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l janjaal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been released from worldly entanglements and corruption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un rasnaa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e Lord's Name and chanting it with my tong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God has bestowed His Merc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nib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hamaare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y merchandise has arrived save and soun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Praises of God, O Saints, O friend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aykaagar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otal concentration and one-pointedness of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ahj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n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hmani is the peaceful ease, the Glory of God,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abides in the mind, one becomes wealth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pooran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sires are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gat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becomes the most respected person, famous all over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paa-ay as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obtains the highest place of al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na hovai aavan 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come and go in reincarnation any long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 chalai jan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parts, after earning the wealth of the Lord's Nam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ah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ealizes it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fort, peace and tranquility, wealth and the nine treasure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i-aan sara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, knowledge, and all spiritual power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jo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, penance, Yoga and meditation on Go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i-aan saraysat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sublime wisdom and purifying bath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kamal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ur cardinal blessings, the opening of the heart-lotus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all, and yet detached from all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y, intelligence, and the realization of reality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ay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ook impartially upon all, and to see only the On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i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ay. gur naanak naam bachan man sun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se blessings come to one who, through Guru Nanak, chants the Naam with his mouth, and hears the Word with his ears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japai ma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hants this treasure in his min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ug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every age, he attains salv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 is the Glory of God, the Naam, the chanting of Gur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mritees, the Shaastras and the Vedas speak of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h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ssence of all religion is the Lord's Name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n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abides in the minds of the devotees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ap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lions of sins are erased, in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Grace of the Saint, one escapes the Messenger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 have such pre-ordained destiny on their forehead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enter the Sanctuary of the Saints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unai laa-ay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, within whose mind it abides, and who listens to it with love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humble person consciously remembers the Lord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v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s of birth and death are rem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an body, so difficult to obtain, is instantly redeem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lessly pure is his reputation, and ambrosial is his speec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naam man maahi sa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Name permeates his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bin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row, sickness, fear and doubt dep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called a Holy person; his actions are immaculate and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glory becomes the highest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. ||8||2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y these Glorious Virtues, this is named Sukhmani, Peace of mind. ||8||2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13:00Z</dcterms:created>
  <dc:creator>Gurumustuk</dc:creator>
  <dc:description/>
  <dc:language>en-US</dc:language>
  <cp:lastModifiedBy>Gurumustuk</cp:lastModifiedBy>
  <dcterms:modified xsi:type="dcterms:W3CDTF">2002-07-19T21:13:00Z</dcterms:modified>
  <cp:revision>2</cp:revision>
  <dc:subject/>
  <dc:title>Sukhmani Sahib</dc:title>
</cp:coreProperties>
</file>