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manizing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t>Sukhmani Sahib</w:t>
        <w:br/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-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manee mehlaa 5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r-ay nama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ug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r-ay nama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-ay nama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ee g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-ay namah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ra-o simar simar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l kalay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maahi mitaav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ra-o jaas bisum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 ayk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g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nayk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uraan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eenay raam naam ik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nkaa ayk jis jee-a bas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mahimaa ganee na 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ay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haar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un sang mohi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o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manee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i man bisraam.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g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na bas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m nas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kaal parh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sman t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im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bi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 na laag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jaag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na bi-aap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 simran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naanak har rang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r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-o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gi-a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j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 pooj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bins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rath isnaan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maan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ho-ay s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sufal fal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 simrahi jin aap simr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 laaga-o paa-ay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 simr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y mooch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naahee j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s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pooran aas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man kee mal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aahi sam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ee baseh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ras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an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snaa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jan parv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e baymuh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j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e sarab kay raaj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vaas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imr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laagay jin aap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jan kee mangai ravaalaa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par-upk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lih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uhaav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ih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j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nirmal 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ay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baseh har nay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jaa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simran poor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kaaraj poo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kabahu na 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oo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har gun baan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sahj samaan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nihchal aas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kamal bigaas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anh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un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imran k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rahi say jan jin k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jan sarnee pa-i-aa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simran k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gat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simran lag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up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simr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simran neech chahu kunt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simr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n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ar simar har kaaran karn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simran kee-o sagal akaar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simran meh aap niranka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irpaa jis aap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ar simr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aa-i-aa. ||8||1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e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njnaa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naath anaa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aaree aa-i-o naanak k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ath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oohaa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sang sah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h mah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i-a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l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kayval naam san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chal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muskal hovai 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o naam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n maahi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punahcharan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ko naam kot paap parh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m japahu man may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avhu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ayray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sarisat ko raaj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a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roree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 p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a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maa-i-aa ran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a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maarag ih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ikayl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har naam sang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hayl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isaa naam ma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am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ee-ai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t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hee kot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aah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paar paraah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bi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 jah aa-ay san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kaal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k jon janmai mar j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ai bisr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o mailaa mal kabahu n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naam kot paap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va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saa naam japahu man r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a-ee-ai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. ||3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h maarag kay ganay jaahi na kos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naam oohaa san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s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idai mahaa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gubaar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kaa naam sang ujee-a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haa pant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ko na si</w:t>
      </w:r>
      <w:r>
        <w:rPr>
          <w:rFonts w:cs="Arial" w:ascii="Arial" w:hAnsi="Arial"/>
          <w:sz w:val="24"/>
          <w:szCs w:val="24"/>
          <w:u w:val="single"/>
        </w:rPr>
        <w:t>nj</w:t>
      </w:r>
      <w:r>
        <w:rPr>
          <w:rFonts w:cs="Arial" w:ascii="Arial" w:hAnsi="Arial"/>
          <w:sz w:val="24"/>
          <w:szCs w:val="24"/>
        </w:rPr>
        <w:t>aano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naal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no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h mah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i-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h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har kay naam k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 oopar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h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a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aak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naanak har har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r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ee b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i man bisr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na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kee o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i naam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y jan ko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jas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a-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jan kai har naam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rbarahm jan keen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rang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ng ayk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an kai b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baykai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a naam jan ka-o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i naam jan k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kaa naam jan kaa roop r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b parai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g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kaa naam jan kee vadi-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i naam jan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p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naam jan ka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 jo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naahi bi-o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har naam kee sayv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poojai har h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aa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har jan kai maal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jee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jan ka-o aap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jan kai ot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 jan av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 har ras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n sam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am ras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jan har har jap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gat nah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p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ho k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an sang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y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ih har ko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m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n har har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har kee kath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su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lath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kee mahimaa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vas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nas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sang v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paa-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sayvaa 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l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avar na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m paavai jan ko-ay. ||8||2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ho sa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aho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 sarab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l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ojas naahee har haray naanak naam amol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 gi-a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t sa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g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i-aas kar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 kir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ban m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 fir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parkaar kee-ay baho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un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 homay baho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eer kataa-ay homai kar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ym karai ba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l raam naam beec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m japee-ai ik baar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-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 parithmee firai chir jee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haa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eesar thee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gan maahi ho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nik asav haiv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oo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-ulee karam karai baho aas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in maarag sanjam 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r sareer kat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ha-umai mail na j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y naam samsar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n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hi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kaamn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rat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h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rab gumaan na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ut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ch kar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as ar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kee mail n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ee ka-o baho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aa k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bhoo na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t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l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ovai bah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 a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haa ho-ay kaach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 har kay naam kee mahimaa ooc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naam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y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ho mooch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p jam k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bi-aap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k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isan n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ap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nayk agan nahee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ot upaav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nahee si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tas naahee o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-i-aal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hi bi-aapahi maa-i-aa j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var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glee jam daan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ov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jan b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l nahee maan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a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bolai sahj 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ar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rath jay ko maag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naa kee sayvaa laag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y ko aapun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it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naam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apun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lo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ih ha-umai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janam m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d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naa kee sarnee p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jan k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s pi-aas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 bal bal jaasaa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eh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jaa kaa mitai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s ka-o jo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neech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-oo ganee-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a kaa man ho-ay sagal kee ree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har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chee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apun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uraa mitaa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sagal sarisat saaj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n s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paap punn nahee laypaa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ka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o n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ithaavay ka-o na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t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maanay k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o m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aa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vhu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 karaavanhaar su-aam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aa kay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jaam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nhu aap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n sang aap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ree u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-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avar na jaanas ko-ay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am meh saraysat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ko naam jap nirmal kar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kir-aa meh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kir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r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l hir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m meh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a naam japahu jee-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baanee meh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an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o jas sun rasan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n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th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h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th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ih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vasai har naam. ||8||3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rgunee-aar i-aani-aa s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m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kee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nak nibhee naal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ma-ee-aa kay gun c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an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van moo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kav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an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saaj savaar seegaar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gan meh jineh ubaar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r bivasth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eh pi-aar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 job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jan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o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r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i-aa oopar saak sain.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pi-aa-o bai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h nirgun gun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 na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s layh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naanak see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 oopar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ase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ng hase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eeveh s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l jal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-ee pavan paavak amul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eh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s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gal samagree sang saath bas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nay h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 karan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ras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avar sang rach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is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i-aap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layh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ay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o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si-o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karai gav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ee sayvaa nav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i-o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man nahee l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hajoo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-o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jaa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a kee tahal paav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m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eh bisaarai mug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j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i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lan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haar apaar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ka-udee sang rach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ch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od 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sang mach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dnaa so asthir kar maan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hovan s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 paraan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od j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saram k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ng sahaa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parh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n layp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r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b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sam sang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oop meh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kr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layh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soo kee maanas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lok pachaaraa kar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h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mal m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pas naahi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rai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p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har gi-a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 isn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i-aapai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u-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agan baah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su-aa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l paathar kais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 athaa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as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n sahj sa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kaisay maarag p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geh layho 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nibh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a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do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is kahee-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sam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a bisan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aavai gu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kar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ee su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 pingul parb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v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hee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oohaa us gav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 kar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m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n bay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k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ree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g sahaa-ee so aavai na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bairaa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i-o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loo-aa kay gari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as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yl maa-i-aa rang ras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kar maanai maneh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l na aavai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y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ir bi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am k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mo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bikaar mahaa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o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-aahoo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haanay ka-ee jan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layho aapan kar karam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aak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 peh 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o pind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r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ham baari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ree kirpaa meh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ay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o-ay na jaan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r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ooch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ooch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samagr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rai 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-ay so aagi-aak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r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 hee jaan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kurbaanee. ||8||4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nha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d kai laageh aan su-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hoo na see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-ee bin naavai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-ay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s b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lay pa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i p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ran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t gav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ee n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-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hir lay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kaho kahaa karay-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si-o naahee cha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-o keej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maska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man laag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hoo man v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s jan apnaa hukam man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thok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aa-i-aa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g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hu apn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r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ul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unee amaan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bahur saahu lay-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i-aanee man ros karay-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ee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h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va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hur us kaa bisvaas na ho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kee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aagai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aagi-aa maanai maath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u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cha-ugun karai nih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hib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-i-aa kay 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 sarpar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n a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-i-aa si-o rang l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h binsai uho man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sai so chaalan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lapat rahi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taa-oo si-o jo laavai nay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-o haath na aavai kay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har kay naam kee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 kirpaa naanak aap la-ay laa-ee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h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kutamb sab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ha-umai mam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m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hi-aa raaj job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m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kaam k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ikr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rath h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asav b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rang sang maa-i-aa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hi-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oh moh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aapas oopar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m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sthi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aran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jap jap jeevai har kay charan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sarvan par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une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h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b ka-o hire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-a roop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hi-aa rasn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jan an sav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hi-aa charan par bikaar ka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e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man par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l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e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h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nahee par-upka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baas l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ka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n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y mithi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f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 naanak har har naam la-ay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rthee saa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aarj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ch binaa kah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och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irthaa naam bin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rg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in simr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in baritha bih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y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 binaa ji-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ob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jan bin barith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-o kirpan kay niraarat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jan jih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basi-o har n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 bal bal jaa-o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var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avar kam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nahee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u g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l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nanha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 parbee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h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kaaho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var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ai aap na k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mai m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kai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asai niran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see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 sans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n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un jan charan pa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-o bay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paarbarahm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na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naa kee-aa aapeh maan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eh aap aap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bay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is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 jan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sai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y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upaav si-aanap sag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jaanai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kee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la-ay l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l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thaan than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rahi-aa samaa-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sayvak jis kirpaa k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p naanak haree. ||8||5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m k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r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oh binas jaa-ay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mayv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ka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h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-o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n m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g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laave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-o sim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m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seh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ay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man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arih sang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as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simr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ras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rang ra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-ee-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n jog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at patambar h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e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var l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e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yj so-eej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a jas gaaveej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-oo maan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o jas rasan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n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o rah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ay kayval paarbarah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ee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maan paav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jaaveh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arog kanch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liv laav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raam sanayh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olaa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ahi har har jas k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sagal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k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sarnee par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ko na pahooch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saas saas simrahu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ooch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a-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ul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k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yh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pehreej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sim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-o aalas keej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sav h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sv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kabhoo na bis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ag mi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o-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unay ma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man ba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n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i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ay jo ayk al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eehaa oohaa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rahi punn bah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k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k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aachaar bi-uh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aas saas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s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roo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imrahu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noo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neekee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imar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h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jas kahai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neh karan n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h bism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oleh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s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ehjay bas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h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 chale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mpooran fale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ram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hj samaave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is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avar 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gah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man jaagahu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pargat sans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mool na manhu bis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y man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-o jaa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kaaraj poo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eh jaan ma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hajoo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paavahi saac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ray man may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i-o raac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jaap japai jap so-ay. ||7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japaa-ay japai so naa-o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gaavaa-ai so har gun g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-ay parg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mal big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uparsan basai man s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m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hu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 na kinhoo l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v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geh har naa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in kai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 na haath. ||8||6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gam ag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arbarahm s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jo kahai so muk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naanak bi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naa kee achraj kathaa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oojal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mal sagl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mitai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pargatai sugi-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nay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bay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paa-ay naam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ayk oopar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mahimaa barnai ka-un paraan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aahi samaanee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agochar mil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parful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aavahi bas panch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nch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ho-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ray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manohar b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 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ast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n p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ma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uparsan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sm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kai sang mahaa pu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kis si-o nahee bai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 beegaa pai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ahee ko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jaanay parm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ahee h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j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jaanai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ad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 ban aa-ee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 kabho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gochar lah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kai sang ajar sah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basai thaan ooch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kai sang mahal pahooch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kayval paarbarah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paa-ay naam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kai kurbaan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ul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saajan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utamb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oo kai sang s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p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 vars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 raa-ay karay sayv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s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kai sang paap palaa-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n gaa-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arab thaan gam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afal jannam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hee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s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t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h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kal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rak parh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eehaa oohaa suhayl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b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r mayl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i so-ee fal p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 birthaa j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s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i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un rasai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un-o har n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har kay gun g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is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sarpar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lag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oo kai sang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d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aagi-aak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ee ham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mit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o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tay sanjog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mahimaa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 jaane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sun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ne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upm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u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upmaa rah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po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kaa naahee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bay-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 oo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 moo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mooch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an 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ee. ||8||7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saachaa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achaa s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var na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aykas bin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ih l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barahm gi-aanee ho-ay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irlayp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isay jal meh kamal alay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isay soor sarab ka-o s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sam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y raaj rank ka-o laag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l pav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eeraj ay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bas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 ko-o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ko-oo ch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n layp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a ihai gun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i-o paavak kaa sahj 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o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nirm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irmal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isay mail na laagai jal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i man ho-ay parg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 oopar aak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i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am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i naahee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oo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apnai h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eech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say j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i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 karay-i. ||2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sagal kee ree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ras barahm gi-aanee chee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oopar m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buraa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m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as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rs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muk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ee nirmal ju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jan gi-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barahm gi-aanee kaa barah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 ||3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ayk oopar aas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a nahee binaas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i gareebee samaah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par-upkaar omaah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i naah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l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i ho-ay s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sufal fal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ng sagal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barahm gi-aanee japai sagal sansaar. ||4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i aykai r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i bas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i naam 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i naam parv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a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b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i man parm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na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hj nivaas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barahm gi-aanee kaa nahee binaas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barahm kaa b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ayk sang 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i ho-ay a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a nirmal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jis kar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a bad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s 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paa-ee-a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-o bal bal jaa-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-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jeh mahaysu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barahm gi-aanee aap parmaysur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ee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h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i sagal man m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a ka-un jaan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-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a kathi-aa na jaa-ay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sarab kaa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ee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-un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n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rahm gi-aanee jaan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barahm gi-aanee ka-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amaskaar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risat kaa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eevai nahee m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ee-a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pooran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anaath kaa naa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oopar haath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a sagal akaa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aap niran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barahm gi-aanee ban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barahm gi-aanee sarab k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ee. ||8||8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u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 jo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mai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namaska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oh apras sagal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i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hi-aa naahee rasnaa par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meh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ranj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-a roop na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tahal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sang 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n na sunai kaahoo kee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anai aapas ka-o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parh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kee baasnaa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t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nc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ot m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 ko aisaa apras. ||1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isno so jis oopar supars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isan kee ma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ho-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m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vai nihkar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baisno kaa nirmal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hoo fal kee 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 nahee ba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yv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sang raach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imran gop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oopar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rp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i avrah naam jap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oh baisno param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ai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-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r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-aag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sat kaa s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binsai sag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 poojai sagal paarbarah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paapaa mal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-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kee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ho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tahal karai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arpai bisan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y charan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bas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ais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-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-o paavai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pand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o man parb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m naam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meh s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m naam saar ras pee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s pand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 jag jee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ee kathaa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bas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pand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fir jon na 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uraan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moo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m meh jaanai asthoo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chahu varnaa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us pand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-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eej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arab ko gi-aan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hu varnaa meh japai ko-oo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jo jap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paavai jan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irp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u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s par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athar k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rog kaa a-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l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roop mangal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hoo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 na paa-ee-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milai jis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r karam. ||5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s kai man paarbarahm kaa niv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naam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am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m r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ikat nikat har j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parv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pun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ka-o aap kirpaa k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ka-o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ee p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sang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isee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raam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aagi-aa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van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-oo kah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ha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us so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anand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nahee bi-o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saa suvr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ee us maat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ee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t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saa m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saa ran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raaj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ay saa-ee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oh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hee-ai jeevan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rbarahm kay saglay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s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naa-o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y karan karaavan jo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fun ho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sri-o aap ho-ay a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 na jaahi paarbarahm kay r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isee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parg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bin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imar simar naan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nihaal. ||8||9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i anayk jan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raav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rachn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chee baho b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nik parkaar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ho-ay poojaare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aachaar bi-uh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rath vaas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b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meh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y sar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eesur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h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kab kaab beechaare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nav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vahi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gi-aan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kirpan k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g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nik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p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b ka-o hire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p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naa karah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maa-i-aa saram m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p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m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v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g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ee jaanai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rachnaa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jog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raajay ra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pa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sarap up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paathar bi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p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p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bai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 mand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sasee-ar soor n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v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av 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sir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samagree apnai s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is 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i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raaj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mas s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uraan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r sa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kee-ay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sam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naanaa parkaar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kee-ay chir jeev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giree mayr suvran theev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j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 kinnar pisaac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okar marigaac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ayr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ho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aap ali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h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poor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l kay vaase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narak surag nivaase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janmeh jeeveh mareh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baho jonee fire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bai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leh thak p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kee-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maa-i-aa meh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h ja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haathay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bairaag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raam naam san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liv laag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meh paarbarahm lah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i-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a-o mili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bin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maageh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s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rbarah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laagaa rang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n ka-o ho-ay aap supars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ar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akaas barahma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ho-ay av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no bisthaa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baar pasri-o paas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ik aykan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keenay ba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-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aahi sa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nai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aap 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paarbarahm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parg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b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ihaarahi ayko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naam ras peeve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m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hee jeeveh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naam gun gaav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ras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hj samaaveh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unay jan ka-o saas saas samaar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o-ay parmaysur kay pi-aaray. ||8||10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yk h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sar naahee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baliha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jal thal mahee-al so-ay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 karaavan karnai jo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ho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n meh thaap uthaapanha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hee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paaraava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ukm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 rahaava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kmay upjai hukam samaava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kmay ooch neech bi-uhaa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kmay anik rang par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 k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apnee vadi-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eh rahi-aa samaa-ee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maan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paath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bin sa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har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karai aapan beecha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haa siri-aa kaa aap su-aam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ai bigsai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jaam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 kaar kar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ee avar na aavai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o maan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i-aa ho-ay 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kar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s kai haath ho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lay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karay-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jaa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meh rach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jaa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an aap bach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m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ool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ahi chaar kunt fir 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 kirpaa jis apn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n naam milay-ay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n meh neech keet ka-o raaj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arbarahm gareeb nivaaj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a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 na 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ka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s paragt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-o apunee karai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se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a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na ganai jag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o pind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r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pooran barahm parg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ban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eev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adaa-ee. ||4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kaa bal naahee is haath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 karaavan sarab ko naath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gi-aakaaree bapuraa jee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fun thee-o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hoo ooch neech meh bas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sog ha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rang has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ch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i-u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o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kaas pa-i-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b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barahm beec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aap mila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n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i ba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bhoo so-ay rah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mahaa k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ikr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ah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sarab kee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vaal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hoo ho-ay bahai bad raaj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bahu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ree neech kaa saaj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apkee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h 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bho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 kah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 hee rah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sach kahai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ho-ay pand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y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mo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ree laav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bho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rath isn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k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gi-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keet h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g ho-ay jee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jo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m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mee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a roop ji-o savaag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ai nach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avar na ko-ay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ih p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us asth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ahur na 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ho-ay gi-aan pargaas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 asthaan kaa nahee bin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naam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ik r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baseh paarbarahm kai s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-o jal meh jal aa-ay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taa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o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ng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maan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 ga-ay gavan paa-ay bisr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urbaan. ||8||11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basai maskeenee-aa aap niva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l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day baday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ee-aa naanak garab galay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kai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raaj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narak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-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jaanai mai job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staa ka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s ka-o karam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nam marai baho jo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m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m kaa jo karai gum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moo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agi-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irpaa jis kai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gareebee bas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eehaa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gai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ai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ho-ay kar garb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maan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sang na j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ho laskar maan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oopar karay 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a ho-ay bin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aap jaanai bal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n meh ho-ay jaa-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s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isai na 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aap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am r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karay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u-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aa kaa mitai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jan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parvaan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ot karam karai ha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am paavai saglay birtha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asi-aa karay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rak surag fir fir av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kar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m nah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kaho kaisay g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s ka-o j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 kah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-ee nikat na aava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ab kee rayn jaa kaa man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o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nirmal so-ay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lag jaanai m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is ka-o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hee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ih jaanai mai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lag g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on meh fi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b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 ko-oo bairee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lag nihchal naahee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b lag moh magan sang m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b lag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am raa-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 sa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t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ha-o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tai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has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tay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-o u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aavai maa-i-aa pa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i p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kay k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p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p m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naa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hee ko-oo raaj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pan manorath barith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j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rang sarab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kisai par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 karaavan aapay aa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aanak har jaap. ||5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 karaavan karnaihaa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kai haath kahaa beec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isat ka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aap aap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eeno so apnai r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hoo kai s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karai bibayk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eh ayk aapeh anayk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ai na binsai aavai na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hee rahi-aa samaa-ay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ai sam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aa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rachi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aath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keeno aapan bist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us kaa oh karnai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u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n kahhu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thaan than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aykai s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unay chal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 karai rang aapaa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 meh aap man apunay m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an na jaa-ay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u-aam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inai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n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ch sach sach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ot m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 kinai birlai chee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l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roo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apaar anoo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irmal nirmal nirm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sunee sarvan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u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i naanak man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 ||8||12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ran jo jan parai so jan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n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aankaa bahur bahur av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aarjaa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j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nah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narak meh p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 malee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ee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-o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na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tha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sat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rpaal kirpaa jay k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sang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kaag ji-o l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sarap jon p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g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on kirm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meh jal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l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j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neech neech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aa thaa-o ko n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o-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hi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k mahaa a</w:t>
      </w:r>
      <w:r>
        <w:rPr>
          <w:rFonts w:cs="Arial" w:ascii="Arial" w:hAnsi="Arial"/>
          <w:sz w:val="24"/>
          <w:szCs w:val="24"/>
          <w:u w:val="single"/>
        </w:rPr>
        <w:t>tt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k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n tikan na p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k mahaa 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k parmaysur ma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k raaj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ee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-aa 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k ka-o sarab ro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k ka-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bijo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e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us k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ho-ay m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p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isai kaa nahee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a-o daan laag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a-o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mahaa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bik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janmai m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n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t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ka-o naahee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la-ay milaa-ay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ee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toot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kaaj na pahooch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a-o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-a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maa-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paa-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thoth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saas binaa mi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 kee loth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ee j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n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n beej aapay h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a-o avar na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la-ay ubaar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i-o bill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jal bihoon m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ul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f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nahee raaj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paavak ee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nah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ap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ai ikayl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boo-a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l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h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hayl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ithi-aa k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k k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r hee p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thi-aa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big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roop ho-ay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milai sa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hkaa-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na marai na jeevaa-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ee pujai na aas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u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chalai niraas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tai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ko-ee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-i-aa k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maytai ko-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jaanai sachaa so-ay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y oh karnai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-o namas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u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u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hu saas gir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kee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a ka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ko thee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pn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 aap karnai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sar ka-un kahai beec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no kirpaa kar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aapan na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naanak jan say-ay. ||8||13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jahu si-aanap sur janhu simrahu har har r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aas har man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hu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jaa-ay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n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ee tayk barith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van ka-o ayk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i rahai a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hur n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laagai 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rai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ayko aa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n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i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naahee haa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hukam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naam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n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r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ar simar sim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bi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 na laagai ko-ay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n meh kar niran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man mayray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-u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rmal rasnaa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ee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uhaylaa kar layhi jee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inhu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a r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bins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chala-o maarag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eh paap japee-ai har 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 har karam sarvan har kath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naanak oojal mathaa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g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n jag m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har kay gun gaah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m naam jo karahi beec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anee sans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oleh har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jaan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o ayk ayk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n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oh s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ee jaana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m sang jis kaa man maan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eh niranjan jaani-aa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apan aap s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kee jaan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har har jas k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ro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h har jan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kee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kayval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rih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h so-ee nirbaan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k oopar jis jan kee aas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katee-ai jam kee faas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rbarahm kee jis m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na laage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ka-o 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an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haylaa nahee dul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unaa kirpaa k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sayvak kaho k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d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a s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s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a-i-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unay kaaraj meh aap sam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ee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b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-a-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moo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o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m so-ee asthool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h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janmai nah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m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n chal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hee k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van jaav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gi-aakaar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risat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y aap sagal meh aa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ch thaap uthaa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 naahee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 rahi-o barahma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v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jap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naanak jaap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o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sansaar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r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y sayvak sagal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y sayv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isaaran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y mayl la-ay kirp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aa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ap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nihaal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kee sayvaa so-ee laag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no kirpaa karahi 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ahi bisr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-o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kar maan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rai s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r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basai har s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j 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 hovai so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haar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s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 kee-aa jan m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lagaa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a s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s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a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upj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maahi sam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-ay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unhoo ban 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s ka-o aap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no m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n ayko jaan. ||8||14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ka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poo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irthaa jaanan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simran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ree-ai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balihaar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tootee g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haar gop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jee-aa aapay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p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kee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jis man m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irthaa ko-ee n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y man mayray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har jaa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ay aa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n kee-aa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 na ho-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y sa-o paraanee lochai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bin naa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jap ayk har naam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oop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 naahee moh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ga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soh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ho-ay ki-aa ko garb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e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b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oraa jay ko-oo kah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kalaa binaa ka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y ko ho-ay bah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nhaar jaanai gaav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tai ha-o ro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o ja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rog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ka-o thaamai thamm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o gur kaa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aneh asthamm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p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av ch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gur ch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l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ka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pak parg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s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n ho-ay big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mahaa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-aan meh maarag paavai.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o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sang mil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gt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kee ba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a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kee har lochaa poor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moo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hay billaa-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urab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 kaa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paa-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an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v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-aa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eh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rai so-ee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laa kaahay fireh aj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un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s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pat rahi-o ras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m naam jap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m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jaahi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r ka-o la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m naam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p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j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 layho man mol. raam naam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 m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p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h sang ch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v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janj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kah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oojal h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so-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h vaapaar virlaa vaapa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lihaarai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o-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-ay pee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rap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-o apnaa jee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r karahu isn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oopar jaa-ee-ai kurb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yvaa v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paa-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har kee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gaa-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bi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gun gaa-ay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s ch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t gahee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 paa-i-aa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 ka-o jeevaalan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n jaa k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ee m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urab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 kaa lah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p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oh karnai jo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sar ho-aa na ho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p ja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 nirmal ih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 kirpaa jis ka-o na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so jan nirmal thee-aa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man gur kee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aavai 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nee-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u l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ayko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ch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sa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ch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ch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saachaa aa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ch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saachaa paas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jin sach kar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o jan sach sa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 ||8||15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oop na r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rang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hu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eh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ay naankaa jis hovai suparsan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an meh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n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rai naahee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r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ayko s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y beenaa aap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hir gam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r gaheer sujaa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parmaysur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irpaa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kee charnee paa-o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kai man ih anraa-o. ||1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saa pooran sarnaa jog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 kar paa-i-aa so-ee ho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n jaa kaa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f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na jaanai h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roop mangal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aa k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thok sunee-ah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j meh raaj jog meh jog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p m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eesar garih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-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-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 kinai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-i-aa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ee leelaa kee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 haaray avg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a janam ke jaanai p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paro-ee apunai s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i-a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n j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-ay. j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hi say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u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eh jaa ka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maa-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am marai fir aavai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ooch nee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y asth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a jan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naanak jaan. ||3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a roop naanaa jaa kay r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rahi ik r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a b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no bist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 aykan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a chal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y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n m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r rahi-o poor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a b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r ba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n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ee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ay p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kay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p jap jeevai naanak har naa-o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 saglay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ray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 barahma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ur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ray sunan gi-a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 aagaas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 sagal aa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 puree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v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kai sang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y sun sarvan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 kirpaa jis aapnai naam l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cha-uthay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eh so jan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ay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oop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 k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sth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val p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 k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aahi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m jaa kee rachn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ool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nirmal nirmal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ahi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eh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svaas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a-ee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chan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n jaa kai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parva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jay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jaanai apnee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kee sarisat so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var na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eec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ee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nai kee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-aa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isman bis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bism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aa-i-aa sav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rang raach jan rah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ai bachan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rath lah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o-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tan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a kai san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 sans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 kaa sayvak so v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 kai sang ayk liv laag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n gob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ee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jan g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fal paavai. ||8||16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ch jug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c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e sach naanak hos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 sach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san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j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yv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n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apay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k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ak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s su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nhaar ka-o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roop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jin maan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an kar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mool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n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bisvaa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i-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man paragt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ho-ay basaa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upj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maahi samaa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hi lay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ad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ka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n na kahnaa j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nhaar bibayk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raa-in milay naanak ayk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a sayvak aagi-aak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a sayvak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pooj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y sayvak kai man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y sayvak kee nirmal 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-o sayvak jaanai s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 sayvak naam kai r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ak k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alanha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ak kee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niranka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sayvak j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so sayvak saas saas samaarai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unay jan kaa p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k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ay sayvak kee sarpar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pn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 vadaa-e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nay sayvak ka-o naam jap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ay sayvak kee aap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o-ay na l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y sayvak ka-o ko na pahooch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y sayvak oo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nee sayvaa l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so sayv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s paragtaa-i-aa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eekee keeree meh kal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sam karai laskar kot l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kaa saas na k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-o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kar haa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nas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y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birthay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rai na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avar na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jee-aa kaa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s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hay soch karahi ray par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p 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id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ar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baar ba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p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ee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ih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p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jin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avar naah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naamo roop r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o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ar naam kaa s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ras jo j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n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naameh naam samaan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i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o naanak jan k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am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olhu jas jihb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nai jan keen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ah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kai ch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nay si-o raheh sam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ho-aa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 jaan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nay kaa hukam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n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mahimaa ka-un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n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gun kahi ayk na jaan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aseh hajoor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ho naanak say-ee jan pooray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may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ee ot lay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apn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j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jan apn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jan sarab thok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saran sarab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s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ap mitaave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var si-aanap sagl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jan k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yvaa laa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van jaan na hov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kay poojahu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iraa. ||8||17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in jaani-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n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i sang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i naanak har gun gaa-o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ee karai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p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ak ka-o gur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ee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r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l hira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r bachnee har naam uch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y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kaat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aa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ika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aat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-o 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aa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h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 h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va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-o jee-a naal samaarai. ||1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r kai garihi sayvak jo raha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r kee aagi-aa man meh sah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s ka-o kar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na jan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naam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baychai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kai p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sayvak kay kaaraj r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aa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 nihkaam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-o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-aame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nee kirpaa jis aap karay-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o sayvak gur kee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y-ay. ||2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es bisvay gur kaa man maan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sayvak parmaysur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n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jis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har naa-o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k baar gur ka-o bal j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n jee-a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paarbarahm rang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meh jan jan meh paarbarah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eh aap nahee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has si-aanap la-i-aa na jaa-ee-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aisaa gur 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paa-ee-ai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f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u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charan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rmal 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t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ng raam gun rav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rbarahm k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gav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 kar bachan karan aa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n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-aan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raa gur 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-o jaa kaa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ho-ay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bi-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hee p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la-ay milaa-ay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baa ayk u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nay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ooran bibayk. kaahoo bol na pahu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an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gam agoc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nirbaan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raahaar nirvair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nai na p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n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kamal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simr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lihaaree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apn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is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is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pnay. ||5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h har ras paavai jan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eevai amar so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s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 naahee k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binaas. jaa kai man pargatay gu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har kaa naam lay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ch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 sayvak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h maa-i-aa kai sang na lay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meh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har har ay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ka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pak pargaas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am mo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aasay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hi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i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am maran kay mitay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kay pooran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chookaa 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ho-ay bas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bi-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nas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kaa s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kirp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jap naam mur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t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ee chook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 gavan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n naanak har har jas sarvan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irgun aap sargu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oh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l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 jin saglee moh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ay cha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 ban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unee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ay p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naahee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r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ayko s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vi-aa roop r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pargaas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rach rachnaa apnee kal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k baar naanak balihaaree. ||8||18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th na chaalai bi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jan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-aa sagl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har naam kamaavanaa naanak i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saar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mil karahu beec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simar naam 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var upaav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saarah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kamal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eh u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h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n kaaran s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mra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kar gahhu naam har va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sanchahu hovhu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a nirmal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aas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 man maah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ab rog naanak mit jaahi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ka-o chaar kunt u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e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har sayv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av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-o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eh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sang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 ka-o karah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ee karn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j har kee sarne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k upaavee rog na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og mitai har av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l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meh har naam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p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ahi parvaan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parb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hu har kai n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vai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-o bi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 na laagai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basai har s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har n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ar simar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binsai pooran ho-ay 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parg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jaa-ay basai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ho naanak kaatee jam faasee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eechaar kahai jan saach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am marai so kaacho kaach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vaa gavan mit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yv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saran g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-o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janam kaa ho-ay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simar paraan 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upaav na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tanha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eecha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u man l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ban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fal paa-ay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ng na chaal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ki-aa laptaavahi moo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utamb ar ba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kah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 kavan sanaath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j rang maa-i-aa bist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kahhu kavan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 h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rath asv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aa damf 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as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e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na bigaa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bisaar naanak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naa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ee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layhi i-aan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naa baho doobay si-aan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u man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irmal ho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aaro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kamal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 man m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am janam kay kil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ah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japahu avraa naam japaavh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h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r ko n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j 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 naanak gun gaa-o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n g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as mai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nas jaa-ay ha-umai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fai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ohi a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sai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l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as garaas har naam sam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d si-aanap saglee ma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paavahi sac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poonjee sanch karahu bi-u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eeh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jai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r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ayk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o naanak jaa kai m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 ||7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ko jap ayko saalaah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k simar ayko man 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as kay gun gaa-o an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jaap ay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ko ayk ayk har aa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ran poor rahi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i-aa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bisthaar ay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ar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ra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ay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ik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 ||8||19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f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f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-i-aa par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sarn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ee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ay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apn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laa-ay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chak jan jaach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 kirp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hu har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naa kee maaga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mayree s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po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y gun gaav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s saa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kamal si-o laagai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ot ayko 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maagai naam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ar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mah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ras paavai birlaa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ch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-aa say j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n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ran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hee dolaan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y paraym ras r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pjai chaa-o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y saran a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argaas 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liv laa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japi-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naam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yvak kee mansaa poor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irmal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 k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ho-i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ak keen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ih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kaat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nam mar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 g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punee s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oo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v rahi-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ng hajoo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kaa s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lee-aa mil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naam samaa-ay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ki-o bisrai je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al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na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ki-o bisrai je kee-aa jaan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ki-o bisrai ji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ki-o bisrai je jeevan jee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ki-o bisrai je agan meh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o birlaa l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ki-o bisrai je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am janam kaa tootaa g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 poor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ihai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naa naanak j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jan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u ih k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japahu har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ar simar simar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hu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japahu avrah naam japaavh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ee-ai sans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i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hos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kal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ood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ay bisr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naam japahu gu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s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pjee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ym ras c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ihee su-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hu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s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bigsai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char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i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rang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rlaa ko-oo paavai s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jai kar m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m jap l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upmaa kahee na jaa-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rahi-aa sarab samaa-ay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e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l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kirp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aath naath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p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aa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p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y paraan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jo japai so ho-ay pu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 laavai man 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m nirgunee-aar neech aj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ree saran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an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baikun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ar kay gun g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raaj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 badi-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y naam kee kathaa m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jan kaapar sang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snaa jap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har har 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ee so karn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basay pooran gur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 niv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nak pargaas. ||8||20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gun nirgun nirankaar sunn sam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ee aap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n kee-aa naankaa aapay hee fir jaap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akaar ih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p pun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b ka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b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 aapan sunn sam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bair bi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is sang ka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is kaa baran chihan na j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ha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og kaho kiseh bi-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b aapan aap aap paarbarah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moh kahaa kis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n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 aap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j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karnaihaar n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yval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o kis ka-o gane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b aykeh har agam ap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narak surag kaho ka-un a-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nirgu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hj 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siv sa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hu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aapeh aap apnee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kavan nidar kavan 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d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n chal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karnai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agam apaar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apan aas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janam maran kaho kahaa binaas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pooran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b jam k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s kahhu kis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abi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goc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yk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gu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s poo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naath niranjan agochar ag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b ka-un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ay ka-un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b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n aap aap hee acharj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aapan roop aap hee uparjaa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nirmal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bin mail kahhu ki-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h niranjan nirankaar nirb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ka-un ka-o maan ka-un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saroop kayval jag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al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l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o ke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roopee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ng sam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kise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 karaavan karnai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a naahi sumaar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apn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aapan sang ban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kavan maa-ay baap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h sarab kalaa aapeh parbee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b kahaa ko-oo chee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b aapan aap aap u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sagan apasgan kahaa beechaara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h aapan ooch aapan aap nay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ka-un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-un kahee-ai chay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sman bisam rahay bism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apn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nhu aap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l 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m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ohaa kiseh bi-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s ka-o aapeh 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u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a naahee parva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h aykeh ayk ay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ka-un a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s laagai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aapan aap aap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-a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ka-un kathai ka-un sunnaiha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ho bay-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oo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aapas ka-o aapeh pahoochaa. ||6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h aap rachi-o parpanch a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u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eh keeno bist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p pun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ee kah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o-oo narak ko-oo surag ban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l jaal maa-i-aa janj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umai mo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an apm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parkaar kee-o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n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l aap k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l sankoch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naanak aykai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abi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aa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pasrai paasaar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hoo p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 aap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n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unhoo ban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eh ka-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 karai 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choj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eh ra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an nirjo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aapan naa-ay l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l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laav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ysumaar athaah ag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l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-o bulaav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-o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bolai. ||8||21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aa aapay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ayko pasri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oojaa k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ar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kathai aap sunnaihaa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eh ayk aap bist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risat up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n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la-ay sam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n nahee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n s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ee-o aap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ch naam so-ee jan p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sam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ras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b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gal sarisat kaa j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 haa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e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 anaath ko naa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o-ay na maara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moo-aa jis manhu bisa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j avar kahaa ko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ir ayk niranjan r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kee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 k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haa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aahar jaanhu saa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n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bay-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p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balihaar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ooran poor rah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oopar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rp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ay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jaanai aa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jaamee rahi-o bi-aa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paalai jee-an ba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jo rachi-o s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la-ay mil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i har kay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isvaas kar maani-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haar naanak ik jaani-aa. ||3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 laagaa har aykai n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aas na birthee jaa-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vak ka-o sayvaa ban 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ukam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param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par nahee beechaa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a kai man basi-aa niran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nirvai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poojeh gur kay pai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h lok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-ay parlok suhayl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eh maylay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mil karahu ana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n gaavhu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rm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raam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u beec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ul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 kaa karahu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chan har kay gun g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r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n kaa ihai su-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u nay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ai agi-aan binsai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basaavh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y naanak fal paavhu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-ay layho sav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m naam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u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ooray gur kee poor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man bas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saach paree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naam japahu liv l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jaa-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ch vaapaar karahu vaap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geh nibhai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aa tayk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u man maah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bahur na aavahi jaahi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 kahaa ko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brai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ha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o japai sag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mit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r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naah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n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jaa-ay mitai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ka-o ko-ay na pahuchan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ir oopar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gur soo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y kaaraj pooraa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ooree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 k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risat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an kamal jaa kay anoo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f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s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har roo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sayvaa sayvak parv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jaamee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man basai so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h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 nikat na 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m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amraa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naanak 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. ||8||22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i-aan anjan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a agi-aan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r bin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ti-aa naanak man pargaas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sang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d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 kaa laagaa m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samagree aykas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m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rang naan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-o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ee meh is kaa bisr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n sam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n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n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n na jaa-ee achraj bism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-aa jis aap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s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ee paa-ay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o baahar an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bi-aap rah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n maahi aakaas pa-i-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lok pooran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p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arb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i paarbarah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ee aag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kar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-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bai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m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chaar kunt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say sam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inn nahee ko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o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uraan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see-ar soor n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meh ay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 bola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adol na kabhoo dol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kalaa kar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lai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ol na paa-ee-ai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h amo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h jaa kee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 rahi-o su-aamee 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 kaa n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meh ayhu bisaas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a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arah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i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suneh 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achan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ab bi-aapee raam sang rach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ih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chan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jo ho-ay so-ee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an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n karaavanha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n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basay baah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oh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s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ohee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aglee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ray bist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ykank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kalaa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nah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la-ay mil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van nikat kavan kahee-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y aap aap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po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s aap jan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aap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ay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ain aap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ha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samagree jaa k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n jas aap hee su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van jaan ik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 banaa-i-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gi-aakaaree keenee m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m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li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 rah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h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so aapay kahai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gi-aa aavai aagi-aa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la-ay samaa-ay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-ay so naahee bu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rai kahhu kinai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eeke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y jaanai apnay jee k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saac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ac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an sang raac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ee na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oosar ho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s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ee p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kee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rv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ih jaan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jaan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 milaa-ay la-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o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ul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van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s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jan 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-i-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 aavan kaa ihai su-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 kai sang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vai n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i sans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ka-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amaskaar. ||8||23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r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r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 pooraa jaa kaa naa-o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pooraa paa-i-aa pooray kay gun gaa-o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ray gur kaa sun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nikat kar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s saas simrahu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kee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ai ch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s a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-aag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r man m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d bay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karah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agan saag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h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k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 lay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daar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gur pooray namaskaar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m kusal sahj 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j parm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rak nivaar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hu jee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n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s pee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vahu naaraa-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yk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k roop jaa kay rang anay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opa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mo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e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jan pooran kirpa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ar simar naam baar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b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ee-a kaa ihai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salo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y bach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uleek laal ayhi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m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 lokah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fal jeevan saf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a sang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a kai man laagaa har ra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i jai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aah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vaaj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 sun 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r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gaaj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gatay gupaal mah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maath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ai saathay. ||3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an jog sun sarnee 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irp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 mil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 ga-ay bai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y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l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upars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g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oran ho-ee sayvak kee sayv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l janjaal bika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h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m naam sun rasnaa kah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nibh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p hamaaree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u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u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v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aykaagar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manee sahj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n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man basai so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pooran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gat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l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 paa-ay asthaan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hur na hovai aavan j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t chalai jan s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isahi par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m s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v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gi-aan sarab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 jog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i-aan saraysat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isn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ar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rath kamal parg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m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g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b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m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rasee ay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h f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kai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ay. gur naanak naam bachan man sunay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h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japai man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ug m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n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val har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man bisr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ot apr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mit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j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m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 karam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aa-ay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man basai sunai laa-ay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aavai 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nam mar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va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l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kaal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rmal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baane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k naam man maahi samaan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rog bins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am nirm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y kar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oo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ban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ih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am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manee. ||8||24||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altName w:val="Courier New"/>
    <w:charset w:val="00"/>
    <w:family w:val="auto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">
    <w:name w:val="SGGS_Text"/>
    <w:basedOn w:val="Normal"/>
    <w:qFormat/>
    <w:pPr>
      <w:keepNext w:val="true"/>
      <w:widowControl w:val="false"/>
      <w:spacing w:before="200" w:after="0"/>
    </w:pPr>
    <w:rPr>
      <w:rFonts w:ascii="GurbaniAkharHeavy;Courier New" w:hAnsi="GurbaniAkharHeavy;Courier New" w:cs="GurbaniAkharHeavy;Courier New"/>
      <w:color w:val="0000FF"/>
      <w:sz w:val="28"/>
    </w:rPr>
  </w:style>
  <w:style w:type="paragraph" w:styleId="SGGSText2">
    <w:name w:val="SGGS_Text2"/>
    <w:basedOn w:val="SGGSText"/>
    <w:qFormat/>
    <w:pPr>
      <w:spacing w:before="0" w:after="0"/>
      <w:ind w:left="90" w:hanging="90"/>
    </w:pPr>
    <w:rPr>
      <w:rFonts w:ascii="GurbaniAkharThick" w:hAnsi="GurbaniAkharThick" w:cs="GurbaniAkharThick"/>
      <w:color w:val="800000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1:14:00Z</dcterms:created>
  <dc:creator>Gurumustuk</dc:creator>
  <dc:description/>
  <dc:language>en-US</dc:language>
  <cp:lastModifiedBy>Gurumustuk</cp:lastModifiedBy>
  <dcterms:modified xsi:type="dcterms:W3CDTF">2002-07-19T21:14:00Z</dcterms:modified>
  <cp:revision>2</cp:revision>
  <dc:subject/>
  <dc:title>Sukhmani Sahib</dc:title>
</cp:coreProperties>
</file>