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manizing"/>
        <w:jc w:val="center"/>
        <w:rPr>
          <w:rFonts w:ascii="Arial" w:hAnsi="Arial" w:cs="Arial"/>
        </w:rPr>
      </w:pPr>
      <w:r>
        <w:rPr>
          <w:rFonts w:cs="Times" w:ascii="Times" w:hAnsi="Times"/>
          <w:b/>
          <w:sz w:val="40"/>
          <w:szCs w:val="40"/>
          <w:lang w:val="en-US" w:eastAsia="en-US"/>
        </w:rPr>
        <w:t>Barah Mahaa</w:t>
        <w:br/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arah maahaa m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 xml:space="preserve"> mehlaa 5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4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k-o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kaar s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gur pars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i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m kay vee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y kar kirpaa maylhu r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chaar kunt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may thak aa-ay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 s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y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baahree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i na aavai k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l bin s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kumlaav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 upjahi naah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naah na milee-ai saajnai 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a-ee-ai bisr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r har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pargata-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nagar say gar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rab seega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bol ras s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hee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u-aamee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vihoo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-aa m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j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ee ban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ee-aa kar kirp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jai naam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maylhu su-aamee sang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jis kaa nihchal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m. ||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ov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r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ee-ai hovai anand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naa mil paa-ee-ai rasnaa na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paa-i-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aa-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eh 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k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bin jeev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birthaa janam j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l thal mahee-al poori-aa ravi-aa vich 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ch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na aavee k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ee raavi-aa s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n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 m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k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>-u man loch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naanak pi-aas manaa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ch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ilaa-ay s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kai paa-ay lagaa. ||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is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eeran ki-o v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ee-aa jinaa paraym b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h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saajan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visaar kai lagee maa-i-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h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 kal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r na sang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aa har avinaasee o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lach palach saglee mu-ee </w:t>
      </w:r>
      <w:r>
        <w:rPr>
          <w:rFonts w:cs="Arial" w:ascii="Arial" w:hAnsi="Arial"/>
          <w:sz w:val="24"/>
          <w:szCs w:val="24"/>
          <w:u w:val="single"/>
        </w:rPr>
        <w:t>j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i mo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ikas har kay naam bin agai la-ee-ah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ohi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yu visaar viguch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in avar na k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 ch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jo lag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ee nirmal s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ee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ay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ilhu para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ho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is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uhaav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lagai jaa 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tai har so-ay. ||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jay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j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l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i jis aga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nivan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saj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lagi-aa kisai n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-ee ban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k m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naam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un lagai naahee san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ng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 naaraa-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j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man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van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har l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y so karay so-ee jee-a karan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y say-ee kahee-ah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p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lee-aa jay milai v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ki-o rovan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sang paraa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naanak rang 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jay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rangeel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s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jis k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 mathann. ||4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sa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p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lagai har naahu na jinna p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gjeevan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kai m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s s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 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uyai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-ay viguchee-ai gal pa-ees jam kee f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haa beejai so l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mathai jo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ih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pa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u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chalee ga-ee nir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 kou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oo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ytee-ai s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geh ho-ay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l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kirp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r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ho-ay pi-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b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ko nahee naanak kee ar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s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asa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suh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s lagai jis man har ch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ivaas. ||5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rsee kaam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charan kamal si-o pi-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sach rang iko naam 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rang k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avi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s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amr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boo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uha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mil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pee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ng ma-oli-aa samrath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ap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mil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no man loch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karam mila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ee s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-ay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paa-i-aa h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-u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ai s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bali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har jee ma-i-aa kar sab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sava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haar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v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a suhaa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jin raam naam ur haar. ||6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u-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ara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ul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i lagaa h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eegaar b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-i-aa kaaraj naahee k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h binsas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vaylai kahsan par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k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chalaa-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jam kisai n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nee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ad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nai maahi jin si-o lagaa h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th mar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kapay si-aahhu ho-aa s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yhaa beejai so l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i karmaa s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a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ch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bohith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-ay narak na paa-ee-ah gur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vaalaa hay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. ||7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un paraym umaah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ki-o milee-ai har 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n pi-aa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san 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ko-ee a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milaavai m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haa-ee paraym kay ha-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ai laagaa p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ki-o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paa-ee-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ee naahee 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</w:t>
      </w:r>
      <w:r>
        <w:rPr>
          <w:rFonts w:cs="Arial" w:ascii="Arial" w:hAnsi="Arial"/>
          <w:sz w:val="24"/>
          <w:szCs w:val="24"/>
          <w:vertAlign w:val="superscript"/>
        </w:rPr>
        <w:t>H</w:t>
      </w:r>
      <w:r>
        <w:rPr>
          <w:rFonts w:cs="Arial" w:ascii="Arial" w:hAnsi="Arial"/>
          <w:sz w:val="24"/>
          <w:szCs w:val="24"/>
        </w:rPr>
        <w:t>ee ch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-aa paraym ras say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ip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rahay aa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aap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-aag bi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 karahi layh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o l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l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o har k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milaa-ee-aa se v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h na 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v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ko nahee naanak har s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soo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ee vas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-aa jinaa ma-i-aa har raa-ay. ||8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k karam kamaav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s na kaahoo jo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rmays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uli-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vi-aapan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 ro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im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o-ay ra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lagan janam vijo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n meh ka-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y ho-ay ga-ay j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ay maa-i-aa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og.</w:t>
      </w:r>
    </w:p>
    <w:p>
      <w:pPr>
        <w:pStyle w:val="Romaniz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ch na ko-ee kar sakai kis thai roveh roj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 k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oo na hova-ee l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ur sanjo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v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ee mayr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milai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reh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bi-og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ka-o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ra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layhi mayray saahib b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 moc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k hovai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sang binsahi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y soch. ||9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ir maahi soh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-aa har pir sang bai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a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ee s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 ki-aa g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je saahib mayl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a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man ma-oli-aa raam si-o sang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sahayl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a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jan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baahree say rahan ikayl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a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na kabhoo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rai say jam kai vas p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a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ee raavi-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s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san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a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n javayhar laal har kan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aa j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a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naanak b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pa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ah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>ir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r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aa bah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na janam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-aah. ||10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r na vi-aapa-ee kan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mili-aa har naah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n bay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 charnaarb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san lag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aa saah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ot gov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gopaal raa-ay sayvaa su-aamee laah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pohi na sak-ee mil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gaah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ah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ay upjee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h milee sachee par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maah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r geh leenee paarbarahm bah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na v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i-aah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baar jaa-o l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bayree-aa har saj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agam agaah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m pa-ee naaraa-i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i naanak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pa-ee-aahu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o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oh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 sarab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jis b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say vayparvaahu. ||11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 majan sang s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oo-aa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>ee kar isn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kaa na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i-aa-ay s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s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naa no kar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anam karam mal u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rai man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jaa-ay gum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aam karo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na mohee-ai binsai lo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u-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chai maarag chal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-aa us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karay jah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z w:val="24"/>
          <w:szCs w:val="24"/>
          <w:u w:val="single"/>
        </w:rPr>
        <w:t>t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rath sagal punn jee-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 parv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s no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yv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-i-aa kar so-ee pu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suj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naa mili-aa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aap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aa naanak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urbaan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aa</w:t>
      </w:r>
      <w:r>
        <w:rPr>
          <w:rFonts w:cs="Arial" w:ascii="Arial" w:hAnsi="Arial"/>
          <w:sz w:val="24"/>
          <w:szCs w:val="24"/>
          <w:u w:val="single"/>
        </w:rPr>
        <w:t>gh</w:t>
      </w:r>
      <w:r>
        <w:rPr>
          <w:rFonts w:cs="Arial" w:ascii="Arial" w:hAnsi="Arial"/>
          <w:sz w:val="24"/>
          <w:szCs w:val="24"/>
        </w:rPr>
        <w:t xml:space="preserve"> suchay say kaa</w:t>
      </w:r>
      <w:r>
        <w:rPr>
          <w:rFonts w:cs="Arial" w:ascii="Arial" w:hAnsi="Arial"/>
          <w:sz w:val="24"/>
          <w:szCs w:val="24"/>
          <w:vertAlign w:val="superscript"/>
        </w:rPr>
        <w:t>N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ee-ah jin pooraa gur miharvaan. ||12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ful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anand upaarjanaa har saj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pargatay 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haa-ee raam kay kar kirp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ee-aa mil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yj suhaavee sarab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 h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naahee 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chh</w:t>
      </w:r>
      <w:r>
        <w:rPr>
          <w:rFonts w:cs="Arial" w:ascii="Arial" w:hAnsi="Arial"/>
          <w:sz w:val="24"/>
          <w:szCs w:val="24"/>
        </w:rPr>
        <w:t xml:space="preserve"> punee vad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ag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var paa-i-aa har r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mil sahee-aa mangal gaavhee gee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govi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 al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har jayhaa avar n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is-ee ko-ee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oojaa lavai na l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l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pal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vaari-on nihchal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ee-an j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sansaar saagar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y ra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n bahu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na janmai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jihvaa ayk anayk 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y naanak char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>ee paa-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fulgu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ni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salaahee-ai jis no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il n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maa-ay. ||13||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jin jin naam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-i-aa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kay kaaj s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har gur pooraa aaraa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i-aa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geh sach 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sarab su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aa n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 chara</w:t>
      </w:r>
      <w:r>
        <w:rPr>
          <w:rFonts w:cs="Arial" w:ascii="Arial" w:hAnsi="Arial"/>
          <w:sz w:val="24"/>
          <w:szCs w:val="24"/>
          <w:u w:val="single"/>
        </w:rPr>
        <w:t>n</w:t>
      </w:r>
      <w:r>
        <w:rPr>
          <w:rFonts w:cs="Arial" w:ascii="Arial" w:hAnsi="Arial"/>
          <w:sz w:val="24"/>
          <w:szCs w:val="24"/>
        </w:rPr>
        <w:t xml:space="preserve"> har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-ojal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 xml:space="preserve">am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paraym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g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>in paa-ee-aa bi</w:t>
      </w:r>
      <w:r>
        <w:rPr>
          <w:rFonts w:cs="Arial" w:ascii="Arial" w:hAnsi="Arial"/>
          <w:sz w:val="24"/>
          <w:szCs w:val="24"/>
          <w:u w:val="single"/>
        </w:rPr>
        <w:t>kh</w:t>
      </w:r>
      <w:r>
        <w:rPr>
          <w:rFonts w:cs="Arial" w:ascii="Arial" w:hAnsi="Arial"/>
          <w:sz w:val="24"/>
          <w:szCs w:val="24"/>
        </w:rPr>
        <w:t>i-aa naahi j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koo</w:t>
      </w:r>
      <w:r>
        <w:rPr>
          <w:rFonts w:cs="Arial" w:ascii="Arial" w:hAnsi="Arial"/>
          <w:sz w:val="24"/>
          <w:szCs w:val="24"/>
          <w:u w:val="single"/>
        </w:rPr>
        <w:t>rh</w:t>
      </w:r>
      <w:r>
        <w:rPr>
          <w:rFonts w:cs="Arial" w:ascii="Arial" w:hAnsi="Arial"/>
          <w:sz w:val="24"/>
          <w:szCs w:val="24"/>
        </w:rPr>
        <w:t xml:space="preserve"> ga-ay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ubi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 xml:space="preserve">aa nasee pooran sach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>paarbarahm para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 xml:space="preserve"> sayv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y man an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 ayk </w:t>
      </w:r>
      <w:r>
        <w:rPr>
          <w:rFonts w:cs="Arial" w:ascii="Arial" w:hAnsi="Arial"/>
          <w:sz w:val="24"/>
          <w:szCs w:val="24"/>
          <w:u w:val="single"/>
        </w:rPr>
        <w:t>Dh</w:t>
      </w:r>
      <w:r>
        <w:rPr>
          <w:rFonts w:cs="Arial" w:ascii="Arial" w:hAnsi="Arial"/>
          <w:sz w:val="24"/>
          <w:szCs w:val="24"/>
        </w:rPr>
        <w:t>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maah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ivas moora</w:t>
      </w:r>
      <w:r>
        <w:rPr>
          <w:rFonts w:cs="Arial" w:ascii="Arial" w:hAnsi="Arial"/>
          <w:sz w:val="24"/>
          <w:szCs w:val="24"/>
          <w:u w:val="single"/>
        </w:rPr>
        <w:t>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h</w:t>
      </w:r>
      <w:r>
        <w:rPr>
          <w:rFonts w:cs="Arial" w:ascii="Arial" w:hAnsi="Arial"/>
          <w:sz w:val="24"/>
          <w:szCs w:val="24"/>
        </w:rPr>
        <w:t>alay jis ka-o na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r karay.</w:t>
      </w:r>
    </w:p>
    <w:p>
      <w:pPr>
        <w:pStyle w:val="Romanizing"/>
        <w:rPr/>
      </w:pPr>
      <w:r>
        <w:rPr>
          <w:rFonts w:cs="Arial" w:ascii="Arial" w:hAnsi="Arial"/>
          <w:sz w:val="24"/>
          <w:szCs w:val="24"/>
        </w:rPr>
        <w:t xml:space="preserve">naanak mangai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 xml:space="preserve">aras </w:t>
      </w:r>
      <w:r>
        <w:rPr>
          <w:rFonts w:cs="Arial" w:ascii="Arial" w:hAnsi="Arial"/>
          <w:sz w:val="24"/>
          <w:szCs w:val="24"/>
          <w:u w:val="single"/>
        </w:rPr>
        <w:t>d</w:t>
      </w:r>
      <w:r>
        <w:rPr>
          <w:rFonts w:cs="Arial" w:ascii="Arial" w:hAnsi="Arial"/>
          <w:sz w:val="24"/>
          <w:szCs w:val="24"/>
        </w:rPr>
        <w:t>aan kirpaa karahu haray. ||14||1||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2">
    <w:name w:val="SGGS_Text2"/>
    <w:basedOn w:val="Normal"/>
    <w:qFormat/>
    <w:pPr>
      <w:keepNext w:val="true"/>
      <w:widowControl w:val="false"/>
      <w:ind w:left="90" w:hanging="90"/>
    </w:pPr>
    <w:rPr>
      <w:rFonts w:ascii="GurbaniAkharThick" w:hAnsi="GurbaniAkharThick" w:cs="GurbaniAkharThick"/>
      <w:color w:val="800000"/>
      <w:sz w:val="28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1:20:00Z</dcterms:created>
  <dc:creator>Gurumustuk</dc:creator>
  <dc:description/>
  <dc:language>en-US</dc:language>
  <cp:lastModifiedBy>Gurumustuk</cp:lastModifiedBy>
  <dcterms:modified xsi:type="dcterms:W3CDTF">2002-07-19T21:20:00Z</dcterms:modified>
  <cp:revision>2</cp:revision>
  <dc:subject/>
  <dc:title>bwrh mwhw   Baareh Maahaa</dc:title>
</cp:coreProperties>
</file>