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GGSText2"/>
        <w:jc w:val="center"/>
        <w:rPr>
          <w:rFonts w:ascii="Arial" w:hAnsi="Arial" w:cs="Arial"/>
          <w:b/>
          <w:b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000000"/>
          <w:sz w:val="40"/>
          <w:szCs w:val="40"/>
          <w:lang w:val="en-US" w:eastAsia="en-US"/>
        </w:rPr>
        <w:t>Sukhmani Sahib</w:t>
      </w:r>
    </w:p>
    <w:p>
      <w:pPr>
        <w:pStyle w:val="SGGSText2"/>
        <w:jc w:val="center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suKmnI</w:t>
      </w:r>
    </w:p>
    <w:p>
      <w:pPr>
        <w:pStyle w:val="SGGSText2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gauVI suKmnI mÚ 5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mehlaa 5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&lt;&gt; siq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gurey nm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-ay nam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ugwid gurey nm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-ay nam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ey nm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-ay nam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I gurdyvey nmh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ee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-ay namah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rau ismir ismir suKu pwv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-o simar sim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l klys qn mwih imtwv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 kal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hi mitaav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rau jwsu ibsuMBr ey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-o jaas bisu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 ayk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jpq Agnq Any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d purwn isMimRiq suDwK´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ny rwm nwm iek AwK´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nay raam naam ik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nkw eyk ijsu jIA bsw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kaa ayk jis jee-a bas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I mihmw gnI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mahimaa ganee na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KI eykY drs quh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ay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haar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un sMig moih auDwro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n sang mohi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KmnI suK AMimRq pRB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q jnw kY min ibsRwm 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bisraam. ra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griB n b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 b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dUKu jmu n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m n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kwlu pr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al parh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dusmnu t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man t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ismrq kCu ibGnu n l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Anidnu j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j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Bau n ibA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a bi-aap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duKu n sMq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w ismrnu swD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imr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nDwn nwnk hir rMig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naanak har rang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iriD isiD nau in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igAwnu iDAwnu qqu bu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jp qp pU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j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pooj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ibnsY dU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bin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qIrQ iesn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isn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drgh m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hoie su B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ho-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suPl P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ufal f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rih ijn Awip ismr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 simrahi jin aap simr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w kY lwgau pwe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laaga-o paa-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w ismrnu sB qy a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im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auDry m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moo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iqRsnw b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sBu ikCu s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nwhI jm qR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naahee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pUrn A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pooran a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mn kI ml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man kee mal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imRq nwmu ird mwih s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ahi sa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jI bsih swD kI r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 baseh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ras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n kw dwsin dsnw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an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naa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sy DnvM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sy piqvM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sy jn prv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jan parv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sy purK pR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is bymuhq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e baymu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j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is srb ky r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e sarab kay raaj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sy suKv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vaa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sdw Aibn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rn qy lwgy ijn Awip dieAw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laagay jin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n kI mMgY rvwlw ]5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n kee mangai ravaalaa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sy praup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ar-upk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iqn sd bilh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sy muK su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iqn sUiK ib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iqn Awqmu jI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j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iqn inrml rI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iqn And Gn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au ismrih bsih hir n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baseh har nay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ik®pw qy Anidnu jw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jaa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smrnu pUrY Bwig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simran poor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kwrj 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araj p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kbhu n J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bahu na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hir gun b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har gun b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shij sm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ahj sam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inhcl Aws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nihchal aas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kml ibgws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mal bigaas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ismrin Anhd Jun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u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Ku pRB ismrn kw AMqu n p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n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rih sy jn ijn kau pRB m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hi say jan ji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n jn srnI pieA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jan sarnee pa-i-aa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smrnu kir Bgq pRgt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k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smrin lig byd au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imran lag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u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smrin Bey isD jqI d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smrin nIc chu kuMt j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imran neech chahu kunt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smrin DwrI sB Dr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ir ismir hir kwrn krn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ar simar har kaaran kar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smrin kIE sgl Akwr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simran kee-o sagal ak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smrn mih Awip inrMkwr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simran meh aap nirank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ijsu Awip buJ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s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urmuiK hir ismrnu iqin pwieAw ]8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 ||8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n drd duK BMjnw Git Git nwQ An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njn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naath an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ix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@wrI AwieE nwnk ky pRB swQ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aa-i-o naanak k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th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mwq ipqw suq mIq n B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aUhw nwmu qyrY sMig sh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ooh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ng sah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mhw BieAwn dUq jm d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ma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kyvl nwmu sMig qyrY c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ayval naam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cha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muskl hovY Aiq B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muskal hovai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o nwmu iKn mwih au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o na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aahi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punhcrn krq nhI 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unahcharan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o nwmu koit pwp prh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o naam kot paap parh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muiK nwmu jphu mn m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ahu man may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wvhu sUK Gnyr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vhu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isRsit ko rwjw duK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risat ko raaj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pq hoie suK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wK krorI bMDu n p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oree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 p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pq ins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mwieAw rMg iqK n bu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maa-i-aa r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pq AwG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mwrig iehu jwq iek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maarag i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kay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hir nwmu sMig hoq suh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har naam san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y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nwmu mn sdw iDA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naam 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urmuiK prm giq pweIA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-ai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Utq nhI koit lK bw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kot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a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jpq qh pwir prw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paar paraa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ibGn jh Awie sMG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jah aa-ay san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qqkwl au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ka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join jnmY mir jwm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jon janmai mar j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jpq pwvY ibsR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 bisr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 mYlw mlu kbhu n D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mailaa mal kabahu n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koit pwp K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kot paap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nwmu jphu mn rMig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japahu man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weIAY swD kY sMig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-ee-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mwrg ky gny jwih n kos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h maarag kay ganay jaahi na ko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aUhw sMig qo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oohaa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YfY mhw AMD gub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idai mahaa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gub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sMig aujIAwr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sang ujee-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w pMiQ qyrw ko n is\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aa pan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o na si</w:t>
      </w:r>
      <w:r>
        <w:rPr>
          <w:rFonts w:cs="Arial" w:ascii="Arial" w:hAnsi="Arial"/>
          <w:sz w:val="24"/>
          <w:szCs w:val="24"/>
          <w:u w:val="single"/>
        </w:rPr>
        <w:t>nj</w:t>
      </w:r>
      <w:r>
        <w:rPr>
          <w:rFonts w:cs="Arial" w:ascii="Arial" w:hAnsi="Arial"/>
          <w:sz w:val="24"/>
          <w:szCs w:val="24"/>
        </w:rPr>
        <w:t>aano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qh nwil pC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l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o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mhw BieAwn qpiq bhu G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ma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hir ky nwm kI qum aUpir C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har kay na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oopa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w iqRKw mn quJu Awkr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aak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nwnk hir hir AMimRqu brKY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nak har har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q jnw kI brqin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ee b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jnw kY min ibsR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bisr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dws kI E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ee ot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Y nwim auDry jn ko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i naam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jan kot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jsu krq sMq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s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AauKDu swD km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jn kY hir nwmu in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n kai har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im jn kIno 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jan kee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qn rMig rqy rMg ey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ng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ng ayk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n kY ibriq ibbyk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n kai b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baykai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n kau mukiq ju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n ka-o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Y nwim jn kau iqRpiq Bu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i naam jan k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n kw rUp rM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jan kaa roop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nwmu jpq kb prY n B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b parai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n kI vifAwe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jan kee vadi-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Y nwim jn soB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i naam jan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p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n kau Bog j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jan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j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nwmu jpq kCu nwih ibE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 bi-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u rwqw hir nwm kI sy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ar naam kee sayv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UjY hir hir dyvw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poojai har 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a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jn kY mwlu Kj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jan kai ma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jee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Dnu jn kau Awip pRiB d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jan ka-o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jn kY Et sq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jan kai ot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pRqwip jn Avr n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ja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q poiq jn hir ris r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 har ras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Mn smwiD nwm rs m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 ras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T phr jnu hir hir j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jan har har jap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Bgqu pRgt nhI C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 nah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I Bgiq mukiq bhu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k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n sMig kyqy qry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n sang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jwqu iehu hir ko n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har ko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mDyn hir hir gux g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n har 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 aUqm hir kI k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ar kee kat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sunq drd duK l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t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I mihmw sMq ird v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kee mahim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pRqwip durqu sBu n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sMgu vfBwgI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sang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I syvw nwmu iDA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sayvaa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quil kCu Avru n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na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urmuiK nwmu pwvY jnu koie ]8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paavai jan ko-ay. ||8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 swsqR bhu isimRqI pyKy srb FFo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ho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sar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jis nwhI hir hry nwnk nwm Amol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jas naahee har haray naanak naam amol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p qwp igAwn siB iD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gi-a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t swsqR isimRiq viK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g AiBAws krm DRm ik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g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-aas kar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ki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iqAwig bn mDy iP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an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fi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pRkwr kIey bhu jq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arkaar kee-ay baho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Mn dwn homy bhu rq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un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 homay bah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Iru ktwie homY kir rwq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eer kataa-ay homai kar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vrq nym krY bhu Bwq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ym karai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hI quil rwm nwm bIc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raam naam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urmuiK nwmu jpIAY iek b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ee-ai ik b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au KMf ipRQmI iPrY icru jI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parithmee firai chir jee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hw audwsu qpIsru QI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haa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ar thee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in mwih homq pr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n maahi ho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nk AsÍ hYvr BUim 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nik asav haiv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aulI krm krY bhu Aws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-ulee karam karai baho aas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n mwrg sMjm Aiq swD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n maarag sanjam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mK inmK kir srIru kt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 sareer kat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au BI haumY mYlu n 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a-umai mail na j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y nwm smsir kCu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naam sams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urmuiK nwmu jpq giq pwih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i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kwmnw qIrQ dyh C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aam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rbu gumwnu n mn qy h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rab gumaan n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u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c krY idnsu Ar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ch k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as ar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kI mYlu n qn qy j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ee mail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su dyhI kau bhu swDnw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ka-o bah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aa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qy kbhU n ibiKAw t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bhoo na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t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l DovY bhu dyh An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vai bah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a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D khw hoie kwcI B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haa ho-ay kaac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hir ky nwm kI mihmw aUc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har kay naam kee mahimaa oo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nwim auDry piqq bhu mUc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mooch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qu isAwxp jm k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au ibA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p jam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bi-aap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jqn kir iqRsn nw DR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isan n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ap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K Anyk Agin nhI b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ayk agan nah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it aupwv drgh nhI is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t upaa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nahee si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Utis nwhI aUB pieA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s naahee o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oih ibAwpih mwieAw jwi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i bi-aapahi maa-i-aa j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vr krqUiq sglI jmu f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glee jam d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oivMd Bjn ibnu iqlu nhI 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jan b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nahee m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pq duK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olY shij suBw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olai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wir pdwrQ jy ko m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ar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jay ko m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jnw kI syvw l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sayvaa l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Awpunw dUKu imt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aapu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it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nwmu irdY sd g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ApunI soBw lo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apu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lo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ieh haumY Co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ih ha-umai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jnm mrx qy f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janam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d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jnw kI srnI p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sarnee p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jn kau pRB drs ipA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ja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pi-a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w kY bil bil jwsw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bal bal jaasaa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purK mih purKu pR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e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jw kw imtY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a kaa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s kau jo jwxY nI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j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ee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aU gnIAY sB qy a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-oo ganee-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w mnu hoie sgl kI rIn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a man ho-ay sagal kee ree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nwmu iqin Git Git c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chee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Apuny qy burw imt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apu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uraa mit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yKY sgl isRsit swj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agal sarisat saaj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K dUK jn sm idRst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n s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wp puMn nhI lypw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paap punn nahee laypaa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Dn kau Dnu qyro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Qwvy kau nwau qyrw Q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thaavay ka-o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t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mwny kau pRB qyro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anay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Gtw kau dyvhu 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aa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rwvnhwr suAwm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haar su-aam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Gtw ky AMqrj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a k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I giq imiq jwnhu A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hu aap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sMig Awip pRB r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sang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@rI ausqiq qum qy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r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vru n jwnis koie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var na jaanas ko-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Drm mih sRyst D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meh saraysat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o nwmu jip inrml krm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o naam jap nirmal k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ik®Aw mih aUqm ik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kir-aa meh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i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durmiq mlu ih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l hi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audm mih audmu B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m meh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w nwmu jphu jIA s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hu jee-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bwnI mih AMimRq b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baanee m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o jsu suin rsn bK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o jas sun ras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Qwn qy Ehu aUqm Q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th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h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th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h Git vsY hir nwmu ]8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vasai har naam. ||8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gunIAwr ieAwinAw so pRBu sdw sm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gunee-aar i-aani-aa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kIAw iqsu cIiq rKu nwnk inbhI nwil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k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nibhee naal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meIAw ky gun cyiq pr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ma-ee-aa kay gun 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vn mUl qy kvn idRst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van mo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v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qUM swij svwir sIg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j savaar seeg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rB Agin mih ijnih aub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gan meh jineh ubaar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r ibvsQw quJih ipAwrY dU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r bivast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eh pi-a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ir jobn Bojn suK sU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job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riD BieAw aUpir swk sYn ] muiK AipAwau bYT kau d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oopar saak sain.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i-aa-o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inrgunu gunu kCU n b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nirgun gu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Kis lyhu qau nwnk sIJ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s lay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naanak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Dr aUpir suiK bs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oop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s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q BRwq mIq binqw sMig hs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ng has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pIvih sIql j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eeveh s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 j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KdweI pvnu pwvku Amu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 pavan paavak amu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Bogih siB r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smgRI sMig swiQ bs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gal samagree sang saath b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ny hsq pwv krn nyqR r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ay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 karan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s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iqAwig Avr sMig rc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avar sang rach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y doK mUV AMD ibA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is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-aap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wiF lyhu pRB Awp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AMiq jo rwK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isau pRIiq n krY gv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-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karai ga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I syvw nv iniD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ee sayvaa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isau mUVw mnu nhI 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man nahee l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Twkuru sd sdw hj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j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au AMDw jwnq d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I thl pwvY drgh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ee tahal paa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ibswrY mugDu A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bisaarai mug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j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iehu BUl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i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l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rwKnhwru Apwr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 apaar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qnu iqAwig kaufI sMig r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-udee sang ra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u Coif JUT sMig m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od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sang ma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Cfnw su AsiQru kir 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naa so asthir kar m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hovnu so dUir pr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hov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par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oif jwie iqs kw sRmu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od j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saram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ig shweI iqsu pr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g sah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h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Mdn lypu auqwrY D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layp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r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rDb pRIiq Bsm sMig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b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am sang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D kUp mih piqq ibkr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oop meh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wiF lyhu pRB dieAwl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qUiq psU kI mwns j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soo kee maanas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ok pcwrw krY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ok pachaaraa k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hir ByK AMqir mlu 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al m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pis nwih kCu krY C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s naah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hir igAwn iDAwn iesn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 isn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ir ibAwpY loBu su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i-aapai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ir Agin bwhir qnu suA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agan baa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u-a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l pwQr kYsy qrY AQ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l paathar kais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athaa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AMqir bsY pRBu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y jn shij smwiq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sahj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n AMDw kYsy mwrg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kaisay maarag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u gih lyhu EiV inb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geh layho 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ib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w buJwriq bUJY fo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do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is khIAY qau smJY Bo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s kah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m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w ibsnpd gwvY gu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a bisan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i gu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qn krY qau BI sur B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su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 ipMgul prbq pr B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 pingul p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hI hoq aUhw ausu g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ee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haa us gav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qwr kruxw mY dInu bynqI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 kar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m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umrI ikrpw qr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ree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ig shweI su AwvY n c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g sahaa-ee so aavai na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bYrweI qw isau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bair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lUAw ky igRh BIqir b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loo-aa kay gari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d kyl mwieAw rMig r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yl maa-i-aa rang r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dRVu kir mwnY mnih pRq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r maanai maneh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lu n AwvY mUVy c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l na aavai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r ibroD kwm k®oD mo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ir bi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o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UT ibkwr mhw loB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o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bikaar mahaa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o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AwhU jugiq ibhwny keI jn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hoo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haanay ka-ee jan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rwiK lyhu Awpn kir krm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yho aapan kar karam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 Twkuru qum pih Ard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k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peh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u ipMfu sBu qyrI 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pind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r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mwq ipqw hm bwirk q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ham baar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rI ik®pw mih sUK Gn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kirpaa meh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ie n jwnY qumrw A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-ay na jaa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cy qy aUcw Bg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ch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ooc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smgRI qumrY sUiqR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ai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qy hoie su AwigAw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so aagi-aak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rI giq imiq qum hI j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hee j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dws sdw kurbwnI ]8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urbaanee. ||8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nhwru pRB Coif kY lwgih Awn su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d kai laageh aan su-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hU n sIJeI ibnu nwvY piq jw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hoo na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-ee bin naavai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s bsqU ly pwCY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 b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lay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bsqu kwrin ibKoit gv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ran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t gav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BI n dyie ds BI ihir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ir l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au mUVw khu khw kr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ho kahaa karay-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Twkur isau nwhI c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si-o naahee ch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au kIjY sd nmsk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keej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mask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min lwgw pRBu m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n laag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sUK qwhU min vU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hoo man v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jn Apnw hukmu mnwie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 jan apnaa hukam man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Qok nwnk iqin pwieA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thok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nq swhu ApnI dy 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hu apn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r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q pIq brqY And aul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ul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unI Amwn kCu bhuir swhu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ee amaa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ahur saahu l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gAwnI min rosu kry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i-aanee man ros karay-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I prqIiq Awp hI K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ir aus kw ibsÍwsu n ho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ur us kaa bisvaas na ho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I bsqu iqsu AwgY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ee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g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I AwigAw mwnY m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aagi-aa maanai maat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s qy caugun krY inh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cha-ugun karai nih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wihbu sdw dieAwl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hib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Bwiq mwieAw ky hyq ] srpr hovq jwnu Any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-i-aa kay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sar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 a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rK kI CwieAw isau rMgu 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-i-aa si-o rang l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h ibnsY auhu min pCuq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h binsai uho man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dIsY so cwl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ai so chaal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pit rihE qh AMD AM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pat rah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twaU isau jo lwvY ny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aa-oo si-o jo laavai nay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au hwiQ n AwvY ky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haath na aavai kay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hir ky nwm kI pRIiq suKd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har kay naam k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nwnk Awip ley lweI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kirpaa naanak aap la-ay laa-ee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qnu Dnu kutMbu sb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utamb sab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haumY mmqw 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ha-umai mam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m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rwj jobn Dn m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raaj job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kwm k®oD ibkr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rQ hsqI AsÍ bsq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rath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asav b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rMg sMig mwieAw pyiK hs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rang sang maa-i-a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DRoh moh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oh moh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Awps aUpir krq gu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aapas oopar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iQru Bgiq swD kI sr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sth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ar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ip jip jIvY hir ky crn ]4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p jap jeevai har kay charan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sRvn pr inMdw sun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sarvan par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n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hsq pr drb ka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h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b ka-o hir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nyqR pyKq pr iqRA rUp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 roop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rsnw Bojn An sÍ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ras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an sav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crn pr ibkwr kau D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charan par bikaar k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mn pr loB luB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man par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l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qn nhI praupk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hee par-upk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bwsu lyq ibk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baas l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k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nu bUJy imiQAw sB B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y mithi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Pl dyh nwnk hir hir nwm le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aanak har har naam la-ay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rQI swkq kI Awr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thee sa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aarj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 ibnw kh hovq s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 binaa kah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rQw nwm ibnw qnu A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rthaa naam bi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iK Awvq qw kY durg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nu ismrn idnu rYin ibRQw ibh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n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in baritha bih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yG ibnw ijau KyqI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 binaa ji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oibd Bjn ibnu ibRQy sB k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an bin barith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ikrpn ky inrwrQ d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kirpan kay niraar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Min DMin qy jn ijh Git bisE hir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jan ji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basi-o har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w kY bil bil jwau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bal bal jaa-o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hq Avr kCu Avr kmwv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v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kam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nhI pRIiq muKhu gMF lwv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nah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nnhwr pRBU prb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na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parbee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hir ByK n kwhU B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kaah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vr aupdysY Awip n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i aap na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vq jwvq jnmY m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mai m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Y AMqir bsY inr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 nira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I sIK qrY sM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s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san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qum Bwny iqn pRBu j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un jn crn prwq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n jan charan pa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au bynqI pwrbRhmu sBu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-o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arbarahm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w kIAw Awpih mwn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aa kee-aa aapeh m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ih Awp Awip krq inb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eh aap aap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b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sY dUir jnwvq iksY buJwvq n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jan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pwv isAwnp sgl qy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paav si-aanap 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u kCu jwnY Awqm kI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jaanai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ee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BwvY iqsu ley liV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l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n Qnµqir rihAw s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n th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hi-aa sa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yvku ijsu ikrpw kr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ayvak jis kirpaa k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mK inmK jip nwnk hrI ]8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p naanak haree. ||8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m k®oD Aru loB moh ibnis jwie AhMm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r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oh binas jaa-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may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RB srxwgqI kir pRswdu gurdyv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CqIh AMimRq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Twkur kau rKu 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sugMDq qin l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l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au ismrq prm giq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bsih suK mMd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se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iDAwie sdw mn AMd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an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igRh sMig suK b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rih sang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s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T phr ismrhu iqsu r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sim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ras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rMg rs B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ng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dw iDAweIAY iDAwvn jog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ee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n jog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pwt ptMbr hF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t patambar h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iqAwig kq Avr luB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var l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suiK syj soeI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yj so-ee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AwT phr qw kw jsu gwvI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jas gaavee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swid quJu sBu koaU 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oo m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iK qw ko jsu rsn bK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o jas ras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yro rhqw D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r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sdw iDAwie kyvl pwrbRh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kayval paarbarah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jI jpq drgh mwnu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 paav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iq syqI Gir jwvih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veh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Awrog kMcn dy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rog kanch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lv lwvhu iqsu rwm sny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iv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raam sanay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yrw Elw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olaa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suKu pwvih hir hir jsu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 har har jas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yry sgl iCdR F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gal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k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srnI pru Twkur pRB qw 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sarnee par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uJu ko n ph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ko na pahoo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swis swis ismrhu pRB a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as saas simrahu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c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pweI dRülB dy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w kI Bgiq kryh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h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AwBUKn pihrI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pehree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iqsu ismrq ikau Awlsu kI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-o aalas kee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AsÍ hsiq Asv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sav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sv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iqsu pRB kau kbhU n ibs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kabhoo na bis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bwg imlK D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ag mi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Ku proie pRBu Apuny m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o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unay m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qyrI mn bnq b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man b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Tq bYTq sd iqsih iD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iDAwie jo eyk Al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jo ayk al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hw aUhw nwnk qyrI rKY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eehaa oohaa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krih puMn bhu 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rahi punn bah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AwT phr kir iqs kw iD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U Awcwr ibauh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chaar bi-uh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pRB kau swis swis icq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aas saas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yrw suMdr rU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pRBu ismrhu sdw AnU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h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yrI nIkI j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neekee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pRBu ismir sdw idn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yrI piq r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nk jsu kh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jas kahai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sunih krn n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neh karan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pyKih ibsm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bolih AMimRq r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ol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suiK shjy b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ehjay bas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hsq kr cl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 chal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sMpUrn Pl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mpooran fal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prm giq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suiK shij sm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sam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w pRBu iqAwig Avr kq lwg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avar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g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nk min jwghu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man jaagahu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UM pRgtu sMs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rgat san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pRB kau mUil n mnhu ibs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mool na manhu bi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yrw prqw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y mn mUV qU qw kau jw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y man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j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yry kwrj 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aaraj p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jwnu mn sdw hj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jaan 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j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qUM pwvih sw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avahi saa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y mn myry qUM qw isau rw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y man may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raa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 pRswid sB kI g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wpu jpY jpu soie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ap japai jap so-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jpwey jpY so n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a-ay japai so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gwvwey su hir gun g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gaavaa-ai so har gun g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ikrpw qy hoie pR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U dieAw qy kml ib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mal bi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supRsMn bsY min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parsan basai man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dieAw qy miq aUqm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nDwn pRB qyrI m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m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hu kCU n iknhU l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hu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kinhoo l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ijqu lwvhu iqqu lgih hir n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geh har n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en kY kCU n hwQ ]8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n ka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aath. ||8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m AgwiD pwrbRhm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rbarahm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jo khY su mukqw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kahai so mu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n mIqw nwnku ibnvMqw ] swD jnw kI Acrj kQ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naanak bi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achraj kathaa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muK aUjl ho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jal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mlu sglI Ko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mal sagl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imtY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pRgtY suig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rgatai sug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buJY pRBu n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sBu hoq inb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b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pwey nwm rq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a-ay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eyk aUpir jq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yk oopar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mihmw brnY kaunu pR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mahimaa barnai ka-un par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wD kI soBw pRB mwih smwnI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nee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Agocru im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gochar mi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sdw prPu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arfu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Awvih bis pM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avahi bas pan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AMimRq rsu BuM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n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hoie sB kI r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o-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ray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mnohr b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anohar bai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 kqhUM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AsiQiq mn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s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mwieAw qy iBM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nwnk pRB supRsMn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parsan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dusmn siB m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m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U kY sMig mhw pu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mahaa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iks isau nhI bY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kis si-o nahee bai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 bIgw pY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beegaa pai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whI ko m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ahee k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jwny prmwnµ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anay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whI hau qw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ahee h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qjY sBu Aw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jwnY swD bf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n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d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wD pRBU bin AweI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ban aa-ee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 kbhU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kabho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sdw suK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bsqu Agocr l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ochar la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U kY sMig Ajru s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ajar sa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bsY Qwin a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basai thaan oo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U kY sMig mhil ph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mahal pahoo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idRVY siB D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kyvl pwrbRh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kayval paarbarah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pwey nwm in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a-ay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wDU kY kurbwn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kurbaan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sB kul au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u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swjn mIq kutMb insq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aja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tamb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U kY sMig so Dn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kai sang s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Dn qy sBu ko vrs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vars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Drm rwie kry sy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raa-ay karay sayv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soBw surdy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U kY sMig pwp plwie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paap palaa-i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AMimRq gun gwie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n gaa-i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sRb Qwn gMi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rab thaan gam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wD kY sMig sPl jnµm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fal jannam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hI kCu G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hee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snu Bytq hoq inh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h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klUKq 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kal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rk pr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rak parh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eIhw aUhw suh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eehaa oohaa suhay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ibCurq hir m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may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eCY soeI Pl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so-ee fal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 ibrQw 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birthaa j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u swD ird b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uDrY swD suin rs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un rasai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sunau hir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un-o har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hir ky gun g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kay gun g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n mn qy ibs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s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srpr ins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rpar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lgY pRBu m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lag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U kY sMig Git Git f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kai sang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Bey AwigAw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agi-aak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giq BeI hm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ham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Y sMig imty siB r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it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wD Byty sMjog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y sanjog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mihmw byd n jwn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mahimaa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jaan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qw sunih qyqw biKAwn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sun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aupmw iqhu gux qy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upm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aupmw rhI Brp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upmaa r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soBw kw nwhI A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kaa naahee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soBw sdw byA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soBw aUc qy aUc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soBw mUc qy mUc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m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ooc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soBw swD bin 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n 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wD pRB Bydu n BweI ]8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 ||8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swcw muiK swcw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ach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chaa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vru n pyKY eyksu ibn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n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ykas bin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eh lCx bRhm igAwnI ho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h l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rahm gi-aanee ho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dw inrly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rlay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y jl mih kml Aly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jal meh kamal alay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dw inrdo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y sUru srb kau so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ay soor sarab ka-o s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idRsit smw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sa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y rwj rMk kau lwgY quil pv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y raaj rank ka-o laag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pav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DIrju e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raj 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bsuDw koaU KodY koaU cMdn ly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ba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 ko-o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ko-oo 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lay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iehY gun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ihai gu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au pwvk kw shj suBwa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-o paavak kaa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inrml qy inrm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m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y mYlu n lwgY jl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mail na laagai j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min hoie pRgws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man ho-ay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y Dr aUpir Awk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oopar aak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imqR sqRü smw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nwhI AiBm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naahee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aUc qy a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ApnY hY sB qy nI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pnai h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ee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y jn B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say 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n pRBu Awip kry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karay-i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gl kI rIn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sagal kee ree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qm rsu bRhm igAwnI c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ras barahm gi-aanee chee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I sB aUpir m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m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qy kCu burw n B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uraa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dw smdr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I idRsit AMimRqu br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bMDn qy muk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I inrml jug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nirmal ju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Bojnu ig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g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Rhm igAwnI kw bRhm iDAwn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barahm gi-aanee kaa barah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eyk aUpir Aws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yk oopar 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nhI ibnws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nahee bin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grIbI smwh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gareebee samaa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praupkwr aumwh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par-upkaar omaa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nwhI D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naah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ly Dwvqu b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l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hoie su B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ho-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uPl Pl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sufal fa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Mig sgl au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ng sag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Rhm igAwnI jpY sgl sMswru ]4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japai sagal sansaar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eykY rMg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aykai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bsY pRBu s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bas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nwmu A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naam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nwmu prv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naam par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dw sd jwg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AhMbuiD iqAwg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min prmw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man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Gir sdw A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uK shj inv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niv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Rhm igAwnI kw nhI ibnws ]5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kaa nahee binaas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bRhm kw b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barahm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eyk sMig h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ayk sang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hoie Aic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ho-ay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inrml m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nirmal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ijsu krY pRBu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jis kar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bf prqw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bad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drsu bfBwgI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au bil bil jweIA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-o bal bal j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au Kojih mhysu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eh mahaysu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Rhm igAwnI Awip prmysur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aap parmaysur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I kImiq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Y sgl mn m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sagal man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kaun jwnY Byd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ka-un jaan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au sdw A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kiQAw n jwie ADwK´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kathi-aa na jaa-ay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rb kw Twku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sarab kaa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I imiq kaunu bK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u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I giq bRhm igAwnI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ahm gi-aanee j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AMqu n p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Rhm igAwnI kau sdw nmskwru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arahm gi-aanee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maskaar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B isRsit kw kr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isat k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sd jIvY nhI mr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eevai nahee m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mukiq jugiq jIA kw d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-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pUrn purKu ibD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poo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AnwQ kw nwQ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naath kaa n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sB aUpir hw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w sgl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k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sagal a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Awip inrMk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ap nira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igAwnI kI soBw bRhm igAwnI b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barahm gi-aanee b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Rhm igAwnI srb kw DnI ]8]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barahm gi-aanee sarab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 ||8||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ir DwrY jo AMqir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 jo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mY pyKY Bg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mai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mK inmK Twkur nmsk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namask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hu Aprsu sgl insqwr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apras sagal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QAw nwhI rsnw prs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hi-aa naahee rasnaa par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mih pRIiq inrMjn dr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eh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 iqRA rUpu n pyKY ny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 roop n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thl sMqsMig hy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taha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n sunY kwhU kI in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na sunai kaahoo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 jwnY Awps kau m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nai aapas ka-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ibiKAw pr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rh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kI bwsnw mn qy t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ee baasna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MdRI ijq pMc doK qy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nc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oit mDy ko AYsw Aprs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ot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ko aisaa apras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sno so ijsu aUpir supRsM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isno so jis oopar supars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sn kI mwieAw qy hoie iBM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san kee 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h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m krq hovY inhk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m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vai nihk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bYsno kw inrml D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aisno kaa nirm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hU Pl kI ieCw nhI bw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oo fal kee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 nahee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vl Bgiq kIrqn sMig rw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yv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ng raa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qn AMqir ismrn go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imran go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aUpir hovq ikr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idRVY Avrh nwmu j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i avrah naam ja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hu bYsno prm giq pwv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baisno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auqI BgvMq Bgiq kw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iqAwgY dust kw 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at kaa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qy ibnsY sglw B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binsai sag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pUjY sgl pwrbRhm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poojai sagal paarbarah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pwpw mlu K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paapaa m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BgauqI kI miq aUqm h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o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vMq kI thl krY inq n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tahal karai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u qnu ArpY ibsn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rpai bisan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y crn ihrdY bs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charan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Ysw BgauqI BgvMq kau pwv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ais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o paavai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pMifqu jo mnu prbo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 man parb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u Awqm mih so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meh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 swru rsu pI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 naam saar ras pee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su pMifq kY aupdyis jgu jI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jag jee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I kQw ihrdY bs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ee kathaa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pMifqu iPir join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fir jon na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d purwn isimRiq bUJY mU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moo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Km mih jwnY AsQU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meh jaanai asthoo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hu vrnw kau dy aup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hu varnaa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usu pMifq kau sdw Adysu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s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Ij mMqRü srb ko ig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eej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rab ko g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hu vrnw mih jpY koaU nwm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hu varnaa meh japai ko-oo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jo jpY iqs kI g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o jap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pwvY jn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paavai jan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AMqir aur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su pRyq muGd pwQr kau q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s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thar k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rog kw AauKdu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rog kaa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lAwx rUp mMgl gux g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l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roop mangal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hU jugiq ikqY n pweIAY Dri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oo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na paa-ee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su imlY ijsu iliKAw Duir krim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ilai jis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karam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pwrbRhm kw invws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 kai man paarbarahm kaa niv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w nwmu siq rwmd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m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qm rwmu iqsu ndrI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r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ws dsMqx Bwie iqin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inkit inkit hir 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kat nikat har j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dwsu drgh pr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parv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uny dws kau Awip ikrpw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un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a-o aap kirpaa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dws kau sB soJI p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sMig Awqm aud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ng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YsI jugiq nwnk rwmdwsu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am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I AwigAw Awqm ihq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aagi-aa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vn mukiq soaU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-oo ka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sw hrKu qYsw ausu s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us s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Anµdu qh nhI ibE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anand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hee bi-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sw suvrnu qYsI ausu mwt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suv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us maat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sw AMimRqu qYsI ibKu Kwt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sw mwnu qYsw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m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Ysw rMku qYsw rw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ran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raaj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vrqwey sweI ju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 sa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hu purKu khIAY jIvn mukiq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ee-ai 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 ky sgly T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ay sagl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ijqu Gir rwKY qYsw iqn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krn krwvn jo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karan karaavan j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BwvY soeI Puin h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fun h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sirE Awip hoie Anq q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sri-o aap ho-ay 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Ky n jwih pwrbRhm ky 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na jaahi paarbarahm kay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I miq dyie qYsw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u krqw Aibn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bin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sdw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ir ismir nwnk Bey inhwl ]8]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mar simar 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haal. ||8||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sqiq krih Anyk jn AMqu n pwrwv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anayk j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aa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rcnw pRiB rcI bhu ibiD Aink pRk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chn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chee baho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ik park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hoey pUjwr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ho-ay pooj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Awcwr ibauhwr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aachaar bi-uh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ey qIrQ v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vaa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n BRmih aud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b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eh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yd ky sRo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y sar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qpIsur ho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ur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Awqm iDAwnu Dw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kib kwib bIcwr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kab kaab beechaar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nvqn nwm iDA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n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rqy kw AMqu n pwvih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vahi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ey AiBm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AMD AigA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gi-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ikrpn kTo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kirpan k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AiBg Awqm inko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g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nik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r drb kau ih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b ka-o hir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r dUKnw k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naa kar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mwieAw sRm m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maa-i-aa saram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rdys BR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qu ijqu lwvhu iqqu iqqu lg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g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rqy kI jwnY krqw rcnw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 jaan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rachnaa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isD jqI jo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og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rwjy rs Bo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raajay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MKI srp au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rap u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wQr ibrK inp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athar bi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p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vx pwxI bYsM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dys BU mMf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mand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sIAr sUr nK´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sasee-ar soor n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dyv dwnv ieMdR isir C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v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s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smgRI ApnY sUiq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magree apnai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su ijsu BwvY iqsu iqsu insqwr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s 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rwjs qwms swq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raaj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mas s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yd purwn isimRiq Aru sws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r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kIey rqn smu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kee-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m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nwnw pRkwr j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naanaa parkaar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kIey icr jI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kee-ay chir jeev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igrI myr suvrn QI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giree mayr suvran theev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jK´ ikMnr ipswc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j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 kinnar pisaa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Uq pRyq sUkr imRgwc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kar marigaa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 nyrY sBhU qy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yr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h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wip Ailpqu rihAw BrpUir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p al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wqwl ky v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 kay vaa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nrk surg invws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rak surag nivaa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jnmih jIvih mr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janmeh jeeveh mar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hu jonI iPr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baho jonee fir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YTq hI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Gwlih Qik p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eh thak p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kIey Dn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kee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mwieAw mih ic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maa-i-aa meh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jh Bwxw qh qh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ja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Bu ikCu pRB kY hwQ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haathay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Bey bYrw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bairaag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 sMig iqin ilv lw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m naam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iv laag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RB kau KojM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qm mih pwrbRhmu lhM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meh paarbarahm lah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drsn pRB ipA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i-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 kau imilE pRBu Aibn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-o mil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bin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mwgih sq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maageh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 iqn lwgw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aagaa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 kau hoey Awip supRsM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 ka-o ho-ay aap supars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y jn sdw Din DMin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KwxI Aru K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Akws bRhmMf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akaas barahm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hoey Av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ho-ay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jugiq kIno ibs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no bist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bwr psirE pws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baar pasri-o paa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ieku eykM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ik ayka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kIny bhu B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keenay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qy hoey pRB mwih sm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w AMqu n jwn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n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Awip nwnk pRBu soie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aap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pwrbRhm ky d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arbarahm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 hovq Awqm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qq ky by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inhwrih eyko ny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haarahi ayko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nwm rsu pIv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am ras pee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r Bey sd sd hI jI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jee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eI koit nwm gun gwv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am gun gaav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qm ris suiK shij sm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ra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sam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uny jn kau swis swis sm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unay jan ka-o saas saas sam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ie prmysur ky ipAwry ]8]10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o-ay parmaysur kay pi-aaray. ||8||10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x kwrx pRBu eyku hY dUsr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naahee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su bilhwrxY jil Qil mhIAil so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alih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l thal mahee-al so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rwvn krnY jo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 j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qsu BwvY soeI h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h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n mih Qwip auQwpn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thaap uthaapanh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u nhI ikCu pwrwv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raav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y Dwir ADr r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ukm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ra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y aupjY hukim smw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upjai hukam sam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y aUc nIc ibauh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ooch neech bi-u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y Aink rMg prk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anik rang par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kir dyKY ApnI vif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pnee vadi-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B mih rihAw smweI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h rahi-aa samaa-ee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BwvY mwnuK giq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BwvY qw pwQr qr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paat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BwvY ibnu sws qy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bin s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BwvY qw hir gux B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BwvY qw piqq au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krY Awpn bIc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arai aapan beech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hw isirAw kw Awip suA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aa siri-aa kaa aap su-aam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lY ibgsY AMqrj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ai bigs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BwvY so kwr kr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kaar kar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dRstI Avru n Awv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ee avar na aavai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mwnuK qy ikAw hoie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i-aa ho-ay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qsu BwvY soeI kr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s kY hwiQ hoie qw sBu ikCu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kai haath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l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qsu BwvY soeI kr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ay-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jwnq ibiKAw mih r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meh ra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jwnq Awpn Awp b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n aap ba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my BUlw dh idis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m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l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mK mwih cwir kuMt iPir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hi chaar kunt fir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ijsu ApnI Bgiq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jis ap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y jn nwim imlyie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naam milay-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n mih nIc kIt kau rwj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neech keet ka-o raaj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 grIb invwj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arbarahm gareeb nivaaj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w idRsit kCU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qqkwl dh ids pRgt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ka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paragt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au ApunI krY bKs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apunee karai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ee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w lyKw n gnY jgd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ganai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u ipMfu sB iqs kI 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pind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r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t Git pUrn bRhm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pooran barahm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I bxq Awip b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ban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IvY dyiK bfweI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ee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daa-ee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s kw blu nwhI iesu hwQ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aa bal naahee is h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rwvn srb ko nwQ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sarab ko n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gAwkwrI bpurw jI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kaaree bapuraa jee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qsu BwvY soeI Puin Q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fun thee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aUc nIc mih bs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hoo ooch neech meh b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sog hrK rMig h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og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ng has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inMd icMd ibau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-u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aUB Akws p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o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kaas p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byqw bRhm bIc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barahm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wip imlwvxhwr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p mil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inriq krY bhu B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n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i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soie rhY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so-ay ra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mhw k®oD ibkr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mahaa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M srb kI hoq rv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ah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rab kee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v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hoie bhY bf rwj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hoo ho-ay bahai bad raaj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ByKwrI nIc kw sw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ahu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ree neech kaa saaj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ApkIriq mih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ap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Blw Blw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pRBu rwKY iqv hI r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hee ra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nk scu kh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sach kahai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hoie pMifqu kry bK´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ho-ay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moinDwrI lwvY iD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mo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ee laav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qt qIrQ iesn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isn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isD swiDk muiK ig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k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kIt hsiq pqMg hoie j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keet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g ho-ay j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in BrmY Brm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jo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m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w rUp ijau sÍwgI idK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a roop ji-o savaag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pRB BwvY iqvY nc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nac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qsu BwvY soeI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dUjw Avru n koie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avar na ko-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bhU swDsMgiq ieh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su AsQwn qy bhuir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asth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hur na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ir hoie igAwn pr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o-ay gi-aan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su AsQwn kw nhI ibnws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 asthaan kaa nahee bin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qn nwim rqy iek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ik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bsih pwrbRhm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seh paarbarahm k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jl mih jlu Awie Kt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jal meh jal aa-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au joqI sMig joiq sm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g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m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t gey gvn pwey ibsRwm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ga-ay gavan paa-ay bisr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RB kY sd kurbwn ]8]1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. ||8||1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KI bsY mskInIAw Awpu invwir q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basai maskeenee-aa aap niv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fy bfy AhMkwrIAw nwnk grib gl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ay bad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-aa naanak garab gal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Y AMqir rwj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aj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nrkpwqI hovq su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narak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jwnY mY jobnv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aanai mai job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hovq ibstw kw j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staa ka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s kau krmvMqu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karam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im mrY bhu join BRm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i baho jo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n BUim kw jo krY gu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m kaa jo karai gu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mUrKu AMDw Aig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ag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ijs kY ihrdY grIbI bs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s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gareebee bas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Ihw mukqu AwgY suKu pwv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eehaa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g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i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nvMqw hoie kir grb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 kar garb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Rx smwin kCu sMig n 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maa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sang na j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 lskr mwnuK aUpir kry A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laskar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par karay 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l BIqir qw kw hoie ibn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ho-ay bin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 Awp jwnY blv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p jaanai bal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n mih hoie jwie Bsm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meh ho-ay j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sY n bdY Awip AhM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sai na 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aap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m rwie iqsu kry KuA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r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u-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jw kw imtY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 kaa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jnu nwnk drgh prvwn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parvaan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it krm krY hau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t karam karai h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mu pwvY sgly ibrQ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m paavai saglay birt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qpisAw kry AhM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si-aa kar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rk surg iPir iPir Av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rak surag fir fir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jqn kir Awqm nhI dR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r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n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drgh khu kYsy g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kaho kaisay g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s kau jo Blw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s ka-o 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BlweI inkit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-ee nikat na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kI ryn jw kw mnu h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kee rayn jaa kaa man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nwnk qw kI inrml soie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o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nirmal so-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lgu jwnY muJ qy kC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lag jaanai m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ies kau suKu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is ka-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hee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ieh jwnY mY ikCu kr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ih jaanai m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lgu grB join mih iPr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lag 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on meh f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DwrY koaU bYrI mI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 ko-oo bairee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lgu inhclu nwhI cI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lag nihchal naahee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lgu moh mgn sMig m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lag moh magan sang 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lgu Drm rwie dyie s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la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raa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sa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ikrpw qy bMDn q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nk hau CUtY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ha-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i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s Kt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kau auiT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a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ay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Rpiq n AwvY mwieAw pwCY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maa-i-aa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Bog ibiKAw ky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kay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h iqRpqwvY Kip Kip m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p m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nw sMqoK nhI koaU r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hee ko-oo raa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pn mnorQ ibRQy sB k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pan manorath barith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rMig srb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rang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fBwgI iksY prwp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kisai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rwvn Awpy Awi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aapay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nwnk hir jwip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ak har jaap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rwvn krnYh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s kY hwiQ khw bIc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ai haath kahaa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I idRsit kry qYsw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isat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Awip Awip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aap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kCu kIno su ApnY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eeno so apnai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 dUir sBhU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hoo k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JY dyKY krY ibb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rai bib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ih eyk Awpih Anyk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eh ayk aapeh an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rY n ibnsY AwvY n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ai na binsai aavai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d hI rihAw smwie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rahi-aa samaa-ay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aupdysY smJY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i sam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ricAw sB kY s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rachi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kIno Awpn ibsQ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eeno aapan bist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u kCu aus kw Ehu krnY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us kaa oh karn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s qy iBMn khhu ikC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kahhu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n Qnµqir eyk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n th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ai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uny cilq Awip krxY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ay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auqk krY rMg Awp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i rang aap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mih Awip mn Apuny m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meh aap man apunay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Imiq khnu n jwie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n na jaa-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siq siq pRBu suA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m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iknY viKA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inai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scu scu sBu k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sach sac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it mDy iknY ibrlY c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t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kinai birlai chee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lw Blw Blw qyrw rU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r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q suMdr Apwr AnU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apaar an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ml inrml inrml qyr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mal nirmal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t Git sunI sRvn bK´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sunee sarv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vqR pivqR pivqR pu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jpY nwnk min pRIiq ]8]1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i naanak man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8||1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srin jo jnu prY so jnu auDr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an jo jan parai so j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I inMdw nwnkw bhuir bhuir Avq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kaa bahur bahur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Awrjw G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aarj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jm qy nhI C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nah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suKu sB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nrk mih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narak meh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miq hoie ml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malee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soBw qy h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ee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hqy kau rKY n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Qwn BRst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tha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sat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ik®pwl ik®pw jy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 kirpaa jay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MqsMig inMdku BI qr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n qy muKu B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n kY dUKin kwg ijau l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kaag ji-o l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n kY dUKin srp join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rap jon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iqRgd join ikr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g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on kir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n kY dUKin iqRsnw mih j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meh ja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sBu ko C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qyju sB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UKin nIcu nIc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neech neech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doKI kw Qwau ko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a thaa-o ko n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Mq BwvY qw Eie BI giq pwih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i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inMdku mhw Aqq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mahaa a</w:t>
      </w:r>
      <w:r>
        <w:rPr>
          <w:rFonts w:cs="Arial" w:ascii="Arial" w:hAnsi="Arial"/>
          <w:sz w:val="24"/>
          <w:szCs w:val="24"/>
          <w:u w:val="single"/>
        </w:rPr>
        <w:t>t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inMdku iKnu itknu n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tikan na p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inMdku mhw hiqA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mahaa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inMdku prmysuir m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parmaysur m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inMdku rwj qy hI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ra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ee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inMdku duKIAw Aru dI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a 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inMdk kau srb r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ka-o sarab r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inMdk kau sdw ibj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ij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I inMdw doK mih do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Mq BwvY qw aus kw BI hoie moK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us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o-ay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sdw Apiv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p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iksY kw nhI i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isai kaa nah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KI kau fwnu l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daan l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KI kau sB iqA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mhw AhM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mahaa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sdw ib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ik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jnmY m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janmai m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I dUKnw suK qy t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n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KI kau nwhI T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ka-o naah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Mq BwvY qw ley imlw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milaa-ay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AD bIc qy t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ee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oo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ikqY kwij n ph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kaaj na pahoo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KI kau auidAwn BRm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auJiV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p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AMqr qy Q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hot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sws ibnw imrqk kI l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saas binaa m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ee lot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KI kI jV ikCu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ee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bIij Awpy hI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beej aapay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KI kau Avru n rwK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avar n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Mq BwvY qw ley aubwir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ubaar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ieau ibl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i-o bil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jl ibhUn mCulI qVPV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jal bihoon m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ul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f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BUKw nhI r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hee raa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pwvku eIDin nhI DR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avak ee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nah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ap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CutY iek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 ikay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bUAwVu iqlu Kyq mwih duh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boo-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ayl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Drm qy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sd imiQAw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thi-aa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rqu inMdk kw Duir hI p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hee p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o iqsu BwvY soeI iQAw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thi-aa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ibgV rUpu hoie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big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roop ho-ay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KI kau drgh imlY s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ilai sa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sdw shk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hk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n mrY n jIv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na marai na jeev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KI kI pujY n A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ee pujai na a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w doKI auiT clY inr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chalai nira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kY doiK n iqRst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t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w BwvY qYsw koeI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o-ee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eAw ikrqu n myt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-i-aa 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mayt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wnY scw soie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anai sachaa so-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Gt iqs ky Ehu krnY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oh karn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iqs kau nms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namas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I ausqiq krhu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iDAwvhu swis ig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u saas gir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u kCu vrqY iqs kw k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k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w kry qYsw ko Q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o th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w Kylu Awip krnY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n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aap karn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sr kaun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ka-un kahai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no ik®pw krY iqsu Awpn nwmu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kirpaa k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aapan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fBwgI nwnk jn syie ]8]1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naanak jan say-ay. ||8||1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jhu isAwnp suir jnhu ismrhu hir hir r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ahu si-aanap sur janhu simrahu har har r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Aws hir min rKhu nwnk dUKu Brmu Bau jw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as har m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u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aa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nuK kI tyk ibRQI sB 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tayk barith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vn kau eykY Bg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an ka-o ayk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Y dIAY rhY AG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i rahai 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ir n iqRsnw lwgY 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hur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laagai 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rY rwKY eyko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r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yko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nuK kY ikCu nwhI h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ee h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w hukmu bUiJ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hukam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w nwmu rKu kMiT pr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m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r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ir ismir ismir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im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bGnu n lwgY ko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 ko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sqiq mn mih kir inrM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meh kar nira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mn myry siq ibau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man mayr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-u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ml rsnw AMimRqu p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mal rasn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uhylw kir lyih j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haylaa kar layhi jee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Ynhu pyKu Twkur kw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inhu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ibnsY sB 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ns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rn clau mwrig goib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chala-o maarag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tih pwp jpIAY hir ib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eh paap japee-ai har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 hir krm sRvin hir kQ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har karam sarvan har kat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drgh nwnk aUjl mQw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naanak oojal mathaa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fBwgI qy jn jg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jag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hir ky gun g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r kay gun g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 jo krih bIc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 naam jo karahi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 DnvMq gnI sMs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nee san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qin muiK bolih hir muK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oleh har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jwnhu qy suK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jaan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o eyku eyku pC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o ayk ayk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q auq kI Ehu soJI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oh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j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sMig ijs kw mnu mwin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m sang jis kaa man maan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nih inrMjnu jwinAw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h niranjan jaani-aa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Awpn Awpu s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pan aap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I jwnhu iqRsnw b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ee jaan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hir hir jsu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har jas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rog qy Ehu hir jnu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ro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h har jan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idnu kIrqnu kyvl bK´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yva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gRhsq mih soeI inrb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ih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so-ee nirb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aUpir ijsu jn kI Aws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oopar jis jan kee a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I ktIAY jm kI P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katee-ai jam kee faas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 kI ijsu min BU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ee jis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sih n lwgih dUK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na laag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au hir pRBu min iciq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-o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n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Mqu suhylw nhI fu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ylaa nahee dul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pRBu Apunw ikrpw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unaa kirpaa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yvku khu iks qy f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sayvak kaho k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d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w sw qYsw idRst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uny kwrj mih Awip smwie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unay kaaraj meh aap sam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Dq soDq soDq sIiJ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qqu sBu bUiJ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dyKau qb sBu ikCu mU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-a-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oo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o sUKmu soeI AsQUlu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so-ee asthool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h ikCu jnmY nh ikCu m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janmai nah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cilqu Awp hI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hee k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vnu jwvnu idRsit AnidRs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v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gAwkwrI DwrI sB isRs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gi-aakaar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isat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Awip sgl mih Awi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aap sagal meh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jugiq ric Qwip auQ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ch thaap uth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bnwsI nwhI ikCu K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na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wrx Dwir rihE bRhm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rahi-o barahm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lK AByv purK prqw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v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jpwey q nwnk jwp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ja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naanak jaap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 pRBu jwqw su soBw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sMswru auDrY iqn m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nsaar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syvk sgl auDwr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sag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syvk dUK ibswr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saar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myil ley ikrpw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mayl la-ay kir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w sbdu jip Bey inh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h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n kI syvw soeI lwg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kee sayvaa so-ee l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no ik®pw krih bfB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kirpaa karahi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jpq pwvih ibsR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 bisr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n purK kau aUqm kir mwnu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ar maan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kCu krY su pRB kY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bsY hir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sai har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j suBwie hovY so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hovai so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xYhwru pCwx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w kIAw jn mIT lg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kee-aa jan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lag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w sw qYsw idRst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qy aupjy iqsu mwih sm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ahi sa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e suK inDwn aunhU bin A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-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unhoo ban 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s kau Awip dIno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s ka-o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o 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RB jnu eyko jwnu ]8]1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n ayko jaan. ||8||1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klw BrpUr pRB ibrQw jwn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k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rthaa jaan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ismrin auDrIAY nwnk iqsu bilh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simr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ee-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alih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tUtI gwFnhwr guo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ootee 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haar go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jIAw Awpy pRiq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ee-aa aapay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kI icMqw ijsu 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k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is man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qy ibrQw koeI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rthaa ko-ee n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y mn myry sdw hir j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y man m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r j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bnwsI pRBu Awpy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kIAw kCU n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kee-aa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sau pRwnI locY k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y sa-o paraanee loch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ibnu nwhI qyrY ikCu k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in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q nwnk jip eyk hir nwm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jap ayk har naam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UpvMqu hoie nwhI mo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naahee mo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I joiq sgl Gt so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so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nvMqw hoie ikAw ko grb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 ki-aa ko garb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sBu ikCu iqs kw dIAw drb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q sUrw jy koaU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raa jay ko-oo kah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I klw ibnw kh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kalaa binaa ka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ko hoie bhY dw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ho-ay ba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dynhwru jwnY gwv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nhaar jaanai gaa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gur pRswid qUtY hau r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ai ha-o r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o jnu sdw Arog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rog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mMdr kau QwmY QMm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-o thaamai thamm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au gur kw sbdu mnih AsQMm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eh asthamm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pwKwxu nwv ciV 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v ch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wxI gur crx lgqu ins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AMDkwr dIpk pr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ak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drsnu dyiK min hoie ib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ho-ay bi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mhw auidAwn mih mwrgu pwvY ] iqau swDU sMig imil joiq pRgt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mahaa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n meh maarag paavai.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mil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gt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n sMqn kI bwCau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ee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I hir locw pUir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kee har lochaa poor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mUrK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hy ibll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hay bill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b ilKy kw iliKAw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k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 sUK pRB dyv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vr iqAwig qU iqsih ic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kCu krY soeI suKu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so-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lw kwhy iPrih Aj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laa kaahay fireh aj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aun bsqu AweI qyrY s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pit rihE ris loBI pq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pat rahi-o ras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 jip ihrdy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jap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iq syqI Gir jwih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hi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vKr kau lYin qU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r ka-o la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u sMqn Gir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ij AiBmwnu lyhu mn moil ] rwm nwmu ihrdy mih qo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 layho man mol. raam naam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lwid Kyp sMqh sMig c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p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h sang ch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vr iqAwig ibiKAw jMj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janj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Min DMin khY sB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h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K aUjl hir drgh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jal 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vwpwru ivrlw vwp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h vaapaar virlaa vaap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w kY sd bilhwr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ai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rn swD ky Doie Doie p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 pee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rip swD kau Apnw j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rap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-o apnaa jee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kI DUir krhu iesn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 karahu isn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aUpir jweIAY kurb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oopar jaa-ee-ai kurb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syvw vfBwgI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yvaa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hir kIrqnu g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g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ibGn qy swDU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gun gwie AMimRq rsu c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un gaa-ay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t ghI sMqh dir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t gahee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sUK nwnk iqh pwieAw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 paa-i-aa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rqk kau jIvwl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-o jeevaal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Ky kau dyvq AD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nDwn jw kI idRstI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jaa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ee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b ilKy kw lhxw p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kaa l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u ikCu iqs kw Ehu krnY j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oh karnai j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ibnu dUsr hoAw n h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ho-aa na h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p jn sdw sdw idnu rY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p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 aUc inrml ieh kr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 nirmal ih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ijs kau nwmu d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jis ka-o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o jnu inrmlu QIAw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o jan nirmal thee-aa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min gur kI prq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n gur kee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jn AwvY hir pRBu c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vai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qu Bgqu sunIAY iqhu l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n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l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ihrdY eyko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ayko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krxI scu qw kI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sa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ihrdY siq muiK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cI idRsit swcw Aw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saachaa aa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vrqY swcw pw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chaa paa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u ijin scu kir j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jin sach kar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o jnu sic smwqw ]8]1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jan sach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8||1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Upu n ryK n rMgu ikCu iqRhu gux qy pRB iBM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 na r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rang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ih buJwey nwnkw ijsu hovY supRsMn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 naankaa jis hovai suparsan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bnwsI pRBu mn mih rw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nuK kI qU pRIiq iqAw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qy prY nwhI ikC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i na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nrMqir eyko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o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bInw Awpy d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beenaa 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hr gMBIru ghIru suj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hir ga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r gaheer suj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 prmysur goib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maysur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k®pw inDwn dieAwl bKs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paa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ry kI crnI p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ee charnee p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Y min iehu Anrwau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kai man ih anraa-o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sw pUrn srnw jog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saa pooran sarnaa j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kir pwieAw soeI ho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 kar paa-i-aa so-ee h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rn Brn jw kw nyqR P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n jaa kaa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f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w mMqRü n jwnY h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na jaanai h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d rUp mMgl sd jw 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oop mang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 k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Qok sunIAih Gir qw 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thok sunee-a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j mih rwju jog mih jog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j meh raaj jog meh jog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p mih qpIsru igRhsq mih Bo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ar garih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DAwie iDAwie Bgqh suKu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su purK kw iknY AMqu n pwieAw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kin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I lIlw kI imiq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ee leelaa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dyv hwry Avg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 haaray avg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pqw kw jnmu ik jwnY pU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janam ke jaanai p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proeI ApunY sU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paro-ee apunai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miq igAwnu iDAwnu ijn dyie ] jn dws nwmu iDAwvih s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.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 s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hu gux mih jw kau Brm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h jaa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im mrY iPir AwvY j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m marai fir aavai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c nIc iqs ky AsQ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ch nee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asth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w jnwvY qYsw nwnk jwn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jan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naanak jaan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w rUp nwnw jw ky rMg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a roop naanaa jaa kay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w ByK krih iek 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ahi ik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w ibiD kIno ibs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no bist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u AibnwsI eyk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ayka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w cilq kry iK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ir rihE pUrnu sB T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 rahi-o poo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w ibiD kir bnq b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r b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I kImiq Awpy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y p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Gt iqs ky sB iqs ky T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p jip jIvY nwnk hir nwau ]4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p jap jeevai naanak har naa-o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y Dwry sgly j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aglay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y Dwry KMf bRhm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barahm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y Dwry isimRiq byd pur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y Dwry sunn igAwn iD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ay sunan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y Dwry Awgws pwq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aagaas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y Dwry sgl Aw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agal aa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y Dwry purIAw sB B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pur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kY sMig auDry suin sR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kai sang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sun sarv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ijsu AwpnY nwim l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kirpaa jis aapnai naam 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cauQy pd mih so jnu giq pwe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cha-uthay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eh so jan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Upu siq jw kw siq AsQ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sth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Ku siq kyvl pr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val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qUiq siq siq jw k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purK sB mwih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krmu jw kI rcnw s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m jaa kee rachn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Ulu siq siq auqp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o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krxI inrml inrml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nirmal nirmal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ih buJwey iqsih sB Bl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ah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nwmu pRB kw suKd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sÍwsu siq nwnk gur qy pweI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svaas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ee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bcn swDU aupd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qy jn jw kY irdY pRv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parv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inriq bUJY j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jay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jpq qw kI g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siq kIAw sBu s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jwnY Apn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 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nai apn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I isRsit su krxY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ee sarisat so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vr n bUiJ krq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na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qy kI imiq n jwnY k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nai k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o iqsu BwvY so vrqIA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smn ibsm Bey ibsm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sman bis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bUiJAw iqsu AwieAw sÍ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-i-aa sav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rMig rwic jn r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rang raach jan ra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Y bcin pdwrQ l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i bachan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la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e dwqy duK kwt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t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sMig qrY sMs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ai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san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 kw syvku so vfBw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a sayvak so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 kY sMig eyk ilv lwg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kai sang ayk liv laag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n goibd kIrqnu jnu g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o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n g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nk Plu pwvY ]8]1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fal paavai. ||8||1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scu jugwid s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 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Y iB scu nwnk hosI iB sc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 sach naanak hos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 sach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rn siq siq prs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s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jw siq siq syvd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j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v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snu siq siq pyK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siq siq iDAwv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siq siq sB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gux Awpy gux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p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du siq siq pRBu bk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riq siq siq jsu sun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s s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Jnhwr kau siq sB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nhaar ka-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iq siq pRBu so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srUpu irdY ijin mwin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oop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jin maan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rwvn iqin mUlu pCwin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n kar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ool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irdY ibsÍwsu pRB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isvaa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qu igAwnu iqsu min pRgt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n paragt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 qy inrBau hoie bs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ho-ay bas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qy aupijAw iqsu mwih sm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ahi sam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squ mwih ly bsqu gf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lay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d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au iBMn n khnw 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na kahnaa j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JY bUJnhwru ibb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nhaar bib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rwien imly nwnk eyk ]2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raa-in milay naanak ayk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Twkur kw syvku AwigAw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sayvak aagi-aak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Twkur kw syvku sdw pUj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sayv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ooj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Twkur ky syvk kY min prq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y sayvak kai man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Twkur ky syvk kI inrml 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y sayvak kee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Twkur kau syvku jwn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o sayvak jaan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w syvku nwm kY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ayvak naam kai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k kau pRB pwln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lanh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k kI rwKY inrMk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ee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irank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yvku ijsu dieAw pRBu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sayvak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o syvku swis swis smwrY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o sayvak saas saas samaarai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uny jn kw prdw F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ay jan kaa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k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y syvk kI srpr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sayvak kee sarp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y dws kau dyie vf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n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vad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y syvk kau nwmu jpwe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ay sayvak ka-o naam jap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y syvk kI Awip piq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sayvak kee aap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I giq imiq koie n l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o-ay na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syvk kau ko n ph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ka-o ko na pahooc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y syvk aUc qy a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pRiB ApnI syvw 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ee sayvaa l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o syvku dh idis pRgtwieAw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so sayv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paragtaa-i-aa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IkI kIrI mih kl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eekee keeree meh kal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sm krY lskr koit l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am karai laskar kot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w swsu n kwFq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a saas na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au rwKq dy kir h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kar h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ns jqn krq bhu B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as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y krqb ibrQy j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irthay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wrY n rwKY Avru n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rai n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var na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jIAw kw rwKw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ee-aa ka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why soc krih ry pR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ay soch karahi ray 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p nwnk pRB AlK ivfwxI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p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rM bwr bwr pRBu jp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aar b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p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I AMimRqu iehu mnu qnu DRp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ee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p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rqnu ijin gurmuiK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in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ikCu Avru nwhI idRst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Dnu nwmo rUpu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naamo roop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o suKu hir nwm kw 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naam kaa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 ris jo jn iqRpq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ras jo j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qn nwmih nwim s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eh naam samaa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Tq bYTq sovq n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nwnk jn kY sd kwm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naanak jan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am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olhu jsu ijhbw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olhu jas jihb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iB ApnY jn kInI d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i jan keen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ih Bgiq Awqm kY c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ai ch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Apny isau rhih s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y si-o raheh sa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hoAw hovq so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ho-aa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 j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Apny kw hukmu pC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y kaa hukam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I mihmw kaun bKwn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mahimaa ka-u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w gunu kih eyk n jwn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gun kahi ayk na jaan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T phr pRB bsih hj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seh hajoo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nwnk syeI jn pUry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say-ee jan poor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myry iqn kI Et l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may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ot lay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u qnu Apnw iqn jn d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ap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jin Apnw pRBU pC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jan apn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jnu srb Qok kw d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jan sarab thok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I srin srb suK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saran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Y dris sB pwp imt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p mit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vr isAwnp sglI Cwf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si-aanap sagl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jn kI qU syvw lw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jan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yvaa laa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vnu jwnu n hovI q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n na hov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su jn ky pUjhu sd pYrw ]8]1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y poojah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iraa. ||8||1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purKu ijin jwinAw siqguru iqs kw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 jaani-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Y sMig isKu auDrY nwnk hir gun gwa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i sang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i naanak har gun gaa-o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isK kI krY pRiq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karai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k kau guru sdw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a-o gu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K kI guru durmiq mlu i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l hi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bcnI hir nwmu auc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bachnee har naam uch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isK ky bMDn kw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a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w isKu ibkwr qy hw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aa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isK kau nwm Dnu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w isKu vfBwgI 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u isK kw hlqu plqu sv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v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iqguru isK kau jIA nwil smwr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jee-a naal samaarai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Y igRih syvku jo rh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kai garihi sayvak jo ra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I AwigAw mn mih sh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kee aagi-aa man meh sa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s kau kir kCu n jn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k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 jan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nwmu irdY sd iD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u bycY siqgur kY p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ch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kai p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syvk ky kwrj 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yvak kay kaaraj r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w krq hoie inhk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a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nihkaam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au hoq prwpiq suA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-aam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I ik®pw ijsu Awip kry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ee kirpaa jis aap karay-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o syvku gur kI miq ly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sayvak gur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y-ay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Is ibsvy gur kw mnu mwn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s bisvay gur kaa man m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yvku prmysur kI giq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yvak parmaysur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iqguru ijsu irdY hir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jis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har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bwr gur kau bil j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baar gur ka-o bal j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nDwn jIA kw d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jee-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T phr pwrbRhm rMig r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arbarahm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Rhm mih jnu jn mih pwrbRhm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meh jan jan meh paarbarah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ih Awip nhI kCu B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eh aap nahee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s isAwnp lieAw n jweIA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has si-aanap la-i-aa na jaa-ee-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Ysw guru bfBwgI pweIA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isaa gur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Pl drsnu pyKq pu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sq crn giq inrml 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charan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tq sMig rwm gun r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 raam gun rav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 kI drgh g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gav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n kir bcn krn AwG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kar bachan karan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sMqoKu Awqm pqIA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w guru AK´E jw kw mM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a gur 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-o jaa kaa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imRq idRsit pyKY hoie s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o-ay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x ibAMq kImiq nhI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i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su BwvY iqsu ley imlw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hbw eyk ausqiq An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baa ayk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purK pUrn ibbyk ] kwhU bol n phucq pR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ooran bibayk. kaahoo bol na pahu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gm Agocr pRB inrb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irb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whwr inrvYr suKd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aahaar nirvai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I kImiq iknY n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nai na p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Bgq bMdn inq k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rn kml ihrdY ism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imr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 bilhwrI siqgur Ap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ap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su pRswid AYsw pRBu jpn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s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is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pnay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hir rsu pwvY jnu k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h har ras paavai jan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imRqu pIvY Amru so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vai amar so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su purK kw nwhI kdy ibnws ] jw kY min pRgty gunq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naahee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binaas. jaa kai man pargatay g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T phr hir kw nwmu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har kaa naam l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aupdysu syvk kau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sayvak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oh mwieAw kY sMig n lyp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 maa-i-aa kai sang na lay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mih rwKY hir hir e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ar har 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Dkwr dIpk prgw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ak pargaas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rm moh duK qh qy nws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mo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asay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piq mwih TwiF vrq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du BieAw duK nwTy B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m mrn ky imty AMdy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maran kay mitay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U ky pUrn aupdy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y poora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au cUkw inrBau hoie b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chookaa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ho-ay bas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ibAwiD mn qy KY n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bi-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s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w sw iqin ikrpw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irp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jip nwmu mur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p naam mur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iq pweI cUky BRm g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 chook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gav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n nwnk hir hir jsu sRvn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n naanak har har jas sarvan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gunu Awip srgunu BI E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gun aap sargu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o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lw Dwir ijin sglI mo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jin saglee mo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y cirq pRiB Awip bn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cha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ban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unI kImiq Awpy 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y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bnu dUjw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nrMqir eyko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o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q poiq rivAw rUp 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vi-aa roop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e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gws swD kY s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pargaas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ic rcnw ApnI kl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ch rachnaa apnee k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bwr nwnk bilhwrI ]8]18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baar naanak balihaaree. ||8||18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Q n cwlY ibnu Bjn ibiKAw sglI 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th na chaalai b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an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sagl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nwmu kmwvnw nwnk iehu Dnu swr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kamaavanaa naanak i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jnw imil krhu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mil karahu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u ismir nwm A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imar naam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vir aupwv siB mIq ibswr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upaav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saar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rn kml ird mih auir Dwr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eh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wrn so pRBu smr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kaaran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mr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dRVu kir ghhu nwmu hir v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r gahhu naam har v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Dnu sMchu hovhu Bg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anchahu hovhu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jnw kw inrml m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a nirmal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Aws rwKhu 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as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man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rog nwnk imit jwih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rog naanak mit jaahi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Dn kau cwir kuMt auiT D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-o chaar kunt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Dnu hir syvw qy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har say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v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suK kau inq bwCih m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eh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uKu swDU sMig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soBw kau krih BlI kr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ka-o 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r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 soBw Bju hir kI sr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har kee sar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aupwvI rogu n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upaavee rog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ogu imtY hir AvKDu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g mitai har av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nDwn mih hir nwmu in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meh har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p nwnk drgih prvwn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p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ahi parvaan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u prboDhu hir kY n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parb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hu har kai n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h idis Dwvq AwvY T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au ibGnu n lwg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irdY bsY hir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i har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l qwqI TWFw hir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har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ir ismir sdw suK p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au ibnsY pUrn hoie A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binsai pooran ho-ay 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iq Bwie Awqm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qu Gir jwie bsY Aibn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-ay bas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nwnk kwtI jm PwsI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kaatee jam faasee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qu bIcwru khY jnu sw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eechaar kahai jan saa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im mrY so kwco kwc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m marai so kaacho kaa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vw gvnu imtY pRB s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aa gavan mit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y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u iqAwig srin gurd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saran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au rqn jnm kw hoie au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nam kaa ho-ay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hir ismir pRwn A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simar paraan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aupwv n CUtnh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upaav na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n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imRiq swsq byd bIc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eechaar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I Bgiq krhu mnu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man 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bMCq nwnk Pl pw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fal paa-ay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ig n cwlis qyrY D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g na chaal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ikAw lptwvih mUrK m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ki-aa laptaavah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q mIq kutMb Aru bin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tamb ar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n qy khhu qum kvn sn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h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kavan sanaat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j rMg mwieAw ibsQ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j rang maa-i-aa bist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n qy khhu kvn Cut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hhu kavan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u hsqI rQ Asv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rath asv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UTw fMPu JUTu pws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 damf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as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dIey iqsu buJY n ibg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na biga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ibswir nwnk pCuqwnw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bisaar naanak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a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kI miq qUM lyih ieA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layhi i-aa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iq ibnw bhu fUby isA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naa baho doobay si-aa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I Bgiq krhu mn m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ma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ml hoie qum@wro c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mal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o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rn kml rwKh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man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m jnm ky iklibK j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janam kay kil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jphu Avrw nwmu jpwvh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hu avraa naam japaav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nq khq rhq giq pwv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r BUq siq hir ko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ko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hij suBwie nwnk gun gwau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naanak gun gaa-o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n gwvq qyrI auqris mY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s mai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nis jwie haumY ibKu PY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as jaa-ay ha-umai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fai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oih AicMqu bsY suK n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hi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s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s gRwis hir nwmu smwi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s garaas har naam sam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wif isAwnp sglI m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d si-aanap saglee m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pwvih scu D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paavahi s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pUMjI sMic krhu ibauh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poonjee sanch karahu bi-u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hw suKu drgh jY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eeh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jai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nrMqir eyko d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ayk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u nwnk jw kY msqik lyKu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naanak jaa kai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o jip eyko swl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o jap ayko saal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u ismir eyko mn A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simar ayko man 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s ky gun gwau Anµ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s kay gun gaa-o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qin jwip eyk Bg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jaap 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o eyku eyku hir Awi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o ayk ayk har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n pUir rihE pRBu ib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n poor rah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-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ibsQwr eyk qy B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bisthaar ay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u ArwiD prwCq g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qn AMqir eyku pRBu r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nk ieku jwqw ]8]1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ik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8||19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Prq iPrq pRB AwieAw pirAw qau srn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f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-i-aa pa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rn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I pRB bynqI ApnI BgqI lw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p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laa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ck jnu jwcY pRB 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chak jan jaach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dyvhu hir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hu har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jnw kI mwgau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maag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 myrI srDw p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mayree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p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dw sdw pRB ky gun gwv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gun gaav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s swis pRB qumih iDAwv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s saa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rn kml isau lwgY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si-o laagai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iq krau pRB kI inq n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Et eyko A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ot ayko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u mwgY nwmu pRB swr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maagai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I idRsit mhw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mah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rsu pwvY ibrlw k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ras paavai birlaa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n cwiKAw sy jn iqRpq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say j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n purK nhI fol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hee dolaan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Br Bry pRym rs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y paraym ras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pjY cwau swD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pjai chaa-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y srin Awn sB iqAw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y saran a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ir pRgws Anidnu ilv lw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rgaas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iv laa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fBwgI jipAw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jap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nwim rqy suKu ho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k kI mnsw pUrI B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vak kee mansaa poor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gur qy inrml miq l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mal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 kau pRBu hoieE dieA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i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ku kIno sdw inh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een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h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Dn kwit mukiq jnu B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at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m mrn dUKu BRmu g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g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C punI srDw sB pU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unee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oo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iv rihAw sd sMig hjU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v rah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ng hajoo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 kw sw iqin lIAw im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ee-aa mi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gqI nwim smwie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naam samaa-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ikau ibsrY ij Gwl n B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ki-o bisrai j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al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ikau ibsrY ij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Aw jwn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bisrai je kee-aa j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ikau ibsrY ijin sBu ikCu d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i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ikau ibsrY ij jIvn jI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bisrai je jeevan jee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ikau ibsrY ij Agin mih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e ag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ko ibrlw l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o birlaa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ikau ibsrY ij ibKu qy kwF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m jnm kw tUtw gwF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janam kaa tootaa 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ir pUrY qqu iehY buJ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oo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u Apnw nwnk jn iDAwieAw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a naanak j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jn sMq krhu iehu k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j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ih k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n iqAwig jphu hir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japahu har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ir ismir ismir suK pwv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im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jphu Avrh nwmu jpwvh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hu avrah naam japaav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iq Bwie qrIAY sM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ee-ai san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nu BgqI qnu hosI 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hos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kilAwx sUK iniD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kal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fq jwq pwey ibsR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d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bisr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dUK kw hovq n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nwmu jphu gunqwsu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japahu g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pjI pRIiq pRym rsu c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pj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ym ras ch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qn AMqir iehI suA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ihee su-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yqRhu pyiK drsu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hu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u ibgsY swD crn D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igs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ar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q jnw kY min qin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rlw koaU pwvY sM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laa ko-oo paavai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bsqu dIjY kir m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kar m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mu jip l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 jap l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I aupmw khI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upmaa kahee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rihAw srb smwie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rahi-aa sarab samaa-ay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bKsMd dIn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iq vCl sdw ikr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r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wQ nwQ goibMd gu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ath naath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Gtw krq pRiq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a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d purK kwrx kr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q jnw ky pRwn AD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y paraan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jo jpY su hoie pu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japai so ho-ay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iq Bwie lwvY mn h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laavai man 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m inrgunIAwr nIc Ajw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m nirgunee-aar neech aj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umrI srin purK Bgvwn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sa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bYkuMT mukiq moK 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baiku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inmK hir ky gun g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kay gun g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rwj Bog bif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raaj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badi-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ky nwm kI kQw min B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y naam kee kathaa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 Bojn kwpr sM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kaapar sang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snw jpqI hir hir 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snaa ja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ar har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lI su krnI soBw Dn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so kar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hrdY bsy pUrn gur m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y pooran gur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pRB dyhu inv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v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sUK nwnk prgws ]8]2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pargaas. ||8||20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gun inrgun inrMkwr suMn smwDI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gun nirgun nirankaar 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kIAw nwnkw Awpy hI iPir jwip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kee-aa naankaa aapay hee fir jaap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Akwru iehu kCu n idRst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kaar ih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p puMn qb kh qy h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p pun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k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DwrI Awpn suMn sm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aapan 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bYr ibroD iksu sMig km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air bi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is sang k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ies kw brnu ichnu n jwp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is kaa baran chihan na j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hrK sog khu iksih ibAwp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g kaho kiseh bi-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Awpn Awp Awip pwrbRhm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aapan aap aap paarbarah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moh kh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su hovq B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moh kahaa kis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Kylu Awip vrqI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aap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j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rnYhwru n dUj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karnaiha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hovq pRB kyvl D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v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bMD mukiq khu iks kau g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o kis ka-o g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eykih hir Agm Ap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aykeh har agam ap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nrk surg khu kaun Aau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narak surag kaho ka-un 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inrgun pRB shj suB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nirgu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isv skiq khhu ikqu T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siv s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hu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Awpih Awip ApnI joiq D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apeh aap apn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kvn infru kvn kq f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kavan nidar kavan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d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cilq Awip krnY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karn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Twkur Agm Apwr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agam apaar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bnwsI suK Awpn Aws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pan aas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jnm mrn khu khw ibnws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janam maran kaho kahaa binaas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pUrn krqw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pooran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jm kI qRws khhu iks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j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s kahhu kis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Aibgq Agocr pRB eyk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bi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oc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yk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icqR gupq iksu pUCq lyK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 poo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nwQ inrMjn Agocr Agw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naath niranjan agochar a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kaun Cuty kaun bMDn bw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ka-un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y ka-un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b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Awp Awp hI Acrj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aap aap hee acharj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wpn rUp Awp hI auprjw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apan roop aap hee uparjaa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inrml purKu purK piq h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nirmal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ibnu mYlu khhu ikAw D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bin mail kahhu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inrMjn inrMkwr inrbw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niranjan nirankaar nirb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kaun kau mwn kaun AiBm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ka-o maan ka-un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srUp kyvl jgd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saroop kayval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Cl iCdR lgq khu k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l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o kee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joiq srUpI joiq sMig sm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oop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 sam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iksih BUK kvnu iqRpq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is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rwvn krnYh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krqy kw nwih sumwru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naahi sumaar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ApnI soBw Awpn sMig b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p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aapan sang ban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b kvn mwie bwp imqR suq B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kavan maa-ay baap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srb klw Awpih prbI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sarab kalaa aapeh parbee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byd kqyb khw koaU c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b kahaa ko-oo chee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b Awpn Awpu Awip auir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aapan aap aap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au sgn Apsgn khw bIc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gan apasgan kahaa beech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Awpn aUc Awpn Awip nyr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aapan ooch aapan aap n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kaun Twkuru kaunu khIAY c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a-u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un kahee-ai ch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smn ibsm rhy ibsm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sman bisam rahay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pnI giq jwnhu Awip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pn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hu aap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ACl ACyd AByd s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 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m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hw iksih ibAwpq 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haa kiseh bi-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s kau Awpih Aw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aapeh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hu gux kw nwhI prv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 naahee parv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eykih eyk eyk BgvM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aykeh ayk 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kaunu AicMqu iksu lwgY icM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 laagai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Awpn Awpu Awip pqIA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apan aap aap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h kaunu kQY kaunu sunnY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kathai ka-un sunnaih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 byAMq aUc qy a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wps kau Awpih phUcw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apas ka-o aapeh pahoochaa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Awip ricE prpMcu Ak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aap rachi-o parpanch a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hu gux mih kIno ibs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h keeno bist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pu puMnu qh Be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wv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p pun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h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aU nrk koaU surg bMCwv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-oo narak ko-oo surag ba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l jwl mwieAw jMjw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l jaal maa-i-aa janj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aumY moh Brm BY B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umai mo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 sUK mwn Apm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 apm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pRkwr kIE bK´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arkaar kee-o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Kylu Awip kir dy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aap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lu sMkocY qau nwnk eykY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sankoc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naanak aykai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Aibgqu Bgqu qh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bi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h psrY pwswru sMq prq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pasrai paasaa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hU pwK kw Awpih D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oo p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aap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n kI soBw aunhU b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n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unhoo b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ih kauqk krY And coj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eh k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i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oj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ih rs Bogn inrj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eh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an nirjo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BwvY iqsu Awpn nwie 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pan naa-ay l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BwvY iqsu Kyl iK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laav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sumwr AQwh Agnq Aqo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sumaar athaah 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au bulwvhu iqau nwnk dws bolY ]8]2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bu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o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bolai. ||8||2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 jMq ky Twkurw Awpy vrqx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aa aapay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eyko psirAw dUjw kh idRst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ayko pasr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ojaa k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kQY Awip sunnYh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athai aap sunnai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ih eyku Awip ibsQ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eh ayk aap bist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iqsu BwvY qw isRsit au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risat u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Y BwxY ley sm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n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la-ay sam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um qy iBMn nhI ikC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n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sUiq sBu jgqu pr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au pRB jIau Awip bu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-o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nwmu soeI jnu p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 naam so-ee jan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smdrsI qq kw b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s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sgl isRsit kw jyq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gal sarisat kaa 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 jMqR sB qw kY h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h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In dieAwl AnwQ ko nw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anaath ko n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rwKY iqsu koie n m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o-ay na m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mUAw ijsu mnhu ibs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oo-aa jis manhu bis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qij Avr khw ko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 avar kahaa ko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isir eyku inrMjn r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r ayk niranjan r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A kI jugiq jw kY sB h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k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ir bwhir jwnhu s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ahar jaanhu saat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n inDwn byAMq Ap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p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dws sdw bilhwr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lihaar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n pUir rhy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ooran poor rah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aUpir hovq ikr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pny krqb jwnY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jaanai 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rjwmI rihE ib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rahi-o bi-aa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iqpwlY jIAn bhu B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paalai jee-an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jo ricE su iqsih iDA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o rachi-o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BwvY iqsu ley im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giq krih hir ky gux g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har k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AMqir ibsÍwsu kir mwin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isvaas kar maan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hwru nwnk ieku jwinAw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haar naanak ik jaani-aa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u lwgw hir eykY n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laagaa har aykai n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I Aws n ibrQI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aas na birthee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yvk kau syvw bin Awe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vak ka-o sayvaa ban 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ukmu bUiJ prm pdu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ara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s qy aUpir nhI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par nahee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min bisAw inrMk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i man basi-aa nira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MDn qoir Bey inrvY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rvai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nidnu pUjih gur ky pY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poojeh gur kay pai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 lok suKIe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lok suhy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lok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y parlok suhayl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hir pRiB Awpih myly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eh maylay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imil krhu A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mil karahu anand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n gwvhu pRB prmw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aavhu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 qqu krhu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m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beec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ülB dyh kw krhu au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kaa karahu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imRq bcn hir ky gun g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har kay gun g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wn qrn kw iehY suA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 kaa ihai su-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T phr pRB pyKhu n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n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tY AigAwnu ibnsY AMD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ai agi-aan bins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n aupdysu ihrdY bswv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ieCy nwnk Pl pwvhu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y naanak fal paavhu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lqu plqu duie lyhu sv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y layho sav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u AMqir auir D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y gur kI pUrI dIiK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ooray gur kee poor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min bsY iqsu swcu prIiK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man bas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ach par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n qin nwmu jphu ilv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 japahu liv 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u drdu mn qy Ba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cu vwpwru krhu vwpwr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 vaapaar karahu vaap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gh inbhY Kyp qum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geh nibh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w tyk rKhu 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a tayk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man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bhuir n Awvih jwih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hur na aavahi jaahi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qy dUir khw ko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kahaa ko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brY rwKnhwru iD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br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ha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Bau jpY sgl Bau im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o japai sag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mi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ikrpw qy pRwxI C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pRBu rwKY iqsu nwhI dU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jpq min hovq sU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cMqw jwie imtY Ah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-ay mitai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jn kau koie n phuc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-o ko-ay na pahuchan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r aUpir TwFw guru sU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r oopar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gur soo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qw ky kwrj pUr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kaaraj pooraa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iq pUrI AMimRqu jw kI idRs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oree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snu pyKq auDrq isRs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isat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rn kml jw ky AnU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n kamal jaa kay an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Pl drsnu suMdr hir rU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har roop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Mnu syvw syvku pr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vaa sayvak parv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rjwmI purKu pR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min bsY su hoq inh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h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Y inkit n Awvq k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nikat na 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r Bey Amrw pdu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mraa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nwnk hir iDAwieAw ]8]2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naanak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8||2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gAwn AMjnu guir dIAw AigAwn AMDyr ibn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 anjan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gi-aa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r bin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ikrpw qy sMq ByitAw nwnk min prgws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i-aa naanak man pargaas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sMig AMqir pRBu f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mu pRBU kw lwgw m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kaa laagaa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simgRI eyksu Gt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aykas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rMg nwnw idRst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rang naa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au iniD AMimRqu pRB kw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yhI mih ies kw ibsR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meh is kaa bisr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Mn smwiD Anhq qh n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hnu n jweI Acrj ibsm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n na jaa-ee achraj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in dyiKAw ijsu Awip idK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jis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su jn soJI pwe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a-ay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o AMqir so bwhir Anµ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o baahar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it Git ibAwip rihAw Bg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bi-aap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rin mwih Awkws p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n maahi aakaas p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lok pUrn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iq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lok pooran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in iqin prbiq hY pwrbRh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paarbarah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sI AwigAw qYsw k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ee aag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aux pwxI bYsMqr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wir kuMt dh idsy s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r kun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ay samaah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qy iBMn nhI ko T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n nahee k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nk suKu pwa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o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yd purwn isMimRiq mih d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sIAr sUr nK´qR mih e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see-ar soor n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eh 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wxI pRB kI sBu ko bo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bo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Afolu n kbhU fol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adol na kabhoo dol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klw kir KylY Ky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kalaa k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oil n pweIAY guxh Amo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l na paa-ee-ai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h amo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joiq mih jw kI jo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jaa k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wir rihE suAwmI Eiq po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rahi-o su-aamee 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Brm kw n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kaa n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n mih eyhu ibsws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eh ayhu bisaas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jnw kw pyKnu sBu bRh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rah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jnw kY ihrdY siB D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jnw sunih suB bc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suneh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ch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bAwpI rwm sMig rc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bi-aapee raam sang rach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in jwqw iqs kI ieh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ih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iq bcn swDU siB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jo hoie soeI suKu 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ho-ay so-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rn krwvnhwru pRBu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karaava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ir bsy bwhir BI E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basay 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oh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drsnu dyiK sB mohI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ohee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siq kIAw sBu s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pRB qy sglI auqp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gl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BwvY qw kry ibs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y bisth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BwvY qw eyk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ykank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ink klw lKI nh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kalaa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nah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BwvY iqsu ley im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vn inkit kvn khIAY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van nikat kavan kahee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Awip Awp Brp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aap a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qrgiq ijsu Awip jn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s aap jan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su jn Awip buJwe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BUq Awip vrq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nYn Awip pyKn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ain aap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smgRI jw kw q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jaa k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n jsu Awp hI sun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jas aap hee sun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vn jwnu ieku Kylu bn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n i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ban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gAwkwrI kInI mwie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kaaree keenee m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kY miD Ailpqo r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l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 ra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ikCu khxw su Awpy k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so aapay kah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gAw AwvY AwigAw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 aavai aagi-a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w BwvY qw ley smwie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samaa-ay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s qy hoie su nwhI bu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so naahee bu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rY khhu iknY kCu k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rai kahhu kina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Blw krqUiq Aiq nIk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k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y jwnY Apny jI k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jaanai apnay jee k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swcu DwrI sB sw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sa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iq poiq Awpn sMig rw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n sang raach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qw kI giq imiq khI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sr hoie q soJI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osar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 kw kIAw sBu pr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rv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r pRswid nwnk iehu jwnu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ih jaan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o jwnY iqsu sdw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aa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imlwie ley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milaa-ay la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hu DnvMqu kulvMqu piqv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l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Ivn mukiq ijsu irdY Bgv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s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Mnu DMnu DMnu jnu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jan 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pRswid sBu jgqu qr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-i-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 Awvn kw iehY suA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aavan kaa ihai su-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 kY sMig iciq AwvY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i sang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mukqu mukqu krY sM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i sans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qsu jn kau sdw nmskwru ]8]2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maskaar. ||8||2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w pRBu AwrwiDAw pUrw jw kw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 pooraa jaa kaa naa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pUrw pwieAw pUry ky gun gwau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pooraa paa-i-aa pooray kay gun gaa-o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y gur kw suin aup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y gur kaa su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wrbRhmu inkit kir p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nikat kar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is swis ismrhu goib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s saas simrahu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mn AMqr kI auqrY ic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k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ch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s Ainq iqAwghu q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 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jnw kI DUir mn m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 man m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pu Coif bynqI kr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d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Agin swgru qr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agan saag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hu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Dn ky Bir lyhu BMf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lay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gur pUry nmskwr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gur pooray namaskaar. ||1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m kusl shj Aw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m kusal sahj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sMig Bju prmw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rk invwir auDwrhu j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rak nivaar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hu jee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n goibMd AMimRq rsu p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pee-o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ciq icqvhu nwrwiex e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vahu naaraa-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 rUp jw ky rMg Anyk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roop jaa kay rang anayk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opwl dwmodr dIn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opa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 BMjn pUrn ikr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jan pooran kirpaal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mir ismir nwmu bwrM b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naam ba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jIA kw iehY ADwr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ee-a kaa ihai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 ||2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uqm slok swD ky bc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salo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y bach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ulIk lwl eyih rq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eek laal ayhi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nq kmwvq hoq auD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m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ip qrY lokh ins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lokah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Pl jIvnu sPlu qw kw 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jeevan saf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s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min lwgw hir rM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i man laagaa har rang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Y jY sbdu Anwhdu v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 j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in suin And kry pRBu g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sun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r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aj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gty gupwl mhWq kY m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gatay gupaal m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maath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auDry iqn kY swQ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i saathay. ||3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in jogu suin srnI A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n jog sun sarnee 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ikrpw pRB Awp iml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mil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mit gey bYr Bey sB r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 ga-ay ba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y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MimRq nwmu swDsMig l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lai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pRsMn Bey gurd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upars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Urn hoeI syvk kI syv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ran ho-ee sayvak kee sayv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Awl jMjwl ibkwr qy rh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l janjaal bi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rwm nwm suin rsnw kh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sun rasnaa k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ir pRswdu dieAw pRiB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nbhI Kyp hmwrI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nib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p hamaaree. ||4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B kI ausqiq krhu sMq m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vDwn eykwgr c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v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aykaagar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KmnI shj goibMd gun n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sahj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n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min bsY su hoq in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rb ieCw qw kI pUrn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pooran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pRDwn purKu pRgtu sB l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gat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l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 aUc pwey AsQ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 paa-ay asth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huir n hovY Awvn jwn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ur na hovai aavan j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hir Dnu Kwit clY jn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 chalai jan s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jsih prwpiq hoie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sahi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 ||5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ym sWiq iriD nv in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m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buiD igAwnu srb qh is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gi-aan sara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bidAw qpu jogu pRB iD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jo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gAwnu sRyst aUqm iesn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i-aan saraysat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isnaan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cwir pdwrQ kml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ar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kamal parg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kY miD sgl qy aud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uMdru cquru qq kw b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drsI eyk idRst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see ay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 Pl iqsu jn kY muiK Bny ] gur nwnk nwm bcn min sun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f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i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ay. gur naanak naam bachan man sunay. ||6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ehu inDwnu jpY min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japai man k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jug mih qw kI g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ug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ux goibMd nwm Duin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simRiq swsqR byd bK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gl mqWq kyvl hir n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val har n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goibMd Bgq kY min ibsR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man bisra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koit ApRwD swDsMig im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t ap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mi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Mq ik®pw qy jm qy C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w kY msqik krm pRiB 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srix nwnk qy Awey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-ay. ||7||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jsu min bsY sunY lwie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unai laa-ay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qsu jn AwvY hir pRBu c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vai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jnm mrn qw kw dUKu inv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v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lB dyh qqkwl au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ka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inrml soBw AMimRq qw kI b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mal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b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eyku nwmu mn mwih smwn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naam man maahi sama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dUK rog ibnsy BY B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og bin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wD nwm inrml qw ky k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karam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sB qy aUc qw kI soBw b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banee.</w:t>
      </w:r>
    </w:p>
    <w:p>
      <w:pPr>
        <w:pStyle w:val="SGGSText2"/>
        <w:rPr/>
      </w:pPr>
      <w:r>
        <w:rPr>
          <w:rFonts w:cs="Arial" w:ascii="Arial" w:hAnsi="Arial"/>
          <w:sz w:val="24"/>
          <w:szCs w:val="24"/>
        </w:rPr>
        <w:br/>
      </w:r>
      <w:r>
        <w:rPr>
          <w:sz w:val="24"/>
          <w:szCs w:val="24"/>
          <w:lang w:val="en-US" w:eastAsia="en-US"/>
        </w:rPr>
        <w:t xml:space="preserve"> nwnk ieh guix nwmu suKmnI ]8]2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h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m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. ||8||24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" w:hAnsi="GurbaniAkharHeavy" w:cs="GurbaniAkharHeavy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6:51:00Z</dcterms:created>
  <dc:creator>Gurumustuk</dc:creator>
  <dc:description/>
  <dc:language>en-US</dc:language>
  <cp:lastModifiedBy>Gurumustuk</cp:lastModifiedBy>
  <dcterms:modified xsi:type="dcterms:W3CDTF">2002-07-24T16:51:00Z</dcterms:modified>
  <cp:revision>2</cp:revision>
  <dc:subject/>
  <dc:title>Sukhmani Sahib</dc:title>
</cp:coreProperties>
</file>