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" w:hAnsi="Times" w:cs="Times"/>
          <w:b/>
          <w:b/>
          <w:sz w:val="40"/>
          <w:szCs w:val="40"/>
          <w:lang w:val="en-US" w:eastAsia="en-US"/>
        </w:rPr>
      </w:pPr>
      <w:r>
        <w:rPr>
          <w:rFonts w:cs="GurbaniAkharThick" w:ascii="GurbaniAkharThick" w:hAnsi="GurbaniAkharThick"/>
          <w:sz w:val="40"/>
          <w:szCs w:val="40"/>
          <w:lang w:val="en-US" w:eastAsia="en-US"/>
        </w:rPr>
        <w:t>jpujI swihb</w:t>
      </w:r>
      <w:r>
        <w:rPr>
          <w:rFonts w:cs="Times" w:ascii="Times" w:hAnsi="Times"/>
          <w:sz w:val="40"/>
          <w:szCs w:val="40"/>
          <w:lang w:val="en-US" w:eastAsia="en-US"/>
        </w:rPr>
        <w:t xml:space="preserve">   </w:t>
        <w:br/>
      </w:r>
      <w:r>
        <w:rPr>
          <w:rFonts w:cs="Times" w:ascii="Times" w:hAnsi="Times"/>
          <w:b/>
          <w:sz w:val="40"/>
          <w:szCs w:val="40"/>
          <w:lang w:val="en-US" w:eastAsia="en-US"/>
        </w:rPr>
        <w:t>Japji Sahib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&lt;&gt; siq nwmu krqw purKu inrBau inrvYru Akwl mUriq AjUnI sYBM gur pRswi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k-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kaar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m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ir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o nirvair akaal moo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joonee sai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] jp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p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id scu jugwid sc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ach jug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ac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Y BI scu nwnk hosI BI scu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ee sach naanak hos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ee sach. ||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ocY soic n hoveI jy socI lK v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chai soch na hova-ee jay sochee l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v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cupY cup n hoveI jy lwie rhw ilv q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chupai chup na hova-ee jay laa-ay rahaa liv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uiKAw BuK n auqrI jy bMnw purIAw B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i-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 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ree jay bannaa puree-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hs isAwxpw lK hoih q iek n clY nwi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has si-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paa l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oh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 ik na chalai naal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kv sicAwrw hoeIAY ikv kUVY qutY pwi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iv sachi-aaraa ho-ee-ai kiv koorh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tai paal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ukim rjweI clxw nwnk iliKAw nwil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ukam rajaa-ee chal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 naanak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 naal. ||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ukmI hovin Awkwr hukmu n kihAw jweI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ukmee hovan aakaar hukam na kahi-aa jaa-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ukmI hovin jIA hukim imlY vifAweI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ukmee hovan jee-a hukam milai vadi-aa-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ukmI auqmu nIcu hukim iliK duK suK pweIA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ukmee 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neech hukam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-ee-a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eknw hukmI bKsIs ieik hukmI sdw BvweIA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knaa hukmee 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sees ik hukmee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vaa-ee-a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ukmY AMdir sBu ko bwhir hukm n k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ukmai 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o baahar hukam na k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hukmY jy buJY q haumY khY n koie 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hukmai jay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 ha-umai kahai na ko-ay. ||2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wvY ko qwxu hovY iksY qwx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aavai k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hovai kis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wvY ko dwiq jwxY nIswx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aavai k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nees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wvY ko gux vifAweIAw c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aavai ko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v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-aa-ee-aa ch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wvY ko ividAw ivKmu vIc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aavai ko v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-aa v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m veech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wvY ko swij kry qnu Ky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aavai ko saaj kar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wvY ko jIA lY iPir dy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aavai ko jee-a lai fi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wvY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o jwpY idsY dUi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aavai ko jaap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is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wvY ko vyKY hwdrw hdUi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aavai ko v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h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raa h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Qnw kQI n AwvY qoit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thnaa kathee na 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t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iQ kiQ kQI kotI koit koit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th kath kathee kotee kot kot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ydw dy lYdy Qik p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 la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 thak paa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ugw jugMqir KwhI K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ugaa jug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r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ahee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ukmI hukmu clwey rwh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ukmee hukam chalaa-ay raahu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ivgsY vyprvwhu ]3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vigsai vayparvaahu. ||3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cw swihbu swcu nwie BwiKAw Bwau Ap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achaa saahib saach naa-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i-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o ap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Kih mMgih dyih dyih dwiq kry dwq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hi mangah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h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h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yir ik AgY rKIAY ijqu idsY drb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fayr ke agai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-ai 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is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b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uhO ik bolxu bolIAY ijqu suix Dry ipA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uhou ke bol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bolee-ai 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y pi-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MimRq vylw scu nwau vifAweI vIc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vaylaa sach naa-o vadi-aa-ee veech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rmI AwvY kpVw ndrI moKu duA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mee aavai kap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a 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ree m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-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eyvY jwxIAY sBu Awpy sicAwru ]4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ayvai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-ai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pay sachiaar. ||4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wipAw n jwie kIqw n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thaapi-aa na jaa-ay k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na h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py Awip inrMjnu soie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ay aap niranjan s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in syivAw iqin pwieAw m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n sayv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paa-i-aa m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gwvIAY guxI inD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gaavee-ai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wvIAY suxIAY min rKIAY B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aavee-ai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-ai man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ee-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uKu prhir suKu Gir lY j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rhar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lai j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urmuiK nwdM gurmuiK vydM gurmuiK rihAw sm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gur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v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gur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rahi-aa samaa-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uru eIsru guru gorKu brmw guru pwrbqI m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eesar gur go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barmaa gur paarb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maa-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y hau jwxw AwKw nwhI khxw kQnu n j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y ha-o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 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 naahee kah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 kathan na jaa-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urw iek dyih buJ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uraa i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hi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a-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Bnw jIAw kw ieku dwqw so mY ivsir n jweI ]5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naa jee-aa kaa i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o mai visar na jaa-ee. ||5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IriQ nwvw jy iqsu Bwvw ivxu Bwxy ik nwie kr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rath naavaa j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a v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y ke naa-ay kar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yqI isriT aupweI vyKw ivxu krmw ik imlY l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sir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upaa-ee v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 v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armaa ke milai la-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iq ivic rqn jvwhr mwixk jy iek gur kI isK su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vich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javaahar 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ik jay ik gur kee s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urw iek dyih buJ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uraa i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hi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a-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Bnw jIAw kw ieku dwqw so mY ivsir n jweI ]6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naa jee-aa kaa i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o mai visar na jaa-ee. ||6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y jug cwry Awrjw hor dsUxI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y jug chaaray aarjaa ho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soo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h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vw KMfw ivic jwxIAY nwil clY sBu k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vaa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da vich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-ai naal chalai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cMgw nwau rKwie kY jsu kIriq jig ly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changa naa-o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-ay kai jas kee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g lay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y iqsu ndir n AwveI q vwq n puCY k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 na aav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 v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pu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i k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Itw AMdir kItu kir dosI dosu D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eetaa 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 keet k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os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os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inrguix guxu kry guxvMiqAw guxu d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nir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aray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aa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yhw koie n suJeI ij iqsu guxu koie kry ]7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haa ko-ay na s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-ee j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o-ay karay. ||7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uixAY isD pIr suir nw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i-ai s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peer sur naat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uixAY Driq Dvl Awkw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i-ai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val aakaa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uixAY dIp loA pwqw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i-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p lo-a p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l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uixAY poih n skY kwl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i-ai pohi na sakai kaal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Bgqw sdw ivgws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vigaa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uixAY dUK pwp kw nwsu ]8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i-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p kaa naas. ||8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uixAY eIsru brmw ieMd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i-ai eesar barmaa 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uixAY muiK swlwhx mMd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i-ai 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alaah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m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uixAY jog jugiq qin By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i-ai jog ju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uixAY swsq isimRiq vy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i-ai saa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i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v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Bgqw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dw ivgws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vigaa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uixAY dUK pwp kw nwsu ]9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i-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p kaa naas. ||9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uixAY squ sMqoKu igA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i-ai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gi-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uixAY ATsiT kw iesn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i-ai 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kaa isn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uixAY piV piV pwvih m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i-ai p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p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paavahi m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uixAY lwgY shij iDA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i-ai laagai sahj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Bgqw sdw ivgws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vigaa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uixAY dUK pwp kw nwsu ]10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i-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p kaa naas. ||10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uixAY srw guxw ky gw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i-ai saraa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 kay gaa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uixAY syK pIr pwiqsw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i-ai s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eer p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aa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uixAY AMDy pwvih rwh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i-ai 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y paavahi raahu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uixAY hwQ hovY Asgwh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i-ai haath hovai asgaahu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Bgqw sdw ivgws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vigaa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uixAY dUK pwp kw nwsu ]1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i-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p kaa naas. ||1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Mny kI giq khI n j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nay kee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hee na j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y ko khY ipCY pCuq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y ko kahai p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i p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wgid klm n ilKxh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ag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kalam na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Mny kw bih krin vIcwr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nay kaa bahi karan veech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Ysw nwmu inrMjnu hoie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saa naam niranjan h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y ko mMin jwxY min koie ]1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y ko man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man ko-ay. ||12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MnY suriq hovY min bui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nai su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vai man b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MnY sgl Bvx kI sui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nai sagal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ee s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MnY muih cotw nw K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nai muhi chotaa naa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MnY jm kY swiQ n jwie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nai jam kai saath na j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Ysw nwmu inrMjnu hoie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saa naam niranjan h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y ko mMin jwxY min koie ]1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y ko man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man ko-ay. ||13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MnY mwrig Twk n p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nai maarag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k na p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MnY piq isau prgtu j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nai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i-o pargat j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MnY mgu n clY pMQ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nai mag na chalai pant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MnY Drm syqI snbMD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nai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m s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san-b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Ysw nwmu inrMjnu hoie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saa naam niranjan h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y ko mMin jwxY min koie ]14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y ko man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man ko-ay. ||14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MnY pwvih moKu duA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nai paavahi m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-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MnY prvwrY swD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nai parvaarai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MnY qrY qwry guru isK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n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r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ay gur s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MnY nwnk Bvih n iBK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nai naanak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vahi n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Ysw nwmu inrMjnu hoie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saa naam niranjan h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y ko mMin jwxY min koie ]15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y ko man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man ko-ay. ||15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Mc prvwx pMc prD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nch parv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panch par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Mcy pwvih drgih m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anchay paavah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gahi m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Mcy sohih dir rwj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anchay sohah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raaj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Mcw kw guru eyku iDA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anchaa kaa gur ayk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y ko khY krY vIcwr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y ko kahai karai veech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rqy kY krxY nwhI sum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ai k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naahee sum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Olu Drmu dieAw kw pUq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oul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ram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-i-aa kaa p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oKu Qwip riKAw ijin sU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thaap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 jin s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y ko buJY hovY sicA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y ko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i hovai sachi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vlY aupir kyqw B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vlai upar 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rqI horu prY horu ho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hor parai hor ho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s qy Bwru qlY kvxu jo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lai k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jo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IA jwiq rMgw ky nwv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ee-a j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ngaa kay naav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Bnw iliKAw vuVI klwm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naa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 vu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ee kalaam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yhu lyKw iliK jwxY k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hu l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k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lyKw iliKAw kyqw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l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 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h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yqw qwxu suAwilhu rUp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su-aalihu roop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yqI dwiq jwxY kOxu kUq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ko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Iqw pswau eyko kv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pasaa-o ayko kavaa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s qy hoey lK drIA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ho-ay l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ee-aa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udriq kvx khw vIc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u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ahaa veech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vwirAw n jwvw eyk vwr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ari-aa na jaavaa ayk v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o quDu BwvY sweI BlI k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saa-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lee k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U sdw slwmiq inrMkwr ]16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laa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irankaar. ||16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sMK jp AsMK B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jap as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sMK pUjw AsMK qp q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oojaa as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p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sMK grMQ muiK vyd pwT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garanth 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v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a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sMK jog min rhih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udw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jog man rahahi u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sMK Bgq gux igAwn vIc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gi-aan veech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sMK sqI AsMK dwq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as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sMK sUr muh BK s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oor muh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sMK moin ilv lwie q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on liv laa-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udriq kvx khw vIc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u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ahaa veech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vwirAw n jwvw eyk vwr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ari-aa na jaavaa ayk v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o quDu BwvY sweI BlI k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saa-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lee k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U sdw slwmiq inrMkwr ]17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laa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irankaar. ||17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sMK mUrK AMD Go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oo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o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sMK cor hrwmKo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chor haraam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o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sMK Amr kir jwih jo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amar kar jaahi jo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sMK glvF hiqAw km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galv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aa kamaa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sMK pwpI pwpu kir j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pee paap kar jaa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sMK kUiVAwr kUVy iPr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o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i-aar ko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y firaa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sMK mlyC mlu BiK K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alay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mal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sMK inMdk isir krih B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k sir karah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u nIcu khY vIcwr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neech kahai veech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vwirAw n jwvw eyk vwr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ari-aa na jaavaa ayk v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o quDu BwvY sweI BlI k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saa-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lee k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U sdw slwmiq inrMkwr ]18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laa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irankaar. ||18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sMK nwv AsMK Qwv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av as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thaav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gMm AgMm AsMK loA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gamm agamm as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lo-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sMK khih isir Bwru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ehahi si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r h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KrI nwmu AKrI swlw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ree naam 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ree saalaa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KrI igAwnu gIq gux gw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ree gi-aan g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gaa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KrI ilKxu bolxu bwix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ree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bol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b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Krw isir sMjogu vKwix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raa sir sanjog v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in eyih ilKy iqsu isir n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n ayhi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sir naa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v Purmwey iqv iqv p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v furmaa-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v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v paa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yqw kIqw qyqw n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naa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vxu nwvY nwhI ko Q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v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naavai naahee ko thaa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udriq kvx khw vIc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u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ahaa veech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vwirAw n jwvw eyk vwr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ari-aa na jaavaa ayk v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o quDu BwvY sweI BlI k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saa-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lee k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U sdw slwmiq inrMkwr ]19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laa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irankaar. ||19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IAY hQu pYru qnu dy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ree-ai hath pai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wxI DoqY auqrsu Ky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 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ras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Uq plIqI kpVu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l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kap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h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y swbUxu leIAY Ehu D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 saaboo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la-ee-ai oh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IAY miq pwpw kY sMi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ee-ai 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paa kai sang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hu DopY nwvY kY rMi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oh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pai naavai kai rang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uMnI pwpI AwKxu n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unnee paapee 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naa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ir kir krxw iliK lY jwh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 kar k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lai jaahu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py bIij Awpy hI Kwh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ay beej aapay hee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hu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hukmI Awvhu jwhu ]20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hukmee aavhu jaahu. ||20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IrQu qpu dieAw dqu d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rat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p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-i-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y ko pwvY iql kw m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y ko p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l kaa m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uixAw mMinAw min kIqw B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i-aa mani-aa man k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Mqrgiq qIriQ mil n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rath mal naa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iB gux qyry mY nwhI k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 mai naahee k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vxu gux kIqy Bgiq n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v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h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uAsiq AwiQ bwxI brm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-a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th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barmaa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iq suhwxu sdw min c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uh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man chaa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vxu su vylw vKqu kvxu kvx iQiq kvxu v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so vaylaa v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t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v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vix is ruqI mwhu kvxu ijqu hoAw Awk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se r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maahu k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-aa aak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vyl n pweIAw pMfqI ij hovY lyKu purwx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vayl na paa-ee-aa pand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je hovai l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ur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vKqu n pwieE kwdIAw ij ilKin lyKu kurwx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v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paa-i-o k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-aa je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 l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ur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iq vwru nw jogI jwxY ruiq mwhu nw ko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t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vaar naa jogee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r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aahu naa ko-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w krqw isrTI kau swjy Awpy jwxY so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ir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ee ka-o saajay aapay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so-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kv kir AwKw ikv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lwhI ikau vrnI ikv jwx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iv kar 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 kiv saalaahee ki-o varnee kiv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AwKix sBu ko AwKY iek dU ieku isAwx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o 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i i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 ik si-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vfw swihbu vfI nweI kIqw jw kw ho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vadaa saahib vadee naa-ee k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jaa kaa ho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jy ko AwpO jwxY AgY gieAw n sohY ]2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jay ko aapou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agai ga-i-aa na sohai. ||2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wqwlw pwqwl lK Awgwsw Awgw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laa p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l l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aagaasaa aagaa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Vk EVk Bwil Qky vyd khin iek vw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k 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ak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l thakay v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kahan ik v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hs ATwrh khin kqybw AsulU ieku Dwq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has 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rah kahan 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baa asuloo ik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lyKw hoie q ilKIAY lyKY hoie ivxws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l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a ho-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 likee-ai l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ho-ay v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vfw AwKIAY Awpy jwxY Awpu ]2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vadaa 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-ai aapay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aap. ||22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lwhI swlwih eyqI suriq n pweI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laahee saalaahi 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su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paa-ee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dIAw AqY vwh pvih smuMid n jwxIA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-aa 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 vaah pavahi samu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na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-a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uMd swh sulqwn igrhw syqI mwlu D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mu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aah sul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n girhaa s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 maal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IVI quil n hovnI jy iqsu mnhu n vIsrih ]2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ee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ul na hovnee j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manhu na veesrahi. ||23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Mqu n isPqI khix n AMq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sif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kah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na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Mqu n krxY dyix n AMq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k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na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Mqu n vyKix suxix n AMq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v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na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Mqu n jwpY ikAw min mMq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jaapai ki-aa man m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Mqu n jwpY kIqw Awk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jaapai k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aak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Mqu n jwpY pwrwv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jaapai paaraav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Mq kwrix kyqy ibll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billaa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w ky AMq n pwey j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y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paa-ay jaa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yhu AMqu n jwxY k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hu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k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huqw khIAY bhuqw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h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hee-ai bah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h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vfw swihbu aUcw Qwa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daa saahib oochaa thaa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Ucy aupir aUcw nwa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ochay upar oochaa naa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yvfu aUcw hovY koie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yvad oochaa hovai k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su aUcy kau jwxY s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oochay ka-o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s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yvfu Awip jwxY Awip Awip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yvad aap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aap aap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ndrI krmI dwiq ]24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ree karm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 ||24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huqw krmu iliKAw nw j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h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ram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 naa j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vfw dwqw iqlu n qm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vad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l n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yqy mMgih joD Ap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mangahi j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ap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yiqAw gxq nhI vIc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aa g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hee veech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yqy Kip qutih vyk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p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tahi vayk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yqy lY lY mukru p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lai lai mukar paa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yqy mUrK KwhI K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moo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ahee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yiqAw dUK BUK sd m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-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m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yih iB dwiq qyrI dwq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yh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Mid KlwsI BwxY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laas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h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oru AwiK n skY k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or 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 sakai k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y ko Kwieku AwKix p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y ko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-ik 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p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hu jwxY jyqIAw muih K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oh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j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-aa muhi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py jwxY Awpy dy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y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ai aap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Kih is iB kyeI ky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hi s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e kay-ee kay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s no bKsy isPiq swlw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no 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say sif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alaa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pwiqswhI pwiqswhu ]25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p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aahee p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aahu. ||25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mul gux Amul vwp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mul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amul vaap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mul vwpwrIey Amul BMf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mul vaapaaree-ay amul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nd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mul Awvih Amul lY jwih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ul aavahi amul lai jaa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mul Bwie Amulw sm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mul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ay amulaa samaa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mulu Drmu Amulu dIbwx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mul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ram amul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b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mulu qulu Amulu prvwx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mul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l amul parv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mulu bKsIs Amulu nIswx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mul 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sees amul nees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mulu krmu Amulu Purmwx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mul karam amul fur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mulo Amulu AwiKAw n j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mulo amul 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 na j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iK AwiK rhy ilv l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rahay liv l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Kih vyd pwT purwx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hi v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a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pur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Kih pVy krih viKAwx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hi p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y karahi v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Kih brmy AwKih ieM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hi barmay 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hi 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Kih gopI qY goivM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hi gop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 gov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Kih eIsr AwKih is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hi eesar 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hi s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Kih kyqy kIqy bu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hi 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b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Kih dwnv AwKih dyv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h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nav 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h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v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Kih suir nr muin jn syv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hi sur nar mun jan sayv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yqy AwKih AwKix p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hi 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paa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yqy kih kih auiT auiT j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ahi kahi u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u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jaa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yqy kIqy hoir kry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hor karay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w AwiK n skih kyeI ky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 sakahi kay-ee kay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yvfu BwvY qyvfu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yvad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vad h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jwxY swcw s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saachaa s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y ko AwKY boluivgwV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y ko 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boluviga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w ilKIAY isir gwvwrw gwvwru ]26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likee-ai sir gaavaaraa gaavaar. ||26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o dru kyhw so Gru kyhw ijqu bih srb smwl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 kayhaa so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kayhaa 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hi sarab samaal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vwjy nwd Anyk AsMKw kyqy vwvxhw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vaajay n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anayk asan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 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va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aar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yqy rwg prI isau khIAin kyqy gwvxhw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raag paree si-o kahee-an 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ga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aar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wvih quhno pauxu pwxI bYsMqru gwvY rwjw Drmu duAw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aavah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hno pa-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p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bai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r gaavai raaj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ram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-aar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wvih icqu gupqu iliK jwxih iliK iliK Drmu vIcw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aavahi 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u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h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m veechaar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wvih eIsru brmw dyvI sohin sdw svw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aavahi eesar barm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vee sohan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vaar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wvih ieMd iedwsix bYTy dyviqAw dir nwl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aavahi 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bai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v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-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naal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wvih isD smwDI AMdir gwvin swD ivcw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aavahi s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sam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ee 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gaavan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vichaar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wvin jqI sqI sMqoKI gwvih vIr krw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aavan j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gaavahi veer karaar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wvin pMifq pVin rKIsr jugu jugu vydw nwl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aavan pand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n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sar jug jug v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naal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wvih mohxIAw mnu mohin surgw mC pieAwl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aavahi moh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-aa man mohan surgaa m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pa-i-aal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wvin rqn aupwey qyry ATsiT qIrQ nwl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aavan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upaa-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 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rath naal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wvih joD mhwbl sUrw gwvih KwxI cw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aavahi j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mahaabal sooraa gaavahi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chaar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wvih KMf mMfl vrBMfw kir kir rKy Dw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aavahi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d mandal var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ndaa kar kar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yeI quDuno gwvih jo quDu Bwvin rqy qyry Bgq rswl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y-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uno gaavahi 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n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saal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oir kyqy gwvin sy mY iciq n Awvin nwnku ikAw vIcw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or 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gaavan say mai 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aavan naanak ki-aa veechaar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oeI soeI sdw scu swihbu swcw swcI n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-ee so-ee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ch saahib saachaa saachee naa-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Y BI hosI jwie n jwsI rcnw ijin rc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ee hosee jaa-ay na jaasee rachnaa jin rachaa-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rMgI rMgI BwqI kir kir ijnsI mwieAw ijin aup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rangee rang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kar kar jinsee maa-i-aa jin upaa-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ir kir vyKY kIqw Awpxw ijv iqs dI vifA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 kar v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k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aap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aa jiv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 vadi-aa-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o iqsu BwvY soeI krsI hukmu n krxw j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so-ee karsee hukam na k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 jaa-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o pwiqswhu swhw pwiqswihbu nwnk rhxu rjweI ]27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p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aahu saahaa p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aahib naanak rah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rajaa-ee. ||27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uMdw sMqoKu srmu pqu JolI iDAwn kI krih ibBU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u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ram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olee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n kee karahi bi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KMQw kwlu kuAwrI kwieAw jugiq fMfw prqI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nthaa kaal ku-aaree kaa-i-aa ju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dandaa p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eI pMQI sgl jmwqI min jIqY jgu jIq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-ee panthee sagal jam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man j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 jag j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dysu iqsY Awdys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ai 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id AnIlu Anwid Anwhiq jugu jugu eyko vysu ]28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aneel an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ana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ug jug ayko vays. ||28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ugiq igAwnu dieAw BMfwrix Git Git vwjih nw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u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i-a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-i-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nda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t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t vaajeh n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ip nwQu nwQI sB jw kI iriD isiD Avrw sw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 naath naathee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aa kee r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s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avraa 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jogu ivjogu duie kwr clwvih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lyKy Awvih Bw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njog vijog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-ay kaar chalaaveh l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y aavah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dysu iqsY Awdys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ai 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id AnIlu Anwid Anwhiq jugu jugu eyko vysu ]29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aneel an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ana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ug jug ayko vays. ||29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ykw mweI jugiq ivAweI iqin cyly prvwx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kaa maa-ee ju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vi-aa-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chaylay parv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eku sMswrI ieku BMfwrI ieku lwey dIbwx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ik sansaaree ik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ndaaree ik laa-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b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v iqsu BwvY iqvY clwvY ijv hovY Purmwx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v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vai chalaavai jiv hovai fur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hu vyKY Enw ndir n AwvY bhuqw eyhu ivfwx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oh v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onaa 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na aavai bah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ayhu vid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dysu iqsY Awdys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ai 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id AnIlu Anwid Anwhiq jugu jugu eyko vysu ]30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aneel an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ana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ug jug ayko vays. ||30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sxu loie loie BMf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s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lo-ay lo-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nd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o ikCu pwieAw su eykw v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paa-i-aa so aykaa v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ir kir vyKY isrjxh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 kar v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sirj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scy kI swcI kwr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sachay kee saachee k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dysu iqsY Awdys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ai 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id AnIlu Anwid Anwhiq jugu jugu eyko vysu ]3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aneel an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ana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ug jug ayko vays. ||3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ek dU jIBO lK hoih lK hovih lK vI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i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 jee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u l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ohi l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oveh l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vee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lKu lKu gyVw AwKIAih eyku nwmu jgdI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l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gay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a 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-ahi ayk naam jag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yqu rwih piq pvVIAw cVIAY hoie iekI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ahi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v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ee-aa ch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ee-ai ho-ay ikee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uix glw Awkws kI kItw AweI rI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galaa aakaas kee keetaa aa-ee ree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ndrI pweIAY kUVI kUVY TIs ]3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ree paa-ee-ai ko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ee koorhai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ees. ||32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Kix joru cupY nh jo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jor chupai nah jo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oru n mMgix dyix n jo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r na mang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na jo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oru n jIvix mrix nh jo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r na jee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m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nah jo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oru n rwij mwil min sor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r na raaj maal man so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oru n surqI igAwin vIcwi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r na su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gi-aan veech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oru n jugqI CutY sMs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r na jug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tai sans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su hiQ joru kir vyKY s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hath jor kar v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s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auqmu nIcu n koie ]3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neech na ko-ay. ||33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rwqI ruqI iQqI v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r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t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v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vx pwxI AgnI pwqw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p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agnee p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l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su ivic DrqI Qwip rKI Drm sw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vich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thaap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m saal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su ivic jIA jugiq ky rM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vich jee-a ju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y rang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n ky nwm Anyk Anµ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kay naam anayk an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rmI krmI hoie vIcwr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mee karmee ho-ay veech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cw Awip scw drb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chaa aap sach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b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QY sohin pMc prvwx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thai sohan panch parv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drI krim pvY nIswx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ree karam pavai nees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c pkweI EQY pwie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ch pakaa-ee othai p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gieAw jwpY jwie ]34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ga-i-aa jaapai jaa-ay. ||34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rm KMf kw eyho Drm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ram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nd kaa ayho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m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gAwn KMf kw AwKhu krm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i-aan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d kaa 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hu karam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yqy pvx pwxI vYsMqr kyqy kwn mhy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p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p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vai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aan mahay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yqy brmy GwViq GVIAih rUp rMg ky vy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barmay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ee-ahi roop rang kay vay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yqIAw krm BUmI myr kyqy kyqy DU aupdy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-aa karam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mee mayr 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 up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yqy ieMd cMd sUr kyqy kyqy mMfl dy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ch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oor 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mandal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yqy isD buD nwQ kyqy kyqy dyvI vy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s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b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naath 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vee vay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yqy dyv dwnv muin kyqy kyqy rqn smuM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v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nav mun 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samu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yqIAw KwxI kyqIAw bwxI kyqy pwq nirM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-aa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-aa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p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r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yqIAw surqI syvk kyqy nwnk AMqu n AMqu ]35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-aa su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sayvak 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naanak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 ||35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gAwn KMf mih igAwnu prcMf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i-aan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d meh gi-aan parchand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QY nwd ibnod kof Anµd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thai n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bino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kod anand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rm KMf kI bwxI rUp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ram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d kee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roop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QY GwViq GVIAY bhuqu AnUp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thai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ee-ai bah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noop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w kIAw glw kQIAw nw j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-aa galaa kathee-aa naa jaa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y ko khY ipCY pCuq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y ko kahai p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i p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QY GVIAY suriq miq min bui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thai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ee-ai su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an b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QY GVIAY surw isDw kI suiD ]36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thai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ee-ai suraa s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 kee s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. ||36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rm KMf kI bwxI jo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ram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d kee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jo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QY horu n koeI ho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thai hor na ko-ee ho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QY joD mhwbl sU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thai j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mahaabal soo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n mih rwmu rihAw BrpU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n meh raam rahi-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poo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QY sIqo sIqw mihmw m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thai s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 s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mahimaa maa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w ky rUp n kQny j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y roop na kathnay jaa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 Eih mrih n Twgy j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 ohi mareh na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gay jaa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n kY rwmu vsY mn mwih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in kai raam vasai man maa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QY Bgq vsih ky loA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th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vaseh kay lo-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rih Anµdu scw min soie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ahi anand sachaa man s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c KMif vsY inrMk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ch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d vasai nirank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ir kir vyKY ndir inhw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 kar v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nihaal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QY KMf mMfl vrBMf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thai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d mandal var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nd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y ko kQY q AMq n AM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y ko kath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QY loA loA Awk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thai lo-a lo-a aak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v ijv hukmu iqvY iqv k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v jiv huka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v k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vyKY ivgsY kir vIc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v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vigsai kar veech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kQnw krVw swru ]37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kathnaa kar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a saar. ||37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qu pwhwrw DIrju suinA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haar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eeraj suni-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hrix miq vydu hQIA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h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v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hathee-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au Klw Agin qp q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-o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laa ag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p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Wfw Bwau AMimRqu iqqu Fwi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d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o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l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VIAY sbdu scI tksw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ee-ai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achee taksaal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n kau ndir krmu iqn k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n ka-o 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 kara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k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ndrI ndir inhwl ]38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ree 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nihaal. ||38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lok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vxu gurU pwxI ipqw mwqw Driq mhq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guroo p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p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m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dvsu rwiq duie dweI dwieAw KylY sgl jgq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vas 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u-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-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-i-aa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lai sagal j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cMigAweIAw buirAweIAw vwcY Drmu hdUi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chang-aa-ee-aa buri-aa-ee-aa vaachai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m h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rmI Awpo AwpxI ky nyVY ky dUi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mee aapo aap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kay nay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ai k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nI nwmu iDAwieAw gey mskiq Gwi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nee naam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-i-aa ga-ay mas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al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qy muK aujly kyqI CutI nwil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ujlay 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tee naal. ||1||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rbaniAkharHeavy">
    <w:charset w:val="00"/>
    <w:family w:val="auto"/>
    <w:pitch w:val="variable"/>
  </w:font>
  <w:font w:name="GurbaniAkharThick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GGSText">
    <w:name w:val="SGGS_Text"/>
    <w:basedOn w:val="Normal"/>
    <w:qFormat/>
    <w:pPr>
      <w:keepNext w:val="true"/>
      <w:widowControl w:val="false"/>
      <w:spacing w:before="200" w:after="0"/>
    </w:pPr>
    <w:rPr>
      <w:rFonts w:ascii="GurbaniAkharHeavy" w:hAnsi="GurbaniAkharHeavy" w:cs="GurbaniAkharHeavy"/>
      <w:color w:val="0000FF"/>
      <w:sz w:val="28"/>
    </w:rPr>
  </w:style>
  <w:style w:type="paragraph" w:styleId="SGGSText2">
    <w:name w:val="SGGS_Text2"/>
    <w:basedOn w:val="SGGSText"/>
    <w:qFormat/>
    <w:pPr>
      <w:spacing w:before="0" w:after="0"/>
      <w:ind w:left="90" w:hanging="90"/>
    </w:pPr>
    <w:rPr>
      <w:rFonts w:ascii="GurbaniAkharThick" w:hAnsi="GurbaniAkharThick" w:cs="GurbaniAkharThick"/>
      <w:color w:val="800000"/>
    </w:rPr>
  </w:style>
  <w:style w:type="paragraph" w:styleId="Romanizing">
    <w:name w:val="Romanizing"/>
    <w:basedOn w:val="Normal"/>
    <w:qFormat/>
    <w:pPr>
      <w:keepNext w:val="true"/>
      <w:ind w:left="86" w:hanging="0"/>
    </w:pPr>
    <w:rPr>
      <w:rFonts w:ascii="Tahoma" w:hAnsi="Tahoma" w:cs="Tahoma"/>
      <w:sz w:val="28"/>
    </w:rPr>
  </w:style>
  <w:style w:type="paragraph" w:styleId="TranslationText">
    <w:name w:val="Translation_Text"/>
    <w:basedOn w:val="Normal"/>
    <w:qFormat/>
    <w:pPr>
      <w:keepLines/>
      <w:widowControl w:val="false"/>
      <w:spacing w:before="0" w:after="300"/>
      <w:ind w:left="90" w:hanging="0"/>
    </w:pPr>
    <w:rPr>
      <w:rFonts w:ascii="Tahoma" w:hAnsi="Tahoma" w:cs="Tahoma"/>
      <w:color w:val="00008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16:47:00Z</dcterms:created>
  <dc:creator>Gurumustuk</dc:creator>
  <dc:description/>
  <dc:language>en-US</dc:language>
  <cp:lastModifiedBy>Gurumustuk</cp:lastModifiedBy>
  <dcterms:modified xsi:type="dcterms:W3CDTF">2002-07-24T16:47:00Z</dcterms:modified>
  <cp:revision>2</cp:revision>
  <dc:subject/>
  <dc:title>jpujI swihb   </dc:title>
</cp:coreProperties>
</file>