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sz w:val="40"/>
          <w:szCs w:val="40"/>
          <w:lang w:val="en-US" w:eastAsia="en-US"/>
        </w:rPr>
      </w:pPr>
      <w:r>
        <w:rPr>
          <w:rFonts w:cs="Times" w:ascii="Times" w:hAnsi="Times"/>
          <w:b/>
          <w:sz w:val="40"/>
          <w:szCs w:val="40"/>
          <w:lang w:val="en-US" w:eastAsia="en-US"/>
        </w:rPr>
        <w:t>Shabad Hazaaray</w:t>
      </w:r>
    </w:p>
    <w:p>
      <w:pPr>
        <w:pStyle w:val="Normal"/>
        <w:rPr>
          <w:rFonts w:ascii="Times" w:hAnsi="Times" w:cs="Times"/>
          <w:b/>
          <w:b/>
          <w:sz w:val="24"/>
          <w:szCs w:val="40"/>
          <w:lang w:val="en-US" w:eastAsia="en-US"/>
        </w:rPr>
      </w:pPr>
      <w:r>
        <w:rPr>
          <w:rFonts w:cs="Times" w:ascii="Times" w:hAnsi="Times"/>
          <w:b/>
          <w:sz w:val="24"/>
          <w:szCs w:val="40"/>
          <w:lang w:val="en-US" w:eastAsia="en-US"/>
        </w:rPr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mehlaa 5 cha-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1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yraa man lochai 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s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lap karay ch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ik kee ni-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na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ai s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aavai b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i-aaray jee-o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ee jee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umaa-ee 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i-aaray jee-o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uhaavaa jee-o sahj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n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chir ho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 saaring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s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 jah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vasi-aa mayray saj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raaray jee-o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ee ha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umaa-ee gur saj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raaray jee-o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k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 na mil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lijug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ilee-ai pari-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ohi r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 vihaavai nee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 aavai b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 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baaray jee-o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ee jee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umaa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sachay 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baaray jee-o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 ho-aa gur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l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inaasee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meh p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 karee pal chasaa na v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a jan 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aaray jee-o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ee jee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umaa-ee jan 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aaray jee-o. rahaa-o. ||1||8||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aasree mehlaa 1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1 cha-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nirvair akaal moo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joonee sai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o d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i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kai si-o karee pu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is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yvi-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hib mayraa 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v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saahib sayvee-ai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daa-ay s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ayree kaam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paar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a ho-ay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-i-a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i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urb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jaa-o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b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saachaa ayk h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naahee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sayvaa so karay jaa ka-o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karay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pi-aaray kayv rah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 vadi-aa-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laag rah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naahee ko-ay jis aagai pi-aaray jaa-ay kahaa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ee saahib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avar na jaac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-o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hai 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ch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ch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hib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naam vitahu 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ch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ch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 ||1|| rahaa-o. ||4||1||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lang mehlaa 1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3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maa-i-aa paahi-aa pi-aaray l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lab rang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yrai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chol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a pi-aaray ki-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sayjai jaa-ay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-u kurbaanai jaa-o miharvaanaa 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-u kurbaanai j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-u kurbaanai ja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aa kai lain 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n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lain 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a na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a kai 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-u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urbaanai jaa-o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-i-aa ra</w:t>
      </w:r>
      <w:r>
        <w:rPr>
          <w:rFonts w:cs="Arial" w:ascii="Arial" w:hAnsi="Arial"/>
          <w:sz w:val="24"/>
          <w:szCs w:val="24"/>
          <w:u w:val="single"/>
        </w:rPr>
        <w:t>ny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jay thee-ai pi-aaray paa-ee-ai naa-o maj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z w:val="24"/>
          <w:szCs w:val="24"/>
          <w:u w:val="single"/>
        </w:rPr>
        <w:t>ny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aalaa jay ra</w:t>
      </w:r>
      <w:r>
        <w:rPr>
          <w:rFonts w:cs="Arial" w:ascii="Arial" w:hAnsi="Arial"/>
          <w:sz w:val="24"/>
          <w:szCs w:val="24"/>
          <w:u w:val="single"/>
        </w:rPr>
        <w:t>ny</w:t>
      </w:r>
      <w:r>
        <w:rPr>
          <w:rFonts w:cs="Arial" w:ascii="Arial" w:hAnsi="Arial"/>
          <w:sz w:val="24"/>
          <w:szCs w:val="24"/>
        </w:rPr>
        <w:t>ai saahib aisaa rang na d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kay cholay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y pi-aaray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a kai p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a kee jay milai jee kaho naanak kee 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saajay aapay rangay aapay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karay-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am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aapay hee raavay-ay. ||4||1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lang mehlaa 1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-aan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y maan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kaa-ay karay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n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har rango kee na 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ho nay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kammlee-ay baahar ki-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i kee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salaa-ee-aa n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 kaa kar seegaar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oha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-ai laagee jaa sah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y pi-aaro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baalee ki-aa karay j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laah karay bah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y s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mahal na p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rmaa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paa-ee-ai naahee jay bah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b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kee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maa-i-aa maahi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nee b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saho paa-ee-ai naah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ee kaam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-ay pu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hu sohaa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vaahai kinee b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ho paa-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ray s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 kar maanee-ai hik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ukam ch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paraym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rath paa-ee-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ch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-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ho kahai so keej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man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jai aisaa parmal laa-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v kaheh sohaa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y inee b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ho paa-ee-ai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gavaa-ee-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ho paa-ee-ai a-or kaisee 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r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ho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k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s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kaam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-o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y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i-aaree saa soha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anak s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r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isay rang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hj kee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ahin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saa-ay saroop bich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hee-ai saa s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4||2||4||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ohee mehlaa 1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jee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l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raaf bulaav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uroo kai pe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layvaa kai peh mul karaavaa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yray laal jee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jal thal mahee-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ipur lee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aapay sarab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ajee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l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sayv saraaf kamaav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h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so sah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lee in b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haavaa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y kand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aajee aap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l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aapay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aapay hai 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jaaraa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laa neech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n 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l j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san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nak rah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ki-o kar m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paavai. ||4||2||9||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nirvair akaal moo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joonee sai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g bilaaval mehlaa 1 cha-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1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ul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n kahaa ha-o mee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kavan vad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so kahaa su-aamee mai moo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h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 jaa-ee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av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isay sach meh raha-o rajaa-ee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ho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sn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mayray saahib mai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lay ki-aa 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raa-ee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i-aa ha-o kathee kathay kat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mai akath na kathnaa j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vadi-aa-ee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kookar ha-o baygaan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ukaa 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ee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anak jay ho-ig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smai naa-o na jaa-ee. ||4||1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laaval mehlaa 1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vays kal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rath naav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ayrai paraan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i baah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janam na aavaa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bay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mayree m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peer par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m naahee 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a-ee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gam agochar a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paaraa 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rahu ham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l thal mahee-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ipur lee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aaree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aaree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r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aav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bin avar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mayray saahibaa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avaa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aaree sarab 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as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changa ik naanak kee 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ay. ||4||2||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2">
    <w:name w:val="SGGS_Text2"/>
    <w:basedOn w:val="Normal"/>
    <w:qFormat/>
    <w:pPr>
      <w:keepNext w:val="true"/>
      <w:widowControl w:val="false"/>
      <w:ind w:left="90" w:hanging="90"/>
    </w:pPr>
    <w:rPr>
      <w:rFonts w:ascii="GurbaniAkharThick" w:hAnsi="GurbaniAkharThick" w:cs="GurbaniAkharThick"/>
      <w:color w:val="800000"/>
      <w:sz w:val="28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1:04:00Z</dcterms:created>
  <dc:creator>Gurumustuk</dc:creator>
  <dc:description/>
  <dc:language>en-US</dc:language>
  <cp:lastModifiedBy>Gurumustuk</cp:lastModifiedBy>
  <dcterms:modified xsi:type="dcterms:W3CDTF">2002-07-19T21:04:00Z</dcterms:modified>
  <cp:revision>2</cp:revision>
  <dc:subject/>
  <dc:title>Sbd hzwry   Shabad Hazaaray</dc:title>
</cp:coreProperties>
</file>