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GGSText2"/>
        <w:jc w:val="center"/>
        <w:rPr>
          <w:rFonts w:ascii="Times" w:hAnsi="Times" w:cs="Times"/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Anµdu swihb</w:t>
      </w:r>
      <w:r>
        <w:rPr>
          <w:rFonts w:cs="Times" w:ascii="Times" w:hAnsi="Times"/>
          <w:sz w:val="40"/>
          <w:szCs w:val="40"/>
          <w:lang w:val="en-US" w:eastAsia="en-US"/>
        </w:rPr>
        <w:t xml:space="preserve">   </w:t>
        <w:br/>
        <w:t>Anand Saahib</w:t>
      </w:r>
    </w:p>
    <w:p>
      <w:pPr>
        <w:pStyle w:val="SGGSText2"/>
        <w:rPr>
          <w:rFonts w:ascii="Times" w:hAnsi="Times" w:cs="Times"/>
          <w:sz w:val="24"/>
          <w:szCs w:val="24"/>
          <w:lang w:val="en-US" w:eastAsia="en-US"/>
        </w:rPr>
      </w:pPr>
      <w:r>
        <w:rPr>
          <w:rFonts w:cs="Times" w:ascii="Times" w:hAnsi="Times"/>
          <w:sz w:val="24"/>
          <w:szCs w:val="24"/>
          <w:lang w:val="en-US" w:eastAsia="en-US"/>
        </w:rPr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wmklI mhlw 3 Anµdu 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mkalee mehlaa 3 anan</w:t>
      </w:r>
      <w:r>
        <w:rPr>
          <w:rFonts w:cs="Arial" w:ascii="Arial" w:hAnsi="Arial"/>
          <w:sz w:val="24"/>
          <w:szCs w:val="24"/>
          <w:u w:val="single"/>
        </w:rPr>
        <w:t>d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&lt;&gt; siqgur pRsw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nµdu BieAw myrI mwey siqgurU mY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and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 mayree maa-ay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mai p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guru q pwieAw shj syqI min vjIAw vwDwe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paa-i-aa sahj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n vajee-aa v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-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g rqn prvwr prIAw sbd gwvx Awe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g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parvaar paree-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a-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do q gwvhu hrI kyrw min ijnI vs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gaavhu haree kayraa man jinee vas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Anµdu hoAw siqgurU mY pwieAw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nand ho-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mai paa-i-aa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 mn myirAw qU sdw rhu hir nw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man mayr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u har naal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nwil rhu qU mMn myry dUK siB ivswrx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naal r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man mayr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visa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gIkwru Ehu kry qyrw kwrj siB svwrx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geekaar oh k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aaraj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va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nw glw smrQu suAwmI so ikau mnhu ivs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naa galaa samrath su-aamee so ki-o manhu visa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mMn myry sdw rhu hir nwly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man mayray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u har naalay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cy swihbw ikAw nwhI Gir qy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ay saahibaa ki-aa naah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ir q qyrY sBu ikCu hY ijsu dyih su pwv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ai 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o paav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w isPiq slwh qyrI nwmu min vswv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if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la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naam man vasaav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u ijn kY min visAw vwjy sbd Gny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in kai man vasi-aa vaajay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scy swihb ikAw nwhI Gir qyrY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sachay saahib ki-aa naah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cw nwmu myrw AwDwro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aa naam mayraa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cu nwmu ADwru myrw ijin BuKw siB gvwe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 naam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r mayraa ji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gavaa-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sWiq suK min Awie visAw ijin ieCw siB pujwe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s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 aa-ay vasi-aa jin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ujaa-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w kurbwxu kIqw gurU ivthu ijs dIAw eyih vifAwe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kur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guroo vitahu 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 ayhi v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-aa-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suxhu sMqhu sbid Drhu ipAwro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u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hu pi-aar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cw nwmu myrw AwDwro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aa naam mayraa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o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wjy pMc sbd iqqu Gir sBwg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ajay panch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ir sBwgY sbd vwjy klw ijqu Gir Dwr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ai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vaajay kalaa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Mc dUq quDu vis kIqy kwlu kMtku m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nc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vas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l kantak maar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ir krim pwieAw quDu ijn kau is nwim hir kY lwg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ur karam p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in ka-o se naam har kai laag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qh suKu hoAw iqqu Gir Anhd vwjy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an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vaajay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cI ilvY ibnu dyh inm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ee livai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ni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yh inmwxI ilvY bwJhu ikAw kry vycwr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ni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livai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hu ki-aa karay vaychaar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Du bwJu smrQ koie nwhI ik®pw kir bnvwr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samrath ko-ay naahee kirpaa kar banvaar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s nau horu Qwau nwhI sbid lwig svwr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s na-o hor thaa-o naahee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laag savaar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ilvY bwJhu ikAw kry vycwrIAw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livai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hu ki-aa karay vaychaaree-aa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nµdu Awnµdu sBu ko khY Awnµdu gurU qy jwix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kahai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ixAw Awnµdu sdw gur qy ik®pw kry ipA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irpaa karay pi-aar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ikrpw iklivK kty igAwn AMjnu s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kilv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tay gi-aan anjan saar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drhu ijn kw mohu qutw iqn kw sbdu scY sv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rahu jin kaa mo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t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chai savaar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u eyhu Anµdu hY Awnµdu gur qy jwixAw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yhu anand hai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wbw ijsu qU dyih soeI jnu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baa j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o-ee jan p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vY q so jnu dyih ijs no hoir ikAw krih vyc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 so j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jis no hor ki-aa karahi vaychaar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ik Brim BUly iPrih dh idis ieik nwim lwig sv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lay fir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 ik naam laag savaar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dI mnu BieAw inrmlu ijnw Bwxw Bwv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parsaadee m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i-aa nirmal jin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ijsu dyih ipAwry soeI jnu pwvey ]8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pi-aaray so-ee jan paav-ay. ||8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vhu sMq ipAwirho AkQ kI krh kh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v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-aariho akath kee karah ka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h khwxI AkQ kyrI ikqu duAwrY p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h ka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akath kayree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arai p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nu mnu Dnu sBu sauip gur kau hukim mMinAY p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m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-up gur ka-o hukam mani-ai p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ukmu mMinhu gurU kyrw gwvhu scI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kam mannihu guroo kayraa gaavhu s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suxhu sMqhu kiQhu AkQ khwxI ]9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u kathihu akath ka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9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 mn cMclw cqurweI iknY n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 man chanchlaa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raa-ee kinai na p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qurweI n pwieAw iknY qU suix mMn my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raa-ee na paa-i-aa kin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an mayr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h mwieAw mohxI ijin eyqu Brim Bul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 maa-i-aa mo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jin 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l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wieAw q mohxI iqnY kIqI ijin TgaulI pwe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mo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i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jin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g-ulee paa-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rbwxu kIqw iqsY ivthu ijin mohu mITw l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ur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i vitahu jin moh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 l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mn cMcl cqurweI iknY n pwieAw ]10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man chanchal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raa-ee kinai na paa-i-aa. ||10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 mn ipAwirAw qU sdw scu smw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man pi-aar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ch samaal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hu kutMbu qU ij dyKdw clY nwhI qyrY nw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kutamb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j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chalai na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naal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iQ qyrY clY nwhI iqsu nwil ikau icqu l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t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i chalai na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naal ki-o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Ysw kMmu mUly n kIcY ijqu AMiq pCoq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a kamm moolay na keechai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gurU kw aupdysu suix qU hovY qyrY nw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kaa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ho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naal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mn ipAwry qU sdw scu smwly ]1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man pi-a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ch samaalay. ||1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gm Agocrw qyrw AMqu n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gam agochar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o n pwieAw iknY qyrw Awpxw Awpu qU jwx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 na paa-i-aa kin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A jMq siB Kylu qyrw ikAw ko AwiK vKwx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i-aa ko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Kih q vyKih sBu qUhY ijin jgqu au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hai jin j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p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qU sdw AgMmu hY qyrw AMqu n pwieAw ]1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agamm h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i-aa. ||1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r nr muin jn AMimRqu Kojdy su AMimRqu gur qy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r nar mun jan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j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so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ieAw AMimRqu guir ik®pw kInI scw min vs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-i-aa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r kirpaa keenee sachaa man vas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A jMq siB quDu aupwey ieik vyiK prsix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upaa-ay ik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s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bu loBu AhMkwru cUkw siqgurU Blw B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b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chook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o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ijs no Awip quTw iqin AMimRqu gur qy pwieAw ]1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jis no 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a-i-aa. ||1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gqw kI cwl inrwl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chaal niraal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wlw inrwlI Bgqwh kyrI ibKm mwrig clx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aalaa niraal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h kayree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m maarag chal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bu loBu AhMkwru qij iqRsnw bhuqu nwhI bolx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b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k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j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hee bol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MinAhu iqKI vwlhu inkI eyqu mwrig jwx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ni-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vaalahu nikee 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rag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dI ijnI Awpu qijAw hir vwsnw sm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parsaadee jinee 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i-aa har vaasnaa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cwl Bgqw jughu jugu inrwlI ]1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cha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ugahu jug niraalee. ||1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au qU clwieih iqv clh suAwmI horu ikAw jwxw gux qy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chalaa-i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 chalah su-aamee hor ki-a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v qU clwieih iqvY clh ijnw mwrig pwv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v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chalaa-i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i chalah jinaa maarag paavh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ikrpw ijn nwim lwieih is hir hir sdw iDAwv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jin naam laa-ihi se har ha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h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 no kQw suxwieih AwpxI is gurduAwrY suKu pwv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no kathaa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ihi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se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arai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h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scy swihb ijau BwvY iqvY clwvhy ]1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sachay saahib ji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i chalaavahay. ||1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hu soihlw sbdu suhwv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u sohil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haav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do suhwvw sdw soihlw siqgurU sux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 suhaav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ohil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hu iqn kY mMin visAw ijn Durhu iliKAw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kai man vasi-aa ji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hu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ik iPrih Gnyry krih glw glI iknY n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fireh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 karahi galaa galee kinai na p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sbdu soihlw siqgurU suxwieAw ]1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ohil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i-aa. ||1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ivqu hoey sy jnw ijnI hir iD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say janaa jinee 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iDAwieAw pivqu hoey gurmuiK ijnI iD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in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ivqu mwqw ipqw kutMb sihq isau pivqu sMgiq sbwe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utamb sa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i-o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baa-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dy pivqu suxdy pivqu sy pivqu ijnI mMin vs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d</w:t>
      </w:r>
      <w:r>
        <w:rPr>
          <w:rFonts w:cs="Arial" w:ascii="Arial" w:hAnsi="Arial"/>
          <w:sz w:val="24"/>
          <w:szCs w:val="24"/>
        </w:rPr>
        <w:t>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nee man vas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sy pivqu ijnI gurmuiK hir hir iDAwieAw ]1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nee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r 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 ||1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mI shju n aUpjY ivxu shjY shsw n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mee sahj na oopjai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hjai sahsaa na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h jwie shsw ikqY sMjim rhy krm km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h jaa-ay sahsaa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njam rahay karam kam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hsY jIau mlIxu hY ikqu sMjim Doqw j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sai jee-o mal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hai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j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Mnu Dovhu sbid lwghu hir isau rhhu icqu l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vahu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laagahu har si-o rahhu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gur prswdI shju aupjY iehu shsw iev jwie ]18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hai naanak gur parsaadee sahj upjai ih sahsaa iv jaa-ay. ||18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Ahu mYly bwhrhu inrml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e-ahu mailay baahrahu nirm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whrhu inrml jIAhu q mYly iqnI jnmu jUAY h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rahu nirmal jee-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 mail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ee janam joo-ai haar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h iqsnw vfw rogu lgw mrxu mnhu ivs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naa vadaa rog lagaa m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anhu visaar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ydw mih nwmu auqmu so suxih nwhI iPrih ijau byqwil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meh naam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so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h naahee fireh ji-o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ijn scu qijAw kUVy lwgy iqnI jnmu jUAY hwirAw ]19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jin sa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i-aa k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y laag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ee janam joo-ai haari-aa. ||19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Ahu inrml bwhrhu inrml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e-ahu nirmal baahrahu nirm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whrhu q inrml jIAhu inrml siqgur qy krxI km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r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nirmal jee-ahu nirmal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k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UV kI soie phucY nwhI mnsw sic sm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ee so-ay pahuchai naahee mansaa sach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nmu rqnu ijnI KitAw Bly sy vxj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jin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t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y say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ijn mMnu inrmlu sdw rhih gur nwly ]20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jin man nirmal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eh gur naalay. ||20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ko isKu gurU syqI snmuKu ho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uroo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n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ovY q snmuKu isKu koeI jIAhu rhY gur nw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o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san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o-ee jee-ahu rahai gur naal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ky crn ihrdY iDAwey AMqr AwqmY smw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y charan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mai samaal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u Cif sdw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hY prxY gur ibnu Avru n jwxY ko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d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ai p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gur bin av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suxhu sMqhu so isKu snmuKu hoey ]2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u so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n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2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ko gur qy vymuKu hovY ibnu siqgur mukiq n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ko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vai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vai bi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vY mukiq n hor QY koeI puChu ibbykIAw j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vai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hor thai ko-ee pu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hu bibaykee-aa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nyk jUnI Brim AwvY ivxu siqgur mukiq n p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ayk joon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aavai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Pir mukiq pwey lwig crxI siqgurU sbdu sux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fir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ay laag ch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vIcwir dyKhu ivxu siqgur mukiq n pwey ]2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veecha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hu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ay. ||2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vhu isK siqgurU ky ipAwirho gwvhu scI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vhu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kay pi-aariho gaavhu s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wxI q gwvhu gurU kyrI bwxIAw isir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gaavhu guroo kayree 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-aa sir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n kau ndir krmu hovY ihrdY iqnw sm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ka-o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ram hovai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Ivhu AMimRqu sdw rhhu hir rMig jiphu swirgp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eevhu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hu har rang japihu saarig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sdw gwvhu eyh scI bwxI ]2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gaavhu ayh s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2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gurU ibnw hor kcI hY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binaa hor kachee hai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wxI q kcI siqgurU bwJhu hor kcI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kach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hu hor k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dy kcy suxdy kcy kcˆØI AwiK vK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kachay su</w:t>
      </w:r>
      <w:r>
        <w:rPr>
          <w:rFonts w:cs="Arial" w:ascii="Arial" w:hAnsi="Arial"/>
          <w:sz w:val="24"/>
          <w:szCs w:val="24"/>
          <w:u w:val="single"/>
        </w:rPr>
        <w:t>nd</w:t>
      </w:r>
      <w:r>
        <w:rPr>
          <w:rFonts w:cs="Arial" w:ascii="Arial" w:hAnsi="Arial"/>
          <w:sz w:val="24"/>
          <w:szCs w:val="24"/>
        </w:rPr>
        <w:t>ay kachay kachee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hir inq krih rsnw kihAw kCU n j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i rasnaa kahi-aa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cqu ijn kw ihir lieAw mwieAw bolin pey rv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n kaa hir la-i-aa maa-i-aa bolan pa-ay rav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siqgurU bwJhu hor kcI bwxI ]2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hu hor k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2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kw sbdu rqMnu hY hIry ijqu jV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n hai heeray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du rqnu ijqu mMnu lwgw eyhu hoAw sm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 laagaa ayhu ho-aa sam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d syqI mnu imilAw scY lwieAw B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man mili-aa sachai laa-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hIrw rqnu Awpy ijs no dyie bu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heeraa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aapay jis n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sbdu rqnu hY hIrw ijqu jVwau ]2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hai heeraa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-o. ||2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v skiq Awip aupwie kY krqw Awpy hukmu vrq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v sa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upaa-ay kai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pay hukam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ukmu vrqwey Awip vyKY gurmuiK iksY buJ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kam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ay aap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isa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oVy bMDn hovY mukqu sbdu mMin vs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hovai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n vas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muiK ijs no Awip kry su hovY eyks isau ilv l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is no aap karay so hovai aykas si-o liv l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Awip krqw Awpy hukmu buJwey ]2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ap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pay hukam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 ||2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imRiq swsqR puMn pwp bIcwrdy qqY swr n j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unn paap beecha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qY swr n jwxI gurU bwJhu qqY swr n j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guroo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hI guxI sMswru BRim suqw suiqAw rYix ivh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ee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sansa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 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i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ikrpw qy sy jn jwgy ijnw hir min visAw bolih AMimRq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y jan jaagay jinaa har man vasi-aa boleh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so qqu pwey ijs no Anidnu hir ilv lwgY jwgq rYix ivhwxI ]2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s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ay jis no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har liv laagai ja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i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2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wqw ky audr mih pRiqpwl kry so ikau mnhu ivswr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y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meh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 karay so ki-o manhu visaar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hu ikau ivswrIAY eyvfu dwqw ij Agin mih Awhwru phucwv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hu ki-o visaaree-ai ayvad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e agan meh aahaar pahuchaav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s no ikhu poih n skI ijs nau AwpxI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lv lwv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s no kihu pohi na sakee jis na-o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liv laav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xI ilv Awpy lwey gurmuiK sdw smwl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liv aapay laa-ay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maal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eyvfu dwqw so ikau mnhu ivswrIAY ]28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ayvad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o ki-o manhu visaaree-ai. ||28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sI Agin audr mih qYsI bwhir m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see agan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m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ee baahar m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wieAw Agin sB ieko jyhI krqY Kylu rc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-i-aa ag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iko jayhee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 rach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iqsu Bwxw qw jMimAw prvwir Blw B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jammi-aa parva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lv CuVkI lgI iqRsnw mwieAw Amru vrq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iv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kee lag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maa-i-aa amar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h mwieAw ijqu hir ivsrY mohu aupjY Bwau dUjw l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 maa-i-aa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 visrai moh upj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l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gur prswdI ijnw ilv lwgI iqnI ivcy mwieAw pwieAw ]29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gur parsaadee jinaa liv laag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ee vichay maa-i-aa paa-i-aa. ||29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Awip Amulku hY muil n pwieAw jw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aap amulak hai mul na paa-i-aa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uil n pwieAw jwie iksY ivthu rhy lok ivllw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l na paa-i-aa jaa-ay kisai vitahu rahay lok vill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Ysw siqguru jy imlY iqs no isru saupIAY ivchu Awpu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jay mil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no sir sa-upee-ai vichahu aap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 dw jIau iqsu imil rhY hir vsY min A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jee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il rahai har vasai man 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Awip Amulku hY Bwg iqnw ky nwnkw ijn hir plY pwie ]30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aap amulak h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kay naankaa jin har palai paa-ay. ||30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rwis myrI mnu vxj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raas mayree man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rwis myrI mnu vxjwrw siqgur qy rwis j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raas mayree man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as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hir inq jiphu jIAhu lwhw Kithu idhwV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pihu jee-ahu laah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tihu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ha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hu Dnu iqnw imilAw ijn hir Awpy Bwx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aa mili-aa jin har aap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hir rwis myrI mnu hoAw vxjwrw ]3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har raas mayree man ho-aa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a. ||3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 rsnw qU An ris rwic rhI qyrI ipAws n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ras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an ras raach r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pi-aas na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pAws n jwie horqu ikqY ijcru hir rsu plY n p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i-aas na jaa-ay h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jichar har ras palai na p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rsu pwie plY pIAY hir rsu bhuiV n iqRsnw lwgY A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ras paa-ay palai pee-ai har ras bah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laagai 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hu hir rsu krmI pweIAY siqguru imlY ijsu A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u har ras karmee paa-ee-ai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milai jis 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hoir An rs siB vIsry jw hir vsY min Awie ]3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hor an ras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veesray jaa har vasai man aa-ay. ||3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 srIrw myirAw hir qum mih joiq rKI qw qU jg mih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sareeraa mayri-aa 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meh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g meh 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joiq rKI quDu ivic qw qU jg mih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vi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g meh 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Awpy mwqw Awpy ipqw ijin jIau aupwie jgqu idK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aapay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pay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in jee-o upaa-ay j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dI buiJAw qw clqu hoAw clqu ndrI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dee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c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a c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isRsit kw mUlu ricAw joiq rwKI qw qU jg mih AwieAw ]3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risat kaa mool rachi-aa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g meh aa-i-aa. ||3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in cwau BieAw pRB Awgmu suix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cha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gam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mMglu gwau sKI igRhu mMdru bix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mangal gaa-o s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garihu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gwau mMglu inq sKIey sogu dUKu n ivAwp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gaa-o mangal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-ay sog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vi-aap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crn lwgy idn sBwgy Awpxw ipru jwp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charan laag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ay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pir jaap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nhq bwxI gur sbid jwxI hir nwmu hir rsu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ogo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gur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har naam har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pRBu Awip imilAw krx kwrx jogo ]3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 mili-aa k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ogo. ||3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 srIrw myirAw iesu jg mih Awie kY ikAw quDu krm km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sareeraa mayri-aa is jag meh aa-ay kai k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ram kam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k krm kmwieAw quDu srIrw jw qU jg mih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e karam kam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reeraa j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g meh 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in hir qyrw rcnu ricAw so hir min n vs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rachan rachi-aa so har man na vas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dI hir mMin visAw pUrib iliKAw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dee har man vasi-aa poorab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p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eyhu srIru prvwxu hoAw ijin siqgur isau icqu lwieAw ]3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yhu sareer parv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ho-aa ji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-o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-i-aa. ||3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 nyqRhu myirho hir qum mih joiq DrI hir ibnu Avru n dyKhu ko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ahu mayriho 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meh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ee har bin avar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hu ko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ibnu Avru n dyKhu koeI ndrI hir inhwil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bin avar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hu ko-ee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har nihaal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hu ivsu sMswru qum dyKdy eyhu hir kw rUpu hY hir rUpu ndrI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vis sans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ayhu har kaa roop hai har roop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dI buiJAw jw vyKw hir ieku hY hir ibnu Avru n ko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dee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i-aa jaa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har ik hai har bin avar na ko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eyih nyqR AMD sy siqguir imilAY idb idRsit hoeI ]3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yhi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y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mili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b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ho-ee. ||3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 sRvxhu myirho swcY sunxY no pT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 sar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mayriho saachai sun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o p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cY sunxY no pTwey srIir lwey suxhu siq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ai sun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o p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 sareer laa-ay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qu suxI mnu qnu hirAw hoAw rsnw ris sm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hari-aa ho-aa rasnaa ras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u AlK ivfwxI qw kI giq khI n j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a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id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ee na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AMimRq nwmu suxhu pivqR hovhu swcY sunxY no pTwey ]3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hovhu saachai sun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o p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 ||3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jIau guPw AMdir riK kY vwjw pvxu vj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ee-o gufaa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i vaajaa 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j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jwieAw vwjw paux nau duAwry prgtu kIey dsvw gupqu rK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jaa-i-aa vaajaa p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u-aaray pargat kee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vaa gu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duAwrY lwie BwvnI ieknw dsvw duAwru idK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u-aarai laa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nee ikn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sv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u-a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h Anyk rUp nwau nv iniD iqs dw AMqu n jweI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anayk roop naa-o nav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-ee p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hir ipAwrY jIau guPw AMdir riK kY vwjw pvxu vjwieAw ]38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har pi-aarai jee-o gufaa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i vaajaa 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jaa-i-aa. ||38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hu swcw soihlw swcY Gir gwv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saachaa sohilaa saach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gaavhu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wvhu q soihlw Gir swcY ijQY sdw scu iDAwv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 sohila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saachai jith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sac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h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o iDAwvih jw quDu Bwvih gurmuiK ijnw buJwv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ch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vahi j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eh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ina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vh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hu scu sBnw kw Ksmu hY ijsu bKsy so jnu pwv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h sac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naa k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sam hai jis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ay so jan paavh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Y nwnku scu soihlw scY Gir gwvhy ]39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sach sohilaa sach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gaavhay. ||39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ndu suxhu vfBwgIho sgl mnorQ p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ho sagal manorath poo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rbRhmu pRBu pwieAw auqry sgl ivs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a-i-aa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y sagal visoo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K rog sMqwp auqry suxI scI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rog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y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s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swjn Bey srsy pUry gur qy j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j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ay sarsay pooray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xqy punIq khqy pivqu siqguru rihAw Brp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t</w:t>
      </w:r>
      <w:r>
        <w:rPr>
          <w:rFonts w:cs="Arial" w:ascii="Arial" w:hAnsi="Arial"/>
          <w:sz w:val="24"/>
          <w:szCs w:val="24"/>
        </w:rPr>
        <w:t>ay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rah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nvMiq nwnku gur crx lwgy vwjy Anhd qUry ]40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gur ch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laagay vaajay an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ray. ||40||1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" w:hAnsi="GurbaniAkharHeavy" w:cs="GurbaniAkharHeavy"/>
      <w:color w:val="0000FF"/>
      <w:sz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6:13:00Z</dcterms:created>
  <dc:creator>Gurumustuk</dc:creator>
  <dc:description/>
  <dc:language>en-US</dc:language>
  <cp:lastModifiedBy>Gurumustuk</cp:lastModifiedBy>
  <dcterms:modified xsi:type="dcterms:W3CDTF">2002-07-24T16:13:00Z</dcterms:modified>
  <cp:revision>2</cp:revision>
  <dc:subject/>
  <dc:title>Anµdu swihb   Anand Saahib</dc:title>
</cp:coreProperties>
</file>