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GGSText2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bwrh mwhw</w:t>
      </w:r>
    </w:p>
    <w:p>
      <w:pPr>
        <w:pStyle w:val="SGGSText2"/>
        <w:rPr/>
      </w:pPr>
      <w:r>
        <w:rPr>
          <w:lang w:val="en-US" w:eastAsia="en-US"/>
        </w:rPr>
        <w:br/>
        <w:t xml:space="preserve">bwrh mwhw mWJ mhlw 5 Gru 4 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&lt;&gt; siqgur pRswid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kriq krm ky vICuVy kir ikrpw mylhu rw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wir kuMt dh ids BRmy Qik Awey pRB kI sw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ynu duDY qy bwhrI ikqY n AwvY kw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l ibnu swK kumlwvqI aupjih nwhI dw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nwh n imlIAY swjnY kq pweIAY ibsrw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qu Gir hir kMqu n pRgteI BiT ngr sy gRw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b sIgwr qMbol rs sxu dyhI sB Kw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B suAwmI kMq ivhUxIAw mIq sjx siB jw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I bynµqIAw kir ikrpw dIjY nwm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mylhu suAwmI sMig pRB ijs kw inhcl Dwm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yiq goivMdu ArwDIAY hovY Anµdu G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Mq jnw imil pweIAY rsnw nwmu B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pwieAw pRBu Awpxw Awey iqsih g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ku iKnu iqsu ibnu jIvxw ibrQw jnmu j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il Qil mhIAil pUirAw rivAw ivic v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pRBu iciq n AwveI ikqVw duKu g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I rwivAw so pRBU iqMnw Bwgu m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drsn kMau mnu locdw nwnk ipAws mn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yiq imlwey so pRBU iqs kY pwie lgw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YswiK DIrin ikau vwFIAw ijnw pRym ibCo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swjnu purKu ivswir kY lgI mwieAw Do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uqR klqR n sMig Dnw hir AivnwsI E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lic plic sglI mueI JUTY DMDY mo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ksu hir ky nwm ibnu AgY leIAih Ko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Xu ivswir ivgucxw pRB ibnu Avru n k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Iqm crxI jo lgy iqn kI inrml s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I pRB bynqI pRB imlhu prwpiq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YswKu suhwvw qW lgY jw sMqu BytY hir soie ]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jyiT juVMdw loVIAY ijsu AgY siB invM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sjx dwvix ligAw iksY n dyeI bM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wxk moqI nwmu pRB aun lgY nwhI sM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Mg sBy nwrwiexY jyqy min BwvM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hir loVy so kry soeI jIA krM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pRiB kIqy Awpxy syeI khIAih DM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x lIAw jy imlY ivCuiV ikau rovM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DU sMgu prwpqy nwnk rMg mwxM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jyTu rMgIlw iqsu DxI ijs kY Bwgu mQMin ]4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Vu qpMdw iqsu lgY hir nwhu n ijMnw pwi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gjIvn purKu iqAwig kY mwxs sMdI Aw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uXY Bwie ivgucIAY gil peIsu jm kI Pw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hw bIjY so luxY mQY jo iliKAws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Yix ivhwxI pCuqwxI auiT clI geI inrw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 kO swDU BytIAY so drgh hoie Klws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r ikrpw pRB AwpxI qyry drsn hoie ipAw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B quDu ibnu dUjw ko nhI nwnk kI Ardwi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Vu suhMdw iqsu lgY ijsu min hir crx invws ]5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vix srsI kwmxI crn kml isau ipA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nu qnu rqw sc rMig ieko nwmu AD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biKAw rMg kUVwivAw idsin sBy C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AMimRq bUMd suhwvxI imil swDU pIvxh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xu iqxu pRB sMig mauilAw sMmRQ purK Ap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imlxY no mnu locdw krim imlwvxh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I sKIey pRBu pwieAw hMau iqn kY sd bilh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hir jI mieAw kir sbid svwrxh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vxu iqnw suhwgxI ijn rwm nwmu auir hwru ]6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wduie Brim BulwxIAw dUjY lgw hy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K sIgwr bxwieAw kwrij nwhI ky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qu idin dyh ibnssI iqqu vylY khsin pRy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kiV clwiein dUq jm iksY n dynI By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if KVoqy iKnY mwih ijn isau lgw hy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Q mroVY qnu kpy isAwhhu hoAw sy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hw bIjY so luxY krmw sMdVw Ky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pRB srxwgqI crx boihQ pRB dy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 Bwduie nrik n pweIAih guru rKx vwlw hyqu ]7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Asuin pRym aumwhVw ikau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imlIAY hir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in qin ipAws drsn GxI koeI Awix imlwvY m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Mq shweI pRym ky hau iqn kY lwgw p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xu pRB ikau suKu pweIAY dUjI nwhI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Mn@I cwiKAw pRym rsu sy iqRpiq rhy AwG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u iqAwig ibnqI krih lyhu pRBU liV l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hir kMiq imlweIAw is ivCuiV kqih n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B ivxu dUjw ko nhI nwnk hir srx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sU suKI vsMdIAw ijnw mieAw hir rwie ]8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qik krm kmwvxy dosu n kwhU jog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mysr qy BuilAW ivAwpin sBy rog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ymuK hoey rwm qy lgin jnm ivjog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Kn mih kauVy hoie gey ijqVy mwieAw Bog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cu n koeI kir skY iks QY rovih roj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qw ikCU n hoveI iliKAw Duir sMjog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BwgI myrw pRBu imlY qW auqrih siB ibEg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au pRB rwiK lyih myry swihb bMdI moc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qk hovY swDsMgu ibnsih sBy soc ]9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MiGir mwih sohMdIAw hir ipr sMig bYTVIA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n kI soBw ikAw gxI ij swihib mylVIA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nu mnu mauilAw rwm isau sMig swD shylVIA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D jnw qy bwhrI sy rhin iekylVIA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n duKu n kbhU auqrY sy jm kY vis pVIA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I rwivAw pRBu Awpxw sy idsin inq KVIA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qn jvyhr lwl hir kMiT iqnw jVIA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bWCY DUiV iqn pRB srxI dir pVIA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MiGir pRBu AwrwDxw bhuiV n jnmVIAwh ]10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oiK quKwru n ivAwpeI kMiT imilAw hir n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nu byiDAw crnwribMd drsin lgVw s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t goivMd gopwl rwie syvw suAwmI l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biKAw poih n skeI imil swDU gux g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h qy aupjI qh imlI scI pRIiq sm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ru gih lInI pwrbRhim bhuiV n ivCuVIA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wir jwau lK byrIAw hir sjxu Agm Ag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m peI nwrwiexY nwnk dir peIA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oKu suohMdw srb suK ijsu bKsy vyprvwhu ]1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wiG mjnu sMig swDUAw DUVI kir iesn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kw nwmu iDAwie suix sBnw no kir dwnu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jnm krm mlu auqrY mn qy jwie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gum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wim kroiD n mohIAY ibnsY loBu suA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Y mwrig clidAw ausqiq kry jh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TsiT qIrQ sgl puMn jIA dieAw prv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s no dyvY dieAw kir soeI purKu suj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w imilAw pRBu Awpxw nwnk iqn kurb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wiG sucy sy kWFIAih ijn pUrw guru imhrvwnu ]1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lguix Anµd aupwrjnw hir sjx pRgty A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Mq shweI rwm ky kir ikrpw dIAw iml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j suhwvI srb suK huix duKw nwhI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C punI vfBwgxI vru pwieAw hir r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mil shIAw mMglu gwvhI gIq goivMd Al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jyhw Avru n idseI koeI dUjw lvY n l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lqu plqu svwirEnu inhcl idqIAnu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Mswr swgr qy riKAnu bhuiV n jnmY D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hvw eyk Anyk gux qry nwnk crxI p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lguix inq slwhIAY ijs no iqlu n qmwie ]1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ijin nwmu iDAwieAw iqn ky kwj sr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guru pUrw AwrwiDAw drgh sic Kr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b suKw iniD crx hir Baujlu ibKmu qr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ym Bgiq iqn pweIAw ibiKAw nwih jr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 gey duibDw nsI pUrn sic Br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wrbRhmu pRBu syvdy mn AMdir eyku Dr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wh idvs mUrq Bly ijs kau ndir kr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u mMgY drs dwnu ikrpw krhu hry ]14]1]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22:00Z</dcterms:created>
  <dc:creator>Gurumustuk</dc:creator>
  <dc:description/>
  <dc:language>en-US</dc:language>
  <cp:lastModifiedBy>Gurumustuk</cp:lastModifiedBy>
  <dcterms:modified xsi:type="dcterms:W3CDTF">2002-07-19T21:22:00Z</dcterms:modified>
  <cp:revision>2</cp:revision>
  <dc:subject/>
  <dc:title>bwrh mwhw   Baareh Maahaa</dc:title>
</cp:coreProperties>
</file>