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70" w:leader="none"/>
        </w:tabs>
        <w:jc w:val="center"/>
        <w:rPr>
          <w:rFonts w:ascii="GurbaniAkharHeavy;Courier New" w:hAnsi="GurbaniAkharHeavy;Courier New" w:cs="GurbaniAkharHeavy;Courier New"/>
          <w:sz w:val="48"/>
          <w:szCs w:val="48"/>
          <w:lang w:val="en-US" w:eastAsia="en-US"/>
        </w:rPr>
      </w:pPr>
      <w:r>
        <w:rPr>
          <w:rFonts w:cs="GurbaniAkharHeavy;Courier New" w:ascii="GurbaniAkharHeavy;Courier New" w:hAnsi="GurbaniAkharHeavy;Courier New"/>
          <w:sz w:val="48"/>
          <w:szCs w:val="48"/>
          <w:lang w:val="en-US" w:eastAsia="en-US"/>
        </w:rPr>
        <w:t>jwpu swihb</w:t>
      </w:r>
    </w:p>
    <w:p>
      <w:pPr>
        <w:pStyle w:val="Normal"/>
        <w:tabs>
          <w:tab w:val="clear" w:pos="720"/>
          <w:tab w:val="left" w:pos="1170" w:leader="none"/>
        </w:tabs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&lt;&gt; siqgur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sRI vwihgurU jI kI Pqh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jwpu</w:t>
      </w:r>
    </w:p>
    <w:p>
      <w:pPr>
        <w:pStyle w:val="Normal"/>
        <w:tabs>
          <w:tab w:val="clear" w:pos="720"/>
          <w:tab w:val="left" w:pos="1800" w:leader="none"/>
        </w:tabs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sRI muKvwk pwiqSwhI 10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CpY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k® ichn Aru brn jwiq Aru pwiq nihn ijh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rUp rMg Aru ryK ByK koaU kih n skiq ikh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cl mUriq AnBau pRkws Aimqoij kih`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oit ieMdR ieMdRwix swhu swhwix gix`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qRBvx mhIp sur nr Asur nyq nyq bn iqRx khq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qv srb nwm kQY kvn krm nwm brnq sumiq ]1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BujMg pRXwq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ÍM Akwly ] nmsqÍM ik®pwl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rUpy ] nmsqM AnUpy ]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ByKy ] nmsqM AlyK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kwey ] nmsqM Ajwey ]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gMjy ] nmsqM ABM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nwmy ] nmsqM ATwmy ]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krmM ] nmsqM ADrm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nwmM ] nmsqM ADwmM ]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jIqy ] nmsqM ABI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bwhy ] nmsqM AFwhy ]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nIly ] nmsqM Anwd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Cydy ] nmsqM AgwDy ]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gMjy ] nmsqM ABM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udwry ] nmsqM Apwry ]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su eykY ] nmsqM Anyk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BUqy ] nmsqM AjUpy ]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nRkrmy ] nmsqM inRBr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nRdysy ] nmsqM inRBysy ]1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nRnwmy ] nmsqM inRkw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nRDwqy ] nmsqM inRGwqy ]1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nRDUqy ] nmsqM ABU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loky ] nmsqM Asoky ]1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nRqwpy ] nmsqM AQw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qRmwny ] nmsqM inDwny ]1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gwhy ] nmsqM Abwh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qRbrgy ] nmsqM Asrgy ]1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pRBogy ] nmsqM sujog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rMgy ] nmsqM ABMgy ]1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gMmy ] nmsqsqu rM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jlwsry ] nmsqM inrwsry ]1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jwqy ] nmsqM Apw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mjby ] nmsqsqu Ajby ]1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dysM Adysy ] nmsqM ABys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nRDwmy ] nmsqM inRbwmy ]1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kwly ] nmo srb idAwl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rUpy ] nmo srb BUpy ]1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Kwpy ] nmo srb Qw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kwly ] nmo srb pwly ]2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squ dyvY ] nmsqM AByv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jnmy ] nmsqM su bnmy ]2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gauny ] nmo srb Bau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rMgy ] nmo srb BMgy ]2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kwl kwly ] nmsqsqu idAwl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brny ] nmsqM Amrny ]2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jrwrM ] nmsqM ik®qwr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DMDy ] nmo sq AbMDy ]2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inRswky ] nmsqM inRbwk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rhImy ] nmsqM krImy ]2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M Anµqy ] nmsqM mhM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squ rwgy ] nmsqM suhwgy ]2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soKM ] nmo srb poK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krqw ] nmo srb hrqw ]2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jog jogy ] nmo Bog Bog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idAwly ] nmo srb pwly ]28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keepNext w:val="true"/>
        <w:spacing w:before="0" w:after="240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cwcrI CMd ] qÍ pRswid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rUp hYN ] AnUp hYN ] AjU hYN ] ABU hYN ]2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lyK hYN ] AByK hYN ] Anwm hYN ] Akwm hYN ]3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Dy hYN ] ABy hYN ] AjIq hYN ] ABIq hYN ]3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qRmwn hYN ] inDwn hYN ] iqRbrg hYN ] Asrg hYN ]3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Il hYN ] Anwid hYN ] Ajy hYN ] Ajwid hYN ]3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jnm hYN ] Abrn hYN ] ABUq hYN ] ABrn hYN ]3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gMj hYN ] ABMj hYN ] AJUJ hYN ] AJMJ hYN ]3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mIk hYN ] r&amp;Ik hYN ] ADMD hYN ] AbMD hYN ]3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bUJ hYN ] AsUJ hYN ] Akwl hYN ] Ajwl hYN ]3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lwh hYN ] Ajwh hYN ] Anµq hYN ] mhMq hYN ]3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lIk hYN ] inRsIk hYN ] inRlµB hYN ] AsMB hYN ]3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gMm hYN ] AjMm hYN ] ABUq hYN ] ACUq hYN ]4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lok hYN ] Asok hYN ] Akrm hYN ] ABrm hYN ]4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jIq hYN ] ABIq hYN ] Abwh hYN ] Agwh hYN ]4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mwn hYN ] inDwn hYN ] Anyk hYN ] iPr eyk hYN ]43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BujMg pRXwq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mwny ] smsqI inDw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dyv dyvy ] AByKI AByvy ]4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kwl kwly ] nmo srb pwl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gauxy ] nmo srb Bauxy ]4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µgI AnwQy ] inRsMgI pRmw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Bwn Bwny ] nmo mwn mwny ]4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cMdR cMdRy ] nmo Bwn Bw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gIq gIqy ] nmo qwn qwny ]4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inrq inrqy ] nmo nwd nwd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pwn pwny ] nmo bwd bwdy ]4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µgI Anwmy ] smsqI s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BMgI pRmwQy ] smsqI ibBUqy ]4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lµkM ibnw ny klµkI s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rwj rwjy sÍrM prm rUpy ]5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jog jogy sÍrM prm is`D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rwj rwjy sÍrM prm ibRDy ]5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sqR pwxy ] nmo AsqR mwx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prm igAwqw ] nmo lok mwqw ]5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ByKI ABrmI ABogI ABug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jog jogy sÍrM prm jugqy ]5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in`q nwrwiexy k®¨r kr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pRyq ApRyq dyvy suDrmy ]5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rog hrqw ] nmo rwg 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wh swhM ] nmo BUp BUpy ]5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dwn dwny ] nmo mwn mw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rog rogy nmsqM iesnwnµ ]5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mMqR mMqRM ] nmo jMqR jMqR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iest iesty ] nmo qMqR qMqRM ]5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dw s`cdwnµd srbM pRxwsI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Upy ArUpy smsquil invwsI ]5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dw isDdw buDdw ibRD krqw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Do aurD ArDM AGM EG hrqw ]5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m prm prmysÍrM pRoC pwlµ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dw srbdw is`D dwqw idAwlµ ]6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CydI ABydI AnwmM Akwm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msqo prwjI smsqsqu DwmM ]61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qyrw joru ] cwcrI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jly hYN ] Qly hYN ] ABIq hYN ] ABy hYN ] ]6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BU hYN ] AjU hYN ] Adys hYN ] ABys hYN ]63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BujMg pRXwq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gwDy AbwDy ] AnµdI s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mwny ] smsqI inDwny ]6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ÍM inRnwQy ] nmsqÍM pRmw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ÍM AgMjy ] nmsqÍM ABMjy ]6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ÍM Akwly ] nmsqÍM Apwl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dysy ] nmo srb Bysy ]6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rwj rwjy ] nmo swj sw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wh Swhy ] nmo mwh mwhy ]6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gIq gIqy ] nmo pRIq pRI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roK roKy ] nmo soK soKy ]6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rogy ] nmo srb Bog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jIqM ] nmo srb BIqM ]6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igAwnµ ] nmo prm qwnµ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mMqRM ] nmo srb jMqRM ]7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idR`sM ] nmo srb ik®`s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rb rMgy ] iqRBMgI Anµgy ]7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jIv jIvM ] nmo bIj bI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iK`jy AiB`jy ] smsqM pRis`jy ]7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®pwlµ srUpy ] kukrmM pRxwsI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dw srbdw iriD isDM invwsI ]73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crpt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MimRq krmy ] AMibRq Dr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K`l jogy ] Ac`l Bogy ]7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c`l rwjy ] At`l sw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K`l DrmM ] Al`K krmM ]7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dwqw ] srbM igAwqw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Bwny ] srbM mwny ]7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pRwxM ] srbM qRwx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Bugqw ] srbM jugqw ]7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dyvM ] srbM Byv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kwly ] srbM pwly ]78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rUAwl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id rUp Anwid mUriq Ajoin purK Apwr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 mwn iqRmwn dyv AByv Awid audwr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 pwlk srb Gwlk srb ko puin kwl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j`qR q`qR ibrwjhI AvDUq rUp irswl ]7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wm Twm n jwq jwkr rUp rMg n ryK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id purK audwr mUriq Ajoin Awid AsyK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dys AOr n Bys jwkr rUp ryK n rwg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j`qR q`qR idsw ivsw huie PYilE Anurwg ]8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wm kwm ibhIn pyKq Dwm hUM nih jwih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 mwn srb`qR mwn sdYv mwnq qwih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eyk mUriq Anyk drsn kIn rUp Anyk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yl Kyl AKyl Kyln AMq ko iPr eyk ]8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dyv Byv n jwnhI ijh byd Aaur kqyb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rUp rMg n jwiq pwiq su jwneI ikh jyb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qwq mwq n jwq jwkir jnm mrn ibhI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k® b`k® iPrY cqR` c`k mwnhI pur qIn ]8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lok caudh ky ibKY jg jwphI ijh jwp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id dyv Anwid mUriq QwipE sbY ijh Qwp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m rUp punIq mUriq pUrn purKu Apwr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 ibsÍ ricE suXMBv gVn BMjnhwr ]8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wl hIn klw sMjugiq Akwl purK Adys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Drm Dwm su Brm rihq ABUq AlK ABys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Mg rwg n rMg jwkh jwiq pwiq n nw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grb gMjn dust BMjn mukiq dwiek kwm ]8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p rUp AmIk An ausqiq eyk purK AvDUq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grb gMjn srb BMjn Awid rUp AsUq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Mg hIn ABMg Anwqm eyk purK Apwr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 lwiek srb Gwiek srb ko pRiqpwr ]8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 gMqw srb hMqw srb qy AnByK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 swsqR n jwnhI ijh rUp rMg Aru ryK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m byd purwx jwkih nyq BwKq in`q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oit isMimRiq purwn swsqR n AwveI vhu ic`iq ]86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mDuBwr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gun gn audwr ] mihmw Apwr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sn ABMg ] aupmw Anµg ]8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Bau pRkws ] insidn Anws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jwn bwhu ] swhwn swhu ]8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rwjwn rwj ] Bwnwn Bw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dyvwn dyv ] aupmw mhwn ]8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eMdRwn ieMdR ] bwlwn bwl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rMkwn rMk ] kwlwn kwl ]9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BUq AMg ] AwBw ABMg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giq imiq Apwr ] gun gn audwr ]9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muin gn pRnwm ] inrBY inkw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iq duiq pRcMf ] imiq giq AKMf ]9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ilsÎ krm ] AwidRsÎ Dr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w BrxwFX ] AnfMf bwFX ]93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cwcrI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goibMdy ] mukMdy ] audwry ] Apwry ]9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hrIAM ] krIAM ] inRnwmy ] Akwmy ]95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BujMg pRXwq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qR¨ c`k® krqw ] c`qR¨ c`k® hrqw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qR¨ c`k® dwny ] c`qR¨ c`k® jwny ]9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qR¨ c`k® vrqI ] c`qR¨ c`k® BrqI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qR¨ c`k® pwly ] c`qR¨ c`k® kwly ]9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qR¨ c`k® pwsy ] c`qR¨ c`k® vws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qR¨ c`k® mwnXY ] c`qR¨ c`k® dwnXY ]98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cwcrI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 s`qRY ] n im`qRY ] n BrmM ] n iB`qRY ]9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 krmM ] n kwey ] AjnmM ] Ajwey ]10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 ic`qRY ] n im`qRY ] pry hYN ] piv`qRY ]10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pRQIsY ] AdIsY ] AidRsY ] Aik®sY ]102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BgvqI CMd ] qÍ prRwid kQqy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wiC`j dysY ] ik AwiB`j Bys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wgMj krmY ] ik AwBMj BrmY ]10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wiBj lokY ] ik Awidq sok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vDUq brnY ] ik ibBUq krnY ]10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rwjM pRBw hYN ] ik DrmM Dujw hYN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wsok brnY ] ik srbw ABrnY ]10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jgqM ik®qI hYN ] ik CqRM CqRI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bRhmM srUpY ] ik AnBau AnUpY ]10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wid Adyv hYN ] ik Awip AByv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ic`qRM ibhInY ] ik eykY ADInY ]10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rozI rzwkY ] rhImY irhwk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pwk ibAYb hYN ] ik ZYbul ZYb hYN ]10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Pvul gunwh hYN ] ik Swhwn Swh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kwrn kuinµd hYN ] ik rozI idhMd hYN ]10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rwzk rhIm hYN ] ik krmM krIm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M klI hYN ] ik srbM dlI hYN ]11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mwinXY ] ik srb`qR dwinX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gaunY ] ik srb`qR BaunY ]11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dysY ] ik srb`qR Bys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rwjY ] ik srb`qR swjY ]11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dInY ] ik srb`qR lI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jwho ] ik srb`qR Bwho ]11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dysY ] ik srb`qR Bys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kwlY ] ik srb`qR pwlY ]11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hMqw ] ik srb`qR gMqw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ByKI ] ik srb`qR pyKI ]11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kwjY ] ik srb`qR rw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soKY ] ik srb`qR poKY ]11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qRwxY ] ik srb`qR pRwx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dysY ] ik srb`qR BysY ]11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mwinXYN ] sdYvM pRDwinX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jwipXY ] ik srb`qR QwipXY ]11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BwnY ] ik srb`qR mw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`qR ieMdRY ] ik srb`qR cMdRY ]11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M klImY ] ik prmM &amp;hI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wkl AlwmY ] ik swihb klwmY ]12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husnl vjU hYN ] qmwmul rujU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hmysul slwmYN ] slIKq mudwmYN ]12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ZnImul iSksqY ] ZrIbul prs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blµdul mkwnYN ] zmInul zmwnYN ]12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qmIzul qmwmYN ] rujUAl inDwn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hrIPul AjImYN ] rzwiek XkInYN ]12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ykul qrMg hYN ] AByd hYN ABMg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zIzul invwz hYN ] ZnImul i^rwj hYN ]12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ukq srUp hYN ] iqRmukiq ibBUq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Bugiq pRBw hYN ] su jugiq suDw hYN ]12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dYvM srUp hYN ] ABydI AnUp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msqo prwj hYN ] sdw srb swj hYN ]12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msqul slwm hYN ] sdYvl Akwm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bwD srUp hYN ] AgwiD hYN AnUp hYN ]12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EAM Awid rUpy ] Anwid s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µgI Anwmy ] iqRBMgI iqRkwmy ]12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qRbrgM iqRbwDy ] AgMjy AgwD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uBM srb Bwgy ] su srbw Anurwgy ]12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qRBugq srUp hYN ] AiC`j hYN ACUq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nrkM pRxws hYN ] ipRQIaul pRvws hYN ]13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ukiq pRBw hYN ] sdYvM sdw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bBugiq srUp hYN ] pRjugiq AnUp hYN ]13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ukiq sdw hYN ] ibBugiq pRBw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 aukiq srUp hYN ] pRjugiq AnUp hYN ]132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890" w:leader="none"/>
        </w:tabs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cwcrI CMd ]</w:t>
      </w:r>
    </w:p>
    <w:p>
      <w:pPr>
        <w:pStyle w:val="Normal"/>
        <w:tabs>
          <w:tab w:val="clear" w:pos="720"/>
          <w:tab w:val="left" w:pos="1890" w:leader="none"/>
        </w:tabs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BMg hYN ] Anµg hYN ] AByK hYN ] AlyK hYN ]13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Brm hYN ] Akrm hYN ] Anwid hYN ] jugwid hYN ]13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jY hYN ] AbY hYN ] ABUq hYN ] ADUq hYN ]13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ws hYN ] audws hYN ] ADMD hYN ] AbMD hYN ]13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Bgq hYN ] ibrkq hYN ] Anws hYN ] pRkws hYN ]13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icMq hYN ] suinµq hYN ] Ail`K hYN ] Aid`K hYN ]13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lyK hYN ] AByK hYN ] AFwh hYN ] Agwh hYN ]13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sMB hYN ] AgMB hYN ] AnIl hYN ] Anwid hYN ]14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in`q hYN ] suin`q hYN ] Ajwq hYN ] Ajwd hYN ]141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crpt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hMqw ] srbM gMqw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iKAwqw ] srbM igAwqw ]14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hrqw ] srbM krqw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pRwxM ] srbM qRwxM ]14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krmM ] srbM Drm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jugqw ] srbM mukqw ]144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rswvl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nrk nwsy ] sdYvM pRkws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µgM srUpy ] ABMgM ibBUqy ]14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mwQM pRmwQy ] sdw srb sw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gwD srUpy ] inRbwD ibBUqy ]14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µgI Anwmy ] iqRBMgI iqRkw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BMgI srUpy ] srbMgI AnUpy ]14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 poqRY n pu`qRY ] n s`qRY n imqR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 qwqY n mwqY ] n jwqY n pwqY ]14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swkM srIk hYN ] Aimqo AmIk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dYvM pRBw hYN ] AjY hYN Ajw hYN ]149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BgvqI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zwhr zhUr hYN ] ik hwzr jzUr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hmysul slwm hYN ] smsqul klwm hYN ]15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wihb idmwZ hYN ] ik husnl crwZ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kwml krIm hYN ] ik rwzk rhIm hYN ]15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rozI idihMd hYN ] ik rwzk rihMd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rImul kmwl hYN ] ik husnl jmwl hYN ]15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ZnImul i^rwj hYN ] ZrIbul invwz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hrI&amp;ul iSkMn hYN ] ihrwsul iPkMn hYN ]15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lµkM pRxws hYN ] smsqul invws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gMjul gnIm hYN ] rzwiek rhIm hYN ]15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msqul jubW hYN ] ik swihb ikrW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nrkM pRxws hYN ] bihsqul invws hYN ]15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srbul gvMn hYN ] hmysul rvMn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qmwmul qmIz hYN ] smsqul AzIz hYN ]15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M prm eIs hYN ] smsqul AdIs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dysul AlyK hYN ] hmysul AByK hYN ]15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zmInul zmw hYN ] AmIkul iemw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rImul kmwl hYN ] ik jurAiq jmwl hYN ]15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clµ pRkws hYN ] ik Aimqo subws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jb srUp hYN ] ik Aimqo ibBUq hYN ]15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imqo psw hYN ] ik Awqm pRBw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k Aclµ Anµg hYN ] ik Aimqo ABMg hYN ]160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mDuBwr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muin min pRnwm ] guin gn mudw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ir br AgMj ] hir nr pRBMj ]16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 gn pRnwm ] muin min slw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hir nr AKMf ] br nr AmMf ]16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Bv Anws ] muin min pRkws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guin gn pRnwm ] jl Ql mudwm ]16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iC`j AMg ] Awsn ABMg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upmw Apwr ] giq imiq audwr ]16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jl Ql AmMf ] ids ivs ABMf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jl Ql mhMq ] ids ivs ibAMq ]16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Bv Anws ] iDRq Dr Durws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jwn bwhu ] eykY sdwhu ]16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EAMkwr Awid ] kQnI Anwid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l KMf iKAwl ] gurbr Akwl ]16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Gr Gir pRnwm ] icq crn nw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iC`j gwq ] Awijj n bwq ]16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JMJ gwq ] AnrMj bwq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tut BMfwr ] AnTt Apwr ]16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fIT Drm ] Aiq FIT krm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xbRx Anµq ] dwqw mhMq ]170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hirbolmnw CMd ] qÍ pRswi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ruxwlX hYN ] Air GwlX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l KMfn hYN ] mih mMfn hYN ]17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jgqysÍr hYN ] prmysÍr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il kwrx hYN ] srb aubwrx hYN ]17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DRq ky Drx hYN ] jg ky krx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mn mwinX hYN ] jg jwinX hYN ]17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M Br hYN ] srbM kr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 pwisX hYN ] srb nwisX hYN ]17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ruxwkr hYN ] ibsÍMBr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rbysÍr hYN ] jgqysÍr hYN ]17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bRhmMfs hYN ] Kl KMfs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 qy pr hYN ] kruxwkr hYN ]17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jpw jp hYN ] AQpw Qp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ik®qw ik®q hYN ] AimRqw imRq hYN ]17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MimRqw imRq hYN ] krxw ik®q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ik®qw ik®q hYN ] DrxI iDRq hYN ]17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imRqysÍr hYN ] prmysÍr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ik®qw ik®q hYN ] AimRqw imRq hYN ]17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jbw ik®q hYN ] AimRqw imRq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r nwiek hYN ] Kl Gwiek hYN ]18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bsÍMBr hYN ] kruxwlX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p nwiek hYN ] srb pwiek hYN ]18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Bv BMjn hYN ] Air gMjn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rpu qwpn hYN ] jpu jwpn hYN ]18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klµ ik®q hYN ] srbw ik®q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rqw kr hYN ] hrqw hir hYN ]18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prmwqm hYN ] srb Awqm hYN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wqm bs hYN ] js ky js hYN ]184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BujMg pRXwq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sUrj sUrjy nmo cMdR cMdR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rwj rwjy nmo ieMdR ieMdR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AMDkwry nmo qyj qyj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ibMRd ibMRdy nmo bIj bIjy ]18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rwjsM qwmsM sWq 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prm q`qM Aq`qM s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jog jogy nmo igAwn igAw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mMqR mMqRy nmo iDAwn iDAwny ]186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juD juDy nmo igAwn igAw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Boj Bojy nmo pwn pwn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klh krqw nmo sWq 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ieMdR ieMdRy AnwdM ibBUqy ]18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lµkwr rUpy Alµkwr Alµk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o Aws Awsy nmo bWk bMk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BMgI srUpy AnµgI Anw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qRBMgI iqRkwly AnµgI Akwmy ]188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eyk ACrI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jY ] AlY ] ABY ] AbY ]189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BU ] AjU ] Anws ] Akws ]190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gMj ] ABMj ] Al`K ] AB`K ]191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kwl ] idAwl ] AlyK ] AByK ]192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wm ] Akwm ] Agwh ] AFwh ]193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nwQy ] pRmwQy ] AjonI ] AmonI ]194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 rwgy ] n rMgy ] n rUpy ] n ryKy ]195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krmM ] ABrmM ] AgMjy ] AlyKy ]196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ab/>
        <w:t>BujMg pRXwq CMd 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nmsqul pRxwmy smsqul pRxws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gMjul Anwmy smsqul invws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inRkwmM ibBUqy smsqul s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ukrmM pRxwsI suDrmM ibBUqy ]197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dw s`icdwnµd s`qRM pRxwsI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krImul kuinµdw smsqul invwsI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Ajwieb ibBUqy gjwieb gnIm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hrIAM krIAM krImul rhImy ]198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c`qR c`k® vrqI c`qR c`k® Bug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uXMBv suBM srbdw srb jugq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dukwlµ pRxwsI idAwlµ srUpy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sdw AMg sMgy ABMgM ibBUqy ]199]</w:t>
      </w:r>
    </w:p>
    <w:p>
      <w:pPr>
        <w:pStyle w:val="Normal"/>
        <w:rPr>
          <w:rFonts w:ascii="GurbaniAkharHeavy;Courier New" w:hAnsi="GurbaniAkharHeavy;Courier New" w:eastAsia="GurbaniAkharHeavy;Courier New" w:cs="GurbaniAkharHeavy;Courier New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lang w:val="en-US" w:eastAsia="en-US"/>
        </w:rPr>
        <w:t xml:space="preserve"> 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vwihgurU jI kw Kwlsw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eastAsia="GurbaniAkharHeavy;Courier New" w:cs="GurbaniAkharHeavy;Courier New" w:ascii="GurbaniAkharHeavy;Courier New" w:hAnsi="GurbaniAkharHeavy;Courier New"/>
          <w:sz w:val="36"/>
          <w:szCs w:val="36"/>
          <w:lang w:val="en-US" w:eastAsia="en-US"/>
        </w:rPr>
        <w:t xml:space="preserve"> </w:t>
      </w: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  <w:t>vwihgurU jI kI Pqh ]</w:t>
      </w:r>
    </w:p>
    <w:p>
      <w:pPr>
        <w:pStyle w:val="Normal"/>
        <w:rPr>
          <w:rFonts w:ascii="GurbaniAkharHeavy;Courier New" w:hAnsi="GurbaniAkharHeavy;Courier New" w:cs="GurbaniAkharHeavy;Courier New"/>
          <w:sz w:val="36"/>
          <w:szCs w:val="36"/>
          <w:lang w:val="en-US" w:eastAsia="en-US"/>
        </w:rPr>
      </w:pPr>
      <w:r>
        <w:rPr>
          <w:rFonts w:cs="GurbaniAkharHeavy;Courier New" w:ascii="GurbaniAkharHeavy;Courier New" w:hAnsi="GurbaniAkharHeavy;Courier New"/>
          <w:sz w:val="36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2:00Z</dcterms:created>
  <dc:creator>.</dc:creator>
  <dc:description/>
  <dc:language>en-US</dc:language>
  <cp:lastModifiedBy>Gurumustuk</cp:lastModifiedBy>
  <dcterms:modified xsi:type="dcterms:W3CDTF">2002-07-19T21:15:00Z</dcterms:modified>
  <cp:revision>3</cp:revision>
  <dc:subject/>
  <dc:title>jwpu swihb</dc:title>
</cp:coreProperties>
</file>