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rFonts w:ascii="GurbaniAkharHeavy;Courier New" w:hAnsi="GurbaniAkharHeavy;Courier New" w:cs="GurbaniAkharHeavy;Courier New"/>
          <w:sz w:val="48"/>
          <w:szCs w:val="48"/>
          <w:lang w:val="en-US" w:eastAsia="en-US"/>
        </w:rPr>
      </w:pPr>
      <w:r>
        <w:rPr>
          <w:rFonts w:cs="GurbaniAkharHeavy;Courier New" w:ascii="GurbaniAkharHeavy;Courier New" w:hAnsi="GurbaniAkharHeavy;Courier New"/>
          <w:sz w:val="48"/>
          <w:szCs w:val="48"/>
          <w:lang w:val="en-US" w:eastAsia="en-US"/>
        </w:rPr>
        <w:t>rhrwis swihb</w:t>
      </w:r>
    </w:p>
    <w:p>
      <w:pPr>
        <w:pStyle w:val="Normal"/>
        <w:tabs>
          <w:tab w:val="clear" w:pos="720"/>
          <w:tab w:val="left" w:pos="1620" w:leader="none"/>
        </w:tabs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o dru rwgu Awsw mhlw 1 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&lt;&gt; siqgur pRswid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o dru qyrw kyhw so Gru kyhw ijqu bih srb sm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wjy qyry nwd Anyk AsMKw kyqy qyry vwvxh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yqy qyry rwg prI isau khIAih kyqy qyry gwvxh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pvxu pwxI bYsMqru gwvY rwjw Drmu duA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icqu gupqu iliK jwxin iliK iliK Drmu bIc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eIsru bRhmw dyvI sohin qyry sdw sv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ieMdR ieMdRwsix bYTy dyviqAw dir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isD smwDI AMdir gwvin quDno swD bIc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jqI sqI sMqoKI gwvin quDno vIr kr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pMifq pVin rKIsur jugu jugu vydw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mohxIAw mnu mohin surgu mCu pieA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rqn aupwey qyry ATsiT qIrQ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joD mhwbl sUrw gwvin quDno KwxI c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in quDno KMf mMfl bRhmMfw kir kir rKy qyry D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eI quDno gwvin jo quDu Bwvin rqy qyry Bgq rs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oir kyqy quDno gwvin sy mY iciq n Awvin nwnku ikAw bIc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oeI soeI sdw scu swihbu swcw swcI n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Y BI hosI jwie n jwsI rcnw ijin rc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MgI rMgI BwqI kir kir ijnsI mwieAw ijin aup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r kir dyKY kIqw Awpxw ijau iqs dI vifA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o iqsu BwvY soeI krsI iPir hukmu n krxw j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o pwiqswhu swhw piqswihbu nwnk rhxu rjweI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sw mhlw 1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uix vfw AwKY sBu k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yvfu vfw fITw h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miq pwie n kihAw 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xY vwly qyry rhy smwie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fy myry swihbw gihr gMBIrw guxI ghI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oie n jwxY qyrw kyqw kyvfu cIrw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B surqI imil suriq km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 kImiq imil kImiq p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gAwnI iDAwnI gur gurh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xu n jweI qyrI iqlu vifAweI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B sq siB qp siB cMig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sDw purKw kIAw vif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ivxu isDI iknY n p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rim imlY nwhI Twik rhweIAw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Kx vwlw ikAw vyc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sPqI Bry qyry BMf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su qU dyih iqsY ikAw c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nk scu svwrxhwrw ]4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sw mhlw 1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Kw jIvw ivsrY mir j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Kix AauKw swcw n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y nwm kI lwgY BUK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uqu BUKY Kwie clIAih dUK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o ikau ivsrY myrI m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w swihbu swcY nwie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y nwm kI iqlu vifA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iK Qky kImiq nhI p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 siB imil kY AwKx pwih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fw n hovY Gwit n jwie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 Ehu mrY n hovY sog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ydw rhY n cUkY Bog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xu eyho horu nwhI k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 ko hoAw nw ko hoie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vfu Awip qyvf qyrI dwiq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in idnu kir kY kIqI rwiq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smu ivswrih qy kmjwiq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nk nwvY bwJu snwiq ]4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gu gUjrI mhlw 4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ky jn siqgur sqpurKw ibnau krau gur pwis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m kIry ikrm siqgur srxweI kir dieAw nwmu prgwis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yry mIq gurdyv mo kau rwm nwmu prgwis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miq nwmu myrw pRwn sKweI hir kIriq hmrI rhrwis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jn ky vf Bwg vfyry ijn hir hir srDw hir ipAws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hir nwmu imlY iqRpqwsih imil sMgiq gux prgwis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n hir hir hir rsu nwmu n pwieAw qy BwghIx jm pwis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o siqgur srix sMgiq nhI Awey iDRgu jIvy iDRgu jIvwis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n hir jn siqgur sMgiq pweI iqn Duir msqik iliKAw ilKwis ] </w:t>
      </w:r>
    </w:p>
    <w:p>
      <w:pPr>
        <w:pStyle w:val="Shabad"/>
        <w:rPr>
          <w:lang w:val="en-US" w:eastAsia="en-US"/>
        </w:rPr>
      </w:pPr>
      <w:r>
        <w:rPr>
          <w:rFonts w:eastAsia="GurbaniAkharHeavy;Courier New"/>
          <w:lang w:val="en-US" w:eastAsia="en-US"/>
        </w:rPr>
        <w:t xml:space="preserve"> </w:t>
      </w:r>
      <w:r>
        <w:rPr>
          <w:lang w:val="en-US" w:eastAsia="en-US"/>
        </w:rPr>
        <w:t xml:space="preserve">Dnu DMnu sqsMgiq ijqu hir rsu pwieAw imil jn nwnk nwmu prgwis ]4]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gu gUjrI mhlw 5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why ry mn icqvih audmu jw Awhir hir jIau p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l pQr mih jMq aupwey qw kw irjku AwgY kir DirA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yry mwDau jI sqsMgiq imly su q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id prm pdu pwieAw sUky kwst hirAw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in ipqw lok suq binqw koie n iks kI D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sir isir irjku sMbwhy Twkuru kwhy mn Bau kirAw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Ufy aUif AwvY sY kosw iqsu pwCY bcry C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qn kvxu KlwvY kvxu cugwvY mn mih ismrnu kirAw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B inDwn ds Ast isDwn Twkur kr ql D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 nwnk bil bil sd bil jweIAY qyrw AMqu n pwrwvirAw ]4]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gu Awsw mhlw 4 so purKu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&lt;&gt; siqgur pRswid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o purKu inrMjnu hir purKu inrMjnu hir Agmw Agm Ap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B iDAwvih siB iDAwvih quDu jI hir scy isrjxh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B jIA qumwry jI qUM jIAw kw dwq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iDAwvhu sMqhu jI siB dUK ivswrxhwrw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ir Awpy Twkuru hir Awpy syvku jI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kAw nwnk jMq ivcwr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Gt Gt AMqir srb inrMqir jI hir eyko purKu sm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eik dwqy ieik ByKwrI jI siB qyry coj ivf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Awpy dwqw Awpy Bugqw jI hau quDu ibnu Avru n j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pwrbRhmu byAMqu byAMqu jI qyry ikAw gux AwiK vK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o syvih jo syvih quDu jI jnu nwnku iqn kurbwxw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iDAwvih hir iDAwvih quDu jI sy jn jug mih suKvws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 mukqu sy mukqu Bey ijn hir iDAwieAw jI iqn qUtI jm kI Pws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n inrBau ijn hir inrBau iDAwieAw jI iqn kw Bau sBu gvws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n syivAw ijn syivAw myrw hir jI qy hir hir rUip smws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 DMnu sy DMnu ijn hir iDAwieAw jI jnu nwnku iqn bil jwsI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yrI Bgiq qyrI Bgiq BMfwr jI Bry ibAMq byAMq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yry Bgq qyry Bgq slwhin quDu jI hir Aink Anyk Anµq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yrI Aink qyrI Aink krih hir pUjw jI qpu qwpih jpih byAMqw ] </w:t>
      </w:r>
    </w:p>
    <w:p>
      <w:pPr>
        <w:pStyle w:val="Shabad"/>
        <w:rPr>
          <w:lang w:val="en-US" w:eastAsia="en-US"/>
        </w:rPr>
      </w:pPr>
      <w:r>
        <w:rPr>
          <w:rFonts w:eastAsia="GurbaniAkharHeavy;Courier New"/>
          <w:lang w:val="en-US" w:eastAsia="en-US"/>
        </w:rPr>
        <w:t xml:space="preserve"> </w:t>
      </w:r>
      <w:r>
        <w:rPr>
          <w:lang w:val="en-US" w:eastAsia="en-US"/>
        </w:rPr>
        <w:t xml:space="preserve">qyry Anyk qyry Anyk pVih bhu isimRiq swsq jI kir ikirAw Ktu krm krMq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 Bgq sy Bgq Bly jn nwnk jI jo Bwvih myry hir BgvMqw ]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Awid purKu AprMpru krqw jI quDu jyvfu Avru n k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jugu jugu eyko sdw sdw qUM eyko jI qUM inhclu krqw s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Awpy BwvY soeI vrqY jI qUM Awpy krih su h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Awpy isRsit sB aupweI jI quDu Awpy isrij sB g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u nwnku gux gwvY krqy ky jI jo sBsY kw jwxoeI ]5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sw mhlw 4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krqw sicAwru mYfw sW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o qau BwvY soeI QIsI jo qUM dyih soeI hau pweI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 qyrI qUM sBnI iD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s no ik®pw krih iqin nwm rqnu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muiK lwDw mnmuiK gv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Awip ivCoiVAw Awip imlwieA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M drIAwau sB quJ hI mwih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J ibnu dUjw koeI nwih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IA jMq siB qyrw Kyl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vjoig imil ivCuiVAw sMjogI mylu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s no qU jwxwieih soeI jnu jwx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gux sd hI AwiK vKwx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in hir syivAw iqin suKu pwieAw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hjy hI hir nwim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mwieAw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 Awpy krqw qyrw kIAw sBu h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ibnu dUjw Avru n k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 kir kir vyKih jwxih so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 nwnk gurmuiK prgtu hoie ]4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sw mhlw 1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qqu srvrVY BeIly invwsw pwxI pwvku iqnih k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Mkju moh pgu nhI cwlY hm dyKw qh fUbIAly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n eyku n cyqis mUV mn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ibsrq qyry gux gilAw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 hau jqI sqI nhI piVAw mUrK mugDw jnmu B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Rxviq nwnk iqn kI srxw ijn qU nwhI vIsirAw ]2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sw mhlw 5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eI prwpiq mwnuK dyhu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oibMd imlx kI ieh qyrI b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vir kwj qyrY ikqY n kwm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mlu swDsMgiq Bju kyvl nwm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rMjwim lwgu Bvjl qrn k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mu ibRQw jwq rMig mwieAw kY ]1] rh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pu qpu sMjmu Drmu n km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yvw swD n jwinAw hir r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u nwnk hm nIc krMm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rix pry kI rwKhu srmw ]2]4] </w:t>
      </w:r>
      <w:r>
        <w:br w:type="page"/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ab/>
        <w:t>pwÚ 10 kibXobwc bynqI ]</w:t>
      </w:r>
      <w:r>
        <w:rPr>
          <w:rFonts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 </w:t>
      </w: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cOpeI ]</w:t>
      </w:r>
    </w:p>
    <w:p>
      <w:pPr>
        <w:pStyle w:val="Normal"/>
        <w:tabs>
          <w:tab w:val="clear" w:pos="720"/>
          <w:tab w:val="left" w:pos="2160" w:leader="none"/>
        </w:tabs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hmrI kro hwQ dY r`Cw ] pUrn hoie icq kI ie`C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v crnn mn rhY hmwrw ] Apnw jwn kro pRiqpwrw ]1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hmry dust sBY qum Gwvhu ] Awpu hwQ dY moih bcwvhu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uKI bsY moro pirvwrw ] syvk is`K sBY krqwrw ]2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mo r`Cw inj kr dY kirXY ] sB bYrn ko Awj sMGirX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pUrn hoie hmwrI Awsw ] qor Bjn kI rhY ipAwsw ]3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umih Cwif koeI Avr n iDXwaUN ] jo br choN su qum qy pwaUN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yvk is`K hmwry qwrIAih ] cuin cuin sqR hmwry mwrIAih ]4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Awp hwQ dY muJY aubirXY ] mrn kwl kw qRws invirX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hUjo sdw hmwry p`Cw ] sRI AisDuj jU kirXhu r`Cw ]5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rwiK lyhu muih rwKnhwry ] swihb sMq shwie ipXwr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dIn bMDu dustn ky hMqw ] qumho purI cqur ds kMqw ]6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kwl pwie bRhmw bpu Drw ] kwl pwie isvjU Avqr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kwl pwie kr ibsnu pRkwsw ] skl kwl kw kIAw qmwsw ]7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vn kwl jogI isv kIE ] bydrwj bRhmw jU QIE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vn kwl sB lok svwrw ] nmskwr hY qwih hmwrw ]8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vn kwl sB jgq bnwXo ] dyv dYq j`Cn aupjwX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Awid AMiq eykY Avqwrw ] soeI gurU smiJXhu hmwrw ]9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nmskwr iqs hI ko hmwrI ] skl pRjw ijn Awp svwrI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svkn ko isvgun suK dIE ] s`qRün ko pl mo bD kIE ]10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Gt Gt ky AMqr kI jwnq ] Bly bury kI pIr pCwnq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cItI qy kuMcr AsQUlw ] sB pr ik®pw idRsit kr PUlw ]11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Mqn duK pwey qy duKI ] suK pwey swDn ky suKI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eyk eyk kI pIr pCwnYN ] Gt Gt ky pt pt kI jwnYN ]12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b audkrK krw krqwrw ] pRjw Drq qb dyh Apwr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b AwkrK krq ho kbhUM ] qum mY imlq dyh Dr sBhUM ]13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yqy bdn isRsit sB DwrY ] Awpu AwpnI bUJ aucwr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um sBhI qy rhq inrwlm ] jwnq byd Byd Ar Awlm ]14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nrMkwr inRibkwr inrlµB ] Awid AnIl Anwid AsMB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w kw mUVH aucwrq Bydw ] jw kO Byv n pwvq bydw ]15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w kO kir pwhn Anumwnq ] mhw mUVH kCu Byd n jwnq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mhwdyv kO khq sdw isv ] inrMkwr kw cInq nih iBv ]16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Awpu AwpnI buiD hY jyqI ] brnq iBMn iBMn quih qyqI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qumrw lKw n jwie pswrw ] ikh ibiD sjw pRQm sMswrw ]17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eykY rUp AnUp srUpw ] rMk BXo rwv khI BUp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AMfj jyrj syqj kInI ] auqBuj Kwin bhur ric dInI ]18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khUM PUl rwjw hÍY bYTw ] khUM ismit iBÎo sMkr iekYT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grI isRsit idKwie AcMBv ] Awid jugwid srUp suXMBv ]19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Ab r`Cw myrI qum kro ] is`K aubwir Ais`K sMGr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duSt ijqy auTvq auqpwqw ] skl mlyC kro rx Gwqw ]20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y AisDuj qv srnI pry ] iqn ky duSt duiKq hÍY mr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purK jvn pg pry iqhwry ] iqn ky qum sMkt sB twry ]21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jo kil ko iek bwr iDAY hY ] qw ky kwl inkit nih AYhY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r`Cw hoie qwih sB kwlw ] dust Airst tryN qqkwlw ]22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k®pw idRsit qn jwih inhirho ] qw ky qwp qnk mo hirh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r`iD is`iD Gr mo sB hoeI ] duSt Cwh CÍY skY n koeI ]23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eyk bwr ijn qumY sMBwrw ] kwl Pws qy qwih aubwrw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jn nr nwm iqhwro khw ] dwird dust doK qy rhw ]24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KVg kyq mY srix iqhwrI ] Awp hwQ dY lyhu aubwrI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rb TOr mo hohu shweI ] dust doK qy lyhu bcweI ]25]</w:t>
      </w:r>
    </w:p>
    <w:p>
      <w:pPr>
        <w:pStyle w:val="Normal"/>
        <w:rPr>
          <w:rFonts w:ascii="GurbaniAkharHeavy;Courier New" w:hAnsi="GurbaniAkharHeavy;Courier New" w:cs="GurbaniAkharHeavy;Courier New"/>
          <w:sz w:val="20"/>
          <w:szCs w:val="20"/>
          <w:lang w:val="en-US" w:eastAsia="en-US"/>
        </w:rPr>
      </w:pPr>
      <w:r>
        <w:rPr>
          <w:rFonts w:cs="GurbaniAkharHeavy;Courier New" w:ascii="GurbaniAkharHeavy;Courier New" w:hAnsi="GurbaniAkharHeavy;Courier New"/>
          <w:sz w:val="20"/>
          <w:szCs w:val="20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2340" w:leader="none"/>
        </w:tabs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ab/>
        <w:t>sÍYXw ]</w:t>
      </w:r>
    </w:p>
    <w:p>
      <w:pPr>
        <w:pStyle w:val="Normal"/>
        <w:keepNext w:val="true"/>
        <w:tabs>
          <w:tab w:val="clear" w:pos="720"/>
          <w:tab w:val="left" w:pos="2340" w:leader="none"/>
        </w:tabs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pWie ghy jb qy qumry qb qy koaU AWK qry nhIN AwnÎ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rwm rhIm purwn kurwn Anyk khYN mq eyk n mwnÎ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isMimRiq swsqR byd sBY bhu Byd khYN hm eyk n jwnÎo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RI Aispwn ik®pw qumrI kir mY n khÎo sB qoih bKwnÎo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50" w:leader="none"/>
        </w:tabs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ab/>
        <w:t>dohrw ]</w:t>
      </w:r>
    </w:p>
    <w:p>
      <w:pPr>
        <w:pStyle w:val="Normal"/>
        <w:tabs>
          <w:tab w:val="clear" w:pos="720"/>
          <w:tab w:val="left" w:pos="2250" w:leader="none"/>
        </w:tabs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sgl duAwr kau Cwif kY gihE quhwro duAwr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  <w:t>bWih ghy kI lwj As goibMd dws quhwr ]</w:t>
      </w:r>
    </w:p>
    <w:p>
      <w:pPr>
        <w:pStyle w:val="Normal"/>
        <w:rPr>
          <w:rFonts w:ascii="GurbaniAkharHeavy;Courier New" w:hAnsi="GurbaniAkharHeavy;Courier New" w:cs="GurbaniAkharHeavy;Courier New"/>
          <w:sz w:val="34"/>
          <w:szCs w:val="34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4"/>
          <w:szCs w:val="34"/>
          <w:lang w:val="en-US" w:eastAsia="en-US"/>
        </w:rPr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mklI mhlw 3 Anµdu 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&lt;&gt; siqgur pRswid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nµdu BieAw myrI mwey siqgurU mY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qguru q pwieAw shj syqI min vjIAw vwD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g rqn prvwr prIAw sbd gwvx 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do q gwvhu hrI kyrw min ijnI vs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Anµdu hoAw siqgurU mY pwieA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mn myirAw qU sdw rhu hir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nwil rhu qU mMn myry dUK siB ivswr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MgIkwru Ehu kry qyrw kwrj siB svwr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nw glw smrQu suAwmI so ikau mnhu ivs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mMn myry sdw rhu hir nwly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y swihbw ikAw nwhI Gir qy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ir q qyrY sBu ikCu hY ijsu dyih su p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dw isPiq slwh qyrI nwmu min vs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mu ijn kY min visAw vwjy sbd Gny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cy swihb ikAw nwhI Gir qyrY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w nwmu myrw AwD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u nwmu ADwru myrw ijin BuKw siB gv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r sWiq suK min Awie visAw ijin ieCw siB puj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dw kurbwxu kIqw gurU ivthu ijs dIAw eyih vif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uxhu sMqhu sbid Drhu ipA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w nwmu myrw AwDwro ]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wjy pMc sbd iqqu Gir sBwg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ir sBwgY sbd vwjy klw ijqu Gir Dw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Mc dUq quDu vis kIqy kwlu kMtku m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uir krim pwieAw quDu ijn kau is nwim hir kY lwg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qh suKu hoAw iqqu Gir Anhd vwjy ]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ndu suxhu vfBwgIho sgl mnorQ p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wrbRhmu pRBu pwieAw auqry sgl ivs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UK rog sMqwp auqry suxI scI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Mq swjn Bey srsy pUry gur qy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uxqy punIq khqy pivqu siqguru rihAw Brp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bnvMiq nwnku gur crx lwgy vwjy Anhd qUry ]40]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uMdwvxI mhlw 5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wl ivic iqMin vsqU peIE squ sMqoKu vIc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MimRq nwmu Twkur kw pieE ijs kw sBsu AD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 ko KwvY jy ko BuMcY iqs kw hoie auD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 vsqu qjI nh jweI inq inq rKu auir D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m sMswru crn lig qrIAY sBu nwnk bRhm pswro ]1] </w:t>
      </w:r>
    </w:p>
    <w:p>
      <w:pPr>
        <w:pStyle w:val="Normal"/>
        <w:keepNext w:val="true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lok mhlw 5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yrw kIqw jwqo nwhI mYno jogu kIq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Y inrguixAwry ko guxu nwhI Awpy qrsu pieE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rsu pieAw imhrwmiq hoeI siqguru sjxu imil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nk nwmu imlY qW jIvW qnu mnu QIvY hirA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bad">
    <w:name w:val="Shabad"/>
    <w:basedOn w:val="Normal"/>
    <w:qFormat/>
    <w:pPr>
      <w:ind w:left="450" w:hanging="450"/>
    </w:pPr>
    <w:rPr>
      <w:rFonts w:ascii="GurbaniAkharHeavy;Courier New" w:hAnsi="GurbaniAkharHeavy;Courier New" w:cs="GurbaniAkharHeavy;Courier New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35:00Z</dcterms:created>
  <dc:creator>.</dc:creator>
  <dc:description/>
  <dc:language>en-US</dc:language>
  <cp:lastModifiedBy>Gurumustuk</cp:lastModifiedBy>
  <dcterms:modified xsi:type="dcterms:W3CDTF">2002-07-19T20:35:00Z</dcterms:modified>
  <cp:revision>2</cp:revision>
  <dc:subject/>
  <dc:title>rhrwis swihb</dc:title>
</cp:coreProperties>
</file>